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autoSpaceDE w:val="false"/>
        <w:ind w:left="45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6.05.2018                                               п. Абан                                         №35-242Р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ind w:left="-357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рядок формирования и использования</w:t>
      </w:r>
    </w:p>
    <w:p>
      <w:pPr>
        <w:pStyle w:val="Normal"/>
        <w:widowControl w:val="false"/>
        <w:autoSpaceDE w:val="false"/>
        <w:spacing w:lineRule="auto" w:line="192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 муниципального дорожного фонда</w:t>
      </w:r>
    </w:p>
    <w:p>
      <w:pPr>
        <w:pStyle w:val="Normal"/>
        <w:widowControl w:val="false"/>
        <w:autoSpaceDE w:val="false"/>
        <w:spacing w:lineRule="auto" w:line="192"/>
        <w:ind w:left="-3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анского района Красноярского края, утвержденный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ем </w:t>
      </w:r>
    </w:p>
    <w:p>
      <w:pPr>
        <w:pStyle w:val="Normal"/>
        <w:widowControl w:val="false"/>
        <w:autoSpaceDE w:val="false"/>
        <w:spacing w:lineRule="auto" w:line="192"/>
        <w:ind w:left="-35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анского районного Совета депутатов от 11.04.2014 года № 2-9Р</w:t>
      </w:r>
      <w:r>
        <w:rPr>
          <w:sz w:val="28"/>
          <w:szCs w:val="28"/>
        </w:rPr>
        <w:t xml:space="preserve"> «О создании муниципального дорожного фонда Абанского района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атьями 24, 33 Устава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банского района, Абанский районны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Порядок формирования и использования бюджетных ассигнований муниципального дорожного фонда Абанского района Красноярского края, утвержденный </w:t>
      </w:r>
      <w:r>
        <w:rPr>
          <w:rFonts w:cs="Times New Roman CYR" w:ascii="Times New Roman CYR" w:hAnsi="Times New Roman CYR"/>
          <w:sz w:val="28"/>
          <w:szCs w:val="28"/>
        </w:rPr>
        <w:t>решением Абанского районного Совета депутатов от 11.04.2014 года № 2-9Р</w:t>
      </w:r>
      <w:r>
        <w:rPr/>
        <w:t xml:space="preserve"> </w:t>
      </w:r>
      <w:r>
        <w:rPr>
          <w:sz w:val="28"/>
          <w:szCs w:val="28"/>
        </w:rPr>
        <w:t>«О создании муниципального дорожного фонда Абанского района»</w:t>
      </w:r>
      <w:r>
        <w:rPr>
          <w:rFonts w:cs="Times New Roman CYR" w:ascii="Times New Roman CYR" w:hAnsi="Times New Roman CYR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нкт 2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2. Муниципальный дорожный фонд Абанского района Красноярского края  - часть средств район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перечень которых утвержден постановлением администрации Абанского района Красноярского края от 28.02.2012 года № 182-1-п «Об утверждении перечня автомобильных дорог общего пользования муниципального значения (межпоселенческих) вне границ населенных пунктов в границах Абанского района»</w:t>
      </w:r>
      <w:r>
        <w:rPr>
          <w:i/>
        </w:rPr>
        <w:t xml:space="preserve">, </w:t>
      </w:r>
      <w:r>
        <w:rPr>
          <w:sz w:val="28"/>
          <w:szCs w:val="28"/>
        </w:rPr>
        <w:t>относящихся к собственности</w:t>
      </w:r>
      <w:r>
        <w:rPr>
          <w:i/>
        </w:rPr>
        <w:t xml:space="preserve"> </w:t>
      </w:r>
      <w:r>
        <w:rPr>
          <w:sz w:val="28"/>
          <w:szCs w:val="28"/>
        </w:rPr>
        <w:t>Абанского района Красноярского края (далее – дорожный фонд)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бюджета Абанского района Красноярского края» заменить словами «районного бюджет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новой редакции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autoSpaceDE w:val="false"/>
        <w:jc w:val="both"/>
        <w:rPr/>
      </w:pPr>
      <w:r>
        <w:rPr>
          <w:sz w:val="28"/>
          <w:szCs w:val="28"/>
        </w:rPr>
        <w:t>«4. Безвозмездные перечисления, в том числе добровольные пожертвования, в районный бюджет от физических и (или) юридических лиц на финансовое обеспечение дорожной деятельности в отношении автомобильных дорог общего пользования местного значения Абанского района Красноярского края осуществляются на основании соглашения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5 исключить подпункт 6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 слова «на 2014-2016 годы»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7 слова «бюджета Абанского района Красноярского края» заменить словами «районного бюджет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0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10. Контроль за формированием и использованием средств дорожного фонда возлагается на главных распорядителей бюджетных средств дорожного фонда, органы, осуществляющие финансовый муниципальный контроль в соответствии с действующим законодательством и муниципальными правовыми актам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3 изложить в ново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13. Главные распорядители бюджетных средств дорожного фонда не позднее 01 марта года, следующего за отчетным, за отчетным, предоставляют годовой отчет об использовании бюджетных ассигнований дорожного фонда в финансовое управление администрации Абанского района».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9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публиковать решение в газете «Красное знам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Решение вступает в силу со дня, следующего за днем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 Абанского районного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Совета депутатов, Глава Абанского района                                     А.А. Анпилог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3:40:00Z</dcterms:created>
  <dc:creator>фу</dc:creator>
  <dc:description/>
  <cp:keywords/>
  <dc:language>en-US</dc:language>
  <cp:lastModifiedBy>Admin</cp:lastModifiedBy>
  <cp:lastPrinted>2018-05-21T09:32:00Z</cp:lastPrinted>
  <dcterms:modified xsi:type="dcterms:W3CDTF">2018-05-21T02:35:00Z</dcterms:modified>
  <cp:revision>14</cp:revision>
  <dc:subject/>
  <dc:title>АБАНСКИЙ РАЙОННЫЙ СОВЕТ ДЕПУТАТОВ</dc:title>
</cp:coreProperties>
</file>