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05.2018                                           п. Абан                                           №35-245Р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гламент Абанского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ст. 24, 33 Устава Абанского район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гламент Абанского районного Совета депутатов, утвержденный решением Абанского районного Совета депутатов от 01.02.2017 № 26-190Р «Об утверждении Регламента Абанского районного Совета депутат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бзац 3 части 2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ерсональный состав постоянных комиссий, утверждается решением районного Совета на основании предлагаемых депутатами кандидатур в члены созданных постоянных комиссий, в том числе выдвинутых в порядке самовыдвижени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2 части 3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Количество членов постоянной комиссии не может быть менее шести и более восьми человек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 абзац 5 части 3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Депутат может быть членом только одной постоянной комиссии.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часть 1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Постоянная комиссия районного Совета вносит предложения по кандидатуре председателя постоянной комиссии  в Абанский районный Совет депутатов для утверждения на сессии районного 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андидатура председателя постоянной комиссии не утверждена районным Советом, то данная кандидатура считается отклоненной районным Сове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вправе повторно предложить данную кандидатуру председателя постоянной комиссии на утверждение районному Совету, но не более одного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и секретарь постоянной комиссии избираются из ее состава на заседании комиссии большинством голосов от установленной численности членов постоян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кандидатура председателя комиссии будет отклонена на заседании районного Совета, то до избрания нового председателя комиссии его обязанности на заседаниях комиссии исполняет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йонный Совет вправе освободить председателя постоянной комиссии от выполнения обязанностей на основании решения соответствующей комиссии, принятого большинством голосов от установленной численности членов постоянной комиссии, а также на основании личного заявления председателя постоянной комиссии о сложении с него полномочий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б освобождении председателя постоянной комиссии от должности вносится в районный Совет постоянной комиссией, принявшей соответствую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свобождении председателя постоянной комиссии от должности может быть принято районным Советом самостоятельно большинством голосов от установленной численности депутатов районного Сове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части 3 статьи 12 слова «не менее пяти депутатов» заменить словами «не менее трех депутат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второе предложение части 4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Членам постоянной комиссии не менее чем за 3 рабочих дня до начала заседания аппаратом районного Совета предоставляется возможность для ознакомления с повесткой заседания и проектами решений, подлежащих рассмотрению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бзац 4 части 5 статьи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окол заседания постоянной комиссии ведет секретарь комисс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части 6 статьи 27 слова «в срок до 10 дней» заменить словами «</w:t>
      </w:r>
      <w:r>
        <w:rPr>
          <w:rStyle w:val="S9"/>
          <w:color w:val="000000"/>
          <w:sz w:val="28"/>
          <w:szCs w:val="28"/>
        </w:rPr>
        <w:t>в течение 14 дн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законности и правопорядку (председатель Завалин С.В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еш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банского района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</w:rPr>
        <w:t>А.А. Анпилогов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character" w:styleId="S9">
    <w:name w:val="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8-05-17T10:36:00Z</cp:lastPrinted>
  <dcterms:modified xsi:type="dcterms:W3CDTF">2018-05-17T03:36:00Z</dcterms:modified>
  <cp:revision>46</cp:revision>
  <dc:subject/>
  <dc:title> </dc:title>
</cp:coreProperties>
</file>