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0.08.2017                                            п. Абан                                               № 31-216Р                                                                                                                              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, предоставленных лицами,   замещающими муниципальные должности, а также муниципальными служащими, замещающими должности муниципальной службы высшей, главной, ведущей и старшей группы в Абанском районном Совете депутатов и контрольно-счетном органе Абанского района на официальном интернет-сайте муниципального образования Абанский рай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3.12.2012 № 230-ФЗ «О контроле за соответствием расходов лиц, замещающих государственные должности, и иных лиц их доходам»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7.07.2009 № 8-3542 «О представлении гражданами, претендующими на замещение должностей муниципальной службы, замещающими должности муниципальной службы и муниципальные должности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 и муниципальные должности, сведений о расходах», руководствуясь статьями 24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Абанского района, Абанский районны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w:anchor="Par38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об имуществе и обязательствах имущественного характера, представленных лицами, замещающими муниципальные должности, а также муниципальными служащими, замещающими должности муниципальной службы высшей, главной, ведущей и старшей группы в Абанском районном Совете депутатов и контрольно-счетном органе Абанского района на официальном интернет-сайте муниципального образования Аба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законности и правопорядку (председатель Завалин С.В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ешение подлежит  официальному опубликованию в газете «Красное знамя» и размещению на официальном интернет-сайте муниципального образования Абанский район – </w:t>
      </w:r>
      <w:hyperlink r:id="rId7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abannet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 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банского района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А. Анпилогов</w:t>
      </w:r>
    </w:p>
    <w:p>
      <w:pPr>
        <w:pStyle w:val="Normal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м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банского районного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30.08.2017 № 31-216Р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jc w:val="center"/>
        <w:rPr/>
      </w:pPr>
      <w:bookmarkStart w:id="0" w:name="Par38"/>
      <w:bookmarkEnd w:id="0"/>
      <w:r>
        <w:rPr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, предоставленных лицами, замещающими муниципальные должности, а также муниципальными служащими, замещающими должности муниципальной службы высшей, главной, ведущей и старшей группы в Абанском районном Совете депутатов и контрольно-счетном органе Абанского района на официальном интернет-сайте муниципального образования Абанский район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официальном сайте муниципального образования Абанский район подлежат размещению сведения о доходах, об имуществе и об обязательствах имущественного характера лиц, замещающих муниципальные должности,  муниципальных служащих, замещающих должности муниципальной службы высшей, главной, ведущей, старшей группы в Абанском районном Совете депутатов и контрольно-счетном органе Абанского района, а также представленных этими лицами сведений о доходах, об имуществе и об обязательствах имущественного характера их супруг (супругов) и несовершеннолетних д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источниках получения средств, за счет которых совершена сделка, сведения о расходах по которой подлежат представлению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8"/>
      <w:bookmarkEnd w:id="1"/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должностному лицу, его супруге (супругу) и несовершеннолетним детям на праве собственности или находящихся в пользовании, с указанием вида, площади и страны расположения каждого из таких объ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 с указанием вида и марки, принадлежащих на праве собственности должностному лицу, его супруге (супругу) и несовершеннолетним дет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одовой доход должностного лица, его супруги (супруга) и несовершеннолетних д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б источниках получения средств, за счет которых совершена сдел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портале сведениях запрещается указыв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должностного лиц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несовершеннолетних детей и иных членов семьи должностно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должностного лица, его супруги (супруга), несовершеннолетних детей и иных членов семьи соответствующе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, позволяющие определить местонахождение объектов недвижимого имущества, принадлежащих должностному лицу, его супруге (супругу), несовершеннолетним детям и иным членам семьи на праве собственности или находящихся в их пользо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, отнесенную к государственной тайне или являющуюся конфиденциальн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говоры (иные документы о приобретении права собственн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детализированных суммах доходов и иных источников, за счет которых совершена сдел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об имуществе и обязательствах имущественного характера, сведения о расходах должностного лица, расходах его супруги (супруга) и несовершеннолетних детей по каждой сделке не позднее 30 апреля года, следующего за отчетным периодом (с 1 января по 31 декабря), представляются в аппарат Абанского районного Совета депутатов по формам, установлен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 Ответственный специалист аппарата Абанского районного Совета депутатов формирует сводную таблицу сведений о доходах, об имуществе и обязательствах имущественного характера, по форме согласно приложению 1 и приложению 2, к настоящему Порядку и размещает на официальном сайте в течение 14 рабочих дней со дня истечения срока, установленного для их подач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должностное лицо, замещающее муниципальную должность, или муниципальный служащий обнаружили, что в представленных ими сведениях о доходах, об имуществе и обязательствах имущественного характера, сведениях о расходах не отражены или не полностью отражены какие-либо сведения, либо имеются ошибки, они вправе представить уточненные сведения в течение одного месяца после окончания срока предоставления сведений. Эти сведения подлежат размещению на официальном сайте не позднее 3 дней со дня предо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размещении на сайте сведений о доходах, об имуществе и обязательствах имущественного характера, об источниках получения средств, за счет которых совершена сделка, за каждый последующий год сведения, размещенные в предыдущие годы, сохраняются на сайте.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746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1 к Порядку размещения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>сведений о доходах, расходах, об имуществе и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>обязательствах имущественного</w:t>
      </w:r>
    </w:p>
    <w:p>
      <w:pPr>
        <w:pStyle w:val="Normal"/>
        <w:ind w:left="648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характера, предоставленных лицами, 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>замещающими муниципальные должности,</w:t>
      </w:r>
    </w:p>
    <w:p>
      <w:pPr>
        <w:pStyle w:val="Normal"/>
        <w:ind w:left="6480" w:hanging="0"/>
        <w:jc w:val="right"/>
        <w:rPr/>
      </w:pPr>
      <w:r>
        <w:rPr>
          <w:sz w:val="22"/>
          <w:szCs w:val="22"/>
        </w:rPr>
        <w:t>а также муниципальными служащими,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>замещающими должности муниципальной службы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сшей, главной, ведущей и старшей группы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Абанском районном Совете депутатов и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нтрольно-счетном органе Абанского района 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>на официальном интернет-сайте муниципального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разования Абанский район 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ЛИЦАМИ, ЗАМЕЩАЮЩИМИ МУНИЦИПАЛЬ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ОЛЖНОСТИ МУНИЦИПАЛЬНОЙ СЛУЖБЫ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2"/>
        <w:gridCol w:w="2400"/>
        <w:gridCol w:w="1569"/>
        <w:gridCol w:w="1256"/>
        <w:gridCol w:w="1555"/>
        <w:gridCol w:w="1417"/>
        <w:gridCol w:w="1447"/>
        <w:gridCol w:w="1246"/>
        <w:gridCol w:w="1276"/>
        <w:gridCol w:w="1134"/>
        <w:gridCol w:w="1559"/>
      </w:tblGrid>
      <w:tr>
        <w:trPr>
          <w:trHeight w:val="64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имя,  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дохода</w:t>
              <w:br/>
              <w:t>за год</w:t>
              <w:br/>
              <w:t>(руб.)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  принадлежащих на праве собственност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 xml:space="preserve">транспортных  средств,  </w:t>
              <w:br/>
              <w:t>вид, марка</w:t>
            </w:r>
          </w:p>
        </w:tc>
      </w:tr>
      <w:tr>
        <w:trPr>
          <w:trHeight w:val="3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 xml:space="preserve">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2" w:name="Par170"/>
      <w:bookmarkEnd w:id="2"/>
      <w:r>
        <w:rPr>
          <w:rFonts w:cs="Times New Roman" w:ascii="Times New Roman" w:hAnsi="Times New Roman"/>
          <w:sz w:val="22"/>
          <w:szCs w:val="22"/>
        </w:rPr>
        <w:t>&lt;*&gt; Информация о доходах, об имуществе и обязательствах имущественного характера супруги (супруга).</w:t>
      </w:r>
    </w:p>
    <w:p>
      <w:pPr>
        <w:sectPr>
          <w:type w:val="nextPage"/>
          <w:pgSz w:orient="landscape" w:w="16838" w:h="11906"/>
          <w:pgMar w:left="539" w:right="720" w:gutter="0" w:header="0" w:top="1259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bookmarkStart w:id="3" w:name="Par171"/>
      <w:bookmarkEnd w:id="3"/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&lt;**&gt;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ind w:left="64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Приложение 2 к Порядку размещения</w:t>
      </w:r>
    </w:p>
    <w:p>
      <w:pPr>
        <w:pStyle w:val="Normal"/>
        <w:ind w:left="6480" w:hanging="0"/>
        <w:jc w:val="right"/>
        <w:rPr/>
      </w:pPr>
      <w:r>
        <w:rPr>
          <w:sz w:val="22"/>
          <w:szCs w:val="22"/>
        </w:rPr>
        <w:t>сведений о доходах, расходах, об имуществе и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>обязательствах имущественного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арактера, предоставленных лицами,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>замещающими муниципальные должности,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>а также муниципальными служащими,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>замещающими должности муниципальной службы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сшей, главной, ведущей и старшей группы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Абанском районном Совете депутатов и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нтрольно-счетном органе Абанского района 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>на официальном интернет-сайте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бразования Абан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А СДЕЛКА, ПРЕДСТАВЛЕННЫЕ ЛИЦАМИ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И МУНИЦИПАЛЬНЫЕ ДОЛЖ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10"/>
        <w:gridCol w:w="2790"/>
        <w:gridCol w:w="342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сдел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*&gt; Информация об источниках получения средств, за счет которых совершена сделка супруги (супруга)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&lt;**&gt; Информация об источниках получения средств, за счет которых совершена сделка несовершеннолетних детей.</w:t>
      </w:r>
    </w:p>
    <w:sectPr>
      <w:type w:val="nextPage"/>
      <w:pgSz w:orient="landscape" w:w="16838" w:h="11906"/>
      <w:pgMar w:left="539" w:right="720" w:gutter="0" w:header="0" w:top="125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8">
    <w:name w:val=" Знак Знак8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Стиль2"/>
    <w:basedOn w:val="Normal"/>
    <w:qFormat/>
    <w:pPr>
      <w:tabs>
        <w:tab w:val="clear" w:pos="708"/>
        <w:tab w:val="left" w:pos="737" w:leader="none"/>
      </w:tabs>
      <w:autoSpaceDE w:val="false"/>
      <w:ind w:firstLine="737"/>
      <w:jc w:val="both"/>
    </w:pPr>
    <w:rPr>
      <w:bCs/>
      <w:sz w:val="28"/>
      <w:szCs w:val="28"/>
    </w:rPr>
  </w:style>
  <w:style w:type="paragraph" w:styleId="3">
    <w:name w:val="Стиль3"/>
    <w:basedOn w:val="2"/>
    <w:qFormat/>
    <w:pPr/>
    <w:rPr/>
  </w:style>
  <w:style w:type="paragraph" w:styleId="Footnote">
    <w:name w:val="Footnote Text"/>
    <w:basedOn w:val="Normal"/>
    <w:pPr>
      <w:autoSpaceDE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0B90F0FC5314F10D69DC2989AB92FCC55EC7CE199A606653FF7461603B353A2DB19D05D3Q6m8J" TargetMode="External"/><Relationship Id="rId4" Type="http://schemas.openxmlformats.org/officeDocument/2006/relationships/hyperlink" Target="consultantplus://offline/ref=650B90F0FC5314F10D69DC2989AB92FCC657CBC51B98606653FF7461603B353A2DB19D05D76F08D2QEm0J" TargetMode="External"/><Relationship Id="rId5" Type="http://schemas.openxmlformats.org/officeDocument/2006/relationships/hyperlink" Target="consultantplus://offline/ref=650B90F0FC5314F10D69C2249FC7CDF3C4549DCB1D9B68330DAA72363F6B336F6DF19B50942B04D1E9112CA7QCm2J" TargetMode="External"/><Relationship Id="rId6" Type="http://schemas.openxmlformats.org/officeDocument/2006/relationships/hyperlink" Target="consultantplus://offline/ref=650B90F0FC5314F10D69C2249FC7CDF3C4549DCB1D956B300AAE72363F6B336F6DF19B50942B04D1E9112EA5QCm4J" TargetMode="External"/><Relationship Id="rId7" Type="http://schemas.openxmlformats.org/officeDocument/2006/relationships/hyperlink" Target="http://abannet.ru/" TargetMode="External"/><Relationship Id="rId8" Type="http://schemas.openxmlformats.org/officeDocument/2006/relationships/hyperlink" Target="consultantplus://offline/ref=D4031B16E6067B342F90DE18ABCC658687DAD10BD595A316A91BC25BAEqFU5E" TargetMode="External"/><Relationship Id="rId9" Type="http://schemas.openxmlformats.org/officeDocument/2006/relationships/hyperlink" Target="consultantplus://offline/ref=D4031B16E6067B342F90DE18ABCC658687D4DD0DD499A316A91BC25BAEqFU5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00:00Z</dcterms:created>
  <dc:creator>Пользователь</dc:creator>
  <dc:description/>
  <cp:keywords/>
  <dc:language>en-US</dc:language>
  <cp:lastModifiedBy>Admin</cp:lastModifiedBy>
  <cp:lastPrinted>2017-08-30T15:28:00Z</cp:lastPrinted>
  <dcterms:modified xsi:type="dcterms:W3CDTF">2017-08-30T08:30:00Z</dcterms:modified>
  <cp:revision>27</cp:revision>
  <dc:subject/>
  <dc:title> </dc:title>
</cp:coreProperties>
</file>