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.08.2017   </w:t>
        <w:tab/>
        <w:t xml:space="preserve">                             п. Абан</w:t>
        <w:tab/>
        <w:tab/>
        <w:t xml:space="preserve">                     №  31-220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вижении делегатов для участия в работ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ъезда депутатов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остановлением Законодательного Собрания Красноярского края от 13.04.2017 № 3-589П «О созыв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ъезда депутатов Красноярского края»,  принимая во внимание предложения сельских Советов депутатов Абанского района, на основании ст. 24, 33 Устава Абанского района Красноярского края Абан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нуть делегатами для участия в работ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ъезда депутатов Красноярского кра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лушко Виктора Никитича, 10 сентября  1952 года рождения, депутата Абанского районного Совета депутатов, образование среднее, директора ООО «Ключи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Горнакова Владимира Петровича, 21 августа 1955 года рождения, депутата Абанского районного Совета депутатов, образование среднее специальное, индивидуального предпринимател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Жумарина  Николая Михайловича, 23 марта 1961 года рождения, депутата Абанского районного Совета депутатов, образование высшее, директора МБОУ «Абанский межшкольный учебный комбинат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валина Станислава Викторовича, 30 сентября 1974 года рождения, депутата Абанского районного Совета депутатов, образование высшее, руководителя МКУ «Служба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Кухта Светлану Владимировну, 8 июля 1955 года рождения, депутата Абанского районного Совета депутатов, образование высшее, директора МКОУ Почетская СОШ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елкову Валентину Ивановну, 26 июня 1966 года рождения, депутата Покровского сельского Совета Абанского района, образование среднее специальное, библиотекаря МБУК «Абанское районное библиотечное объединение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асюкович Людмилу Васильевну, 10 октября 1960 года рождения, депутата Абанского сельского Совета депутатов, образование высшее, директора МБУСО «КЦСОН «Абанский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Ермоленко Валентину Степановну, 17 февраля 1966 года рождения, депутата Устьянского сельского Совета депутатов, образование высшее, директора МБОУ Устьянская СОШ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ильмухометову Венеру Дмитриевну, 3 марта 1961 года рождения, депутата Заозерновского сельского Совета депутатов, образование основное, пансионерк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Шулико Лидию Лукьяновну, 26 января 1949 года рождения, депутата Долгомостовского сельского Совета депутатов, образование среднее специальное, библиотекаря МБУК «Абанское районное библиотечное объединени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А.А.Анпил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01:00Z</dcterms:created>
  <dc:creator>Коспирович Ольга Васильевна</dc:creator>
  <dc:description/>
  <cp:keywords/>
  <dc:language>en-US</dc:language>
  <cp:lastModifiedBy>Admin</cp:lastModifiedBy>
  <cp:lastPrinted>2016-08-18T11:58:00Z</cp:lastPrinted>
  <dcterms:modified xsi:type="dcterms:W3CDTF">2017-08-30T08:41:00Z</dcterms:modified>
  <cp:revision>8</cp:revision>
  <dc:subject/>
  <dc:title> </dc:title>
</cp:coreProperties>
</file>