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04 2014 .                                       п. Абан                                         № 2-7 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Абанского районного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ов от 01.11.05г. № 5-35р «О  системе налогообложения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го налога на вменённый доход для отдельных видов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решения  Управления Федеральной антимонопольной службы по Красноярскому краю по делу №378-15-13.  и  в соответствии с гл. 26.3. «Система налогообложения в виде единого налога на вменённый доход для отдельных видов деятельности» Налогового Кодекса Российской Федерации, Абанский районный Совет депутатов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Абанского районного Совета от 01.11.05г. № 5-35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системе налогообложения в виде единого налога на вменённый доход для отдельных видов деятельности на территории Абанского района» следующие изменения: 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ю 3 чита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3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становить  значения корректирующего коэффициента базовой доходности К2, учитывающего совокупность особенностей ведения предпринимательской деятельност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1. Оказание бытовых услуг</w:t>
      </w:r>
      <w:r>
        <w:rPr/>
        <w:t xml:space="preserve">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, вид, услуга &lt;*&gt; ( кодовое обозначение объекта классифик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ремонт, окраска и пошив обуви(011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ремонт и пошив швейных, меховых и кожаных изделий, головных уборов и изделий текстильной галантереи, ремонт, пошив и вязание трикотажных изделий (012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ремонт и техническое обслуживание бытовой радиоэлектронной аппаратуры, бытовых машин и бытовых приборов, ремонт и изготовление металлоизделий (013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 химическая чистка и  крашение, услуги прачечных (015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услуги прачечных ( 0154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 услуги фотоателье и фото-и кинолабораторий, транспортно-экспедиторские услуги (018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 Услуги бань и душевых, парикмахерских. Услуги предприятий по прокату. Ритуальные услуги (019000)(за исключением обрядов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услуги предприятий по прокату (0194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итуальные услуги (0195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7.              Прочие услуги непроизводственного характера   (0197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з прочих услуг непроизводственного характера: оказание услуг населению по заполнению бланков, написанию заявлений, снятию копий (019726), приёму в расклейку объявлений (01972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&lt;*&gt; « Общероссийский классификатор услуг населению ОК 002-9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казании нескольких  подгрупп (видов) бытовых услуг, указанных в таблице настоящего пункта, применяется значение коэффициента по подгруппе (виду) услуг, объём которого за налоговый период в общем объёме оказанных услуг составляет более 50 процентов. При этом налогоплательщику необходимо вести раздельный учёт выручки по подгруппам (видам) оказываемых услуг.   При отсутствии раздельного учёта значения К2 применяется в соответствии с максимальным его значением по этим подгруппам ( видам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ветеринар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К2 устанавливается в размере 0,018</w:t>
      </w:r>
    </w:p>
    <w:p>
      <w:pPr>
        <w:pStyle w:val="Normal"/>
        <w:ind w:left="12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( группа) това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) осуществляемая через объекты стационарной торговой сети, имеющей торговые залы; через  объекты стационарной торговой сети не имеющей торговых залов, а также объектах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довольственными (без алкогольной продукции, пива и ( или) табачных изделий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реализующих одну группу товаров или её часть, выручка которых за налоговый период составляет не менее 80 процентов в общем объёме выручки по каждому объекту организации торговли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ювелирными издел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запасными частями к  автомобил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мплектующими к ним, шинами, аккумуляторами (в том числе автомобильной косметикой и сопутствующими товарам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етскими товарами и (или) школьно-письменными принадлежност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спиртными напитками и табачными издел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довольственными и непродовольственными товарами (за исключением товаров, поименованных в п. 1-2 раздела 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находящимися в п. Аб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находящимися в отдалённых и труднодоступных населённых пунктах ( согласно приложения 1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находящимися в остальных населённых пунктах рай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осуществляемая через объекты стационарной торговой сети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довольственными ( без алкогольной продукции, пива и ( или) табачных изделий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реализующих одну группу товаров или её часть, выручка которых за налоговый период составляет не менее 80 процентов в общем объёме выручки по каждому объекту организации торговли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ювелирными издел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детскими товарами и ( или) школьно-письменными принадлежност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спиртными напитками и табачными издел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одовольственными и непродовольственными товарами ( за исключением товаров, поименованных в п. 1-2 раздела б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находящимися в п. Аб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находящимися в отдалённых и труднодоступных населённых пунктах ( согласно приложения 1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находящимися в остальных населённых пунктах рай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звозная ( разносная) торгов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уществляемая в п. Абан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существляемая  в остальных населённых пунктах Абанского рай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.4.Оказание услуг общественного пита</w:t>
      </w:r>
      <w:r>
        <w:rPr/>
        <w:t>ния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услуг  общественного питан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 через  объекты организации общественного питания, имеющие залы обслуживания посетите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ходящиеся на выезде из населённого пункта, придорожной полосе автомобильных доро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ходящиеся в с. Д-Мос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ходящиеся в остальных населённых пункта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К2 устанавливается в размере 0,3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6.  Распространение наружной рекламы с использованием рекламных конструкций, размещение рекламы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( способы) распространения и ( или) размещения рекламы,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1. распространение  наружной реклам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. размещение рекламы на транспортных средства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Оказание услуг по передаче во временное владение и ( 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0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ередаваемого во временное владение (пользование) торгового места, а также объектов организации общественного п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вышает 5 квадратных метр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ает 5 квадратных метр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.8</w:t>
      </w:r>
      <w:r>
        <w:rPr/>
        <w:t>. Оказание автотранспортных услуг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автотранспортных услу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 оказание автотранспортных услуг по перевозке пассажи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1. транспортными средствами категории В &lt;**&gt;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8.1.2. транспортными средствами категори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&lt;***&gt;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12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.2. оказание автотранспортных услуг по перевозке груз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&lt;**&gt; Под категорией В понимаются автомобили, разрешенная максимальная масса которых не превышает 3500 кг и число сидячих мест которых, помимо сиденья водителя, не превышает вос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**&gt; Под категорией D понимаются автомобили, предназначенные для перевозки пассажиров и имеющие более 8 сидячих мест, помимо сиденья вод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9. Оказание услуг по ремонту, техническому обслуживанию и мойке автотранспорт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2  </w:t>
        <w:tab/>
        <w:t>устанавливается в размере 0,43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0. Оказанию  услуг по временному размещению и проживанию организациями и предпринимателями, использующими в каждом объекте площадь помещений для временного размещения и  проживания не более 500 квадратных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К2  устанавливается равным 0,01»</w:t>
      </w:r>
    </w:p>
    <w:p>
      <w:pPr>
        <w:pStyle w:val="ConsNormal"/>
        <w:ind w:right="0" w:firstLine="720"/>
        <w:jc w:val="both"/>
        <w:rPr/>
      </w:pPr>
      <w:r>
        <w:rPr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 и распространяется в соответствии с п.4, ст.5, ч.1 Налогового кодекса Российской федерации на правоотношения, возникающие с 1 января 2014 год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Абанского района                                       А.А. Анпилогов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9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4:00Z</dcterms:created>
  <dc:creator>Управляющая  делами</dc:creator>
  <dc:description/>
  <cp:keywords/>
  <dc:language>en-US</dc:language>
  <cp:lastModifiedBy>Приемная Главы</cp:lastModifiedBy>
  <cp:lastPrinted>2011-11-18T14:44:00Z</cp:lastPrinted>
  <dcterms:modified xsi:type="dcterms:W3CDTF">2014-04-18T03:24:00Z</dcterms:modified>
  <cp:revision>2</cp:revision>
  <dc:subject/>
  <dc:title> </dc:title>
</cp:coreProperties>
</file>