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11.04.2014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.Абан                                       № 2-5 Р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 внесении изменений в решение Абанского районного Совета депутатов от 13.04.12 № 20-162 Р «О межбюджетных отношениях в муниципальном образовании Абанский район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о-правовыми актами Красноярского края и Абанского района, в соответствии со статьей 22 Устава Абанского района Красноярского края Абанский районны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в приложение к решению Абанского районного Совета депутатов от 13.04.2012 № 20-162 Р «О межбюджетных отношениях в муниципальном образовании Абанский район» следующие 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1. пункт 4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. «Определение размера дотации» слова «У – установленный уровень выравнивания, значения которого равно 1,55» заменить словами «У – установленный уровень выравнивания, значение которого равно 1,45 на планируемый год и 1,5 на два года, следующие за планируемым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Глава Абанского района                                                               А.А. Анпилог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20:00Z</dcterms:created>
  <dc:creator>User</dc:creator>
  <dc:description/>
  <cp:keywords/>
  <dc:language>en-US</dc:language>
  <cp:lastModifiedBy>Приемная Главы</cp:lastModifiedBy>
  <dcterms:modified xsi:type="dcterms:W3CDTF">2014-04-18T03:20:00Z</dcterms:modified>
  <cp:revision>2</cp:revision>
  <dc:subject/>
  <dc:title> </dc:title>
</cp:coreProperties>
</file>