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БАНСКИЙ РАЙОННЫЙ СОВЕТ ДЕПУТА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ОЯРСКОГО КРАЯ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11.04.2014                                     п.Абан                                                № 2-8  Р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мене отдельных решен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ст. 22, 30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тмен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color w:val="0000FF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Абанского районного Совета депутатов от 27.10.09г. N 37-320Р «Об утверждении положения о комиссии по противодействию коррупции на территории Абан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Решение Абанского районного Совета депутатов от 08.09.09г. № 36-314Р «Об утверждении состава районной антикоррупционной комисс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остоянную комиссию по законности и правопорядку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   А.А.Анпилог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0EA82E2F0A6AD4A4220D223D5F1D1BF4715400DFACD3ED49D562F988BB19F0jFT9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0:00Z</dcterms:created>
  <dc:creator>Admin</dc:creator>
  <dc:description/>
  <cp:keywords/>
  <dc:language>en-US</dc:language>
  <cp:lastModifiedBy>Приемная Главы</cp:lastModifiedBy>
  <cp:lastPrinted>2014-04-02T14:48:00Z</cp:lastPrinted>
  <dcterms:modified xsi:type="dcterms:W3CDTF">2014-04-18T04:10:00Z</dcterms:modified>
  <cp:revision>2</cp:revision>
  <dc:subject/>
  <dc:title> </dc:title>
</cp:coreProperties>
</file>