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15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4.2014                                         </w:t>
        <w:tab/>
        <w:t>п. Абан                                             №  2-3 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тверждении составов и председателей  постоянных комисс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ного Совета депутатов пятого созы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пункта 2 статьи 28 Устава Абанского района и в соответствии с пунктом 6 статьи 13 Регламента Абанского районного Совета депутатов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сональный состав постоянных комиссий Абанского районного Совета депутатов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едседателями постоянных комиссий районного Совета депутато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тровского Виктора Александровича – председателем постоян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экономической политике, финансам и муниципальной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олушко Виктора Никитича – председателем постоянной комиссии по сельскому хозяйству, связи и предприним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Жумарина Николая Михайловича - председателем постоян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оциальной защите, здравоохранению, образованию, культуре, делам молодежи, физической культуре и спор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нькову Валентину Николаевну – председателем постоянной комиссии по законности и право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Абанского районного Совета депутатов № 2-5Р от 31.03.2010г. «Об утверждении составов постоянных комиссий Абанского районного Совета депутатов"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после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                                                           А.А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  <w:t>Приложение к Решению Абанского районного  Совета депутатов от 11.04.2014 г. № 2-3 Р</w:t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экономической политик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ам 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ошенко Елена Михайл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сильев Владимир Михайл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наков Владимир Петрович – зам. председателя коми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нькова Валентина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ядичкин Александр Иосиф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марин Николай Михайл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алин Станислав Викто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йцев Игорь Павл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иганшин Хаким Гума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ванов Евгений Никола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хта Светлана Владими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тых Зоя Дмитриевна – секретарь коми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ровский Виктор Александрович – председатель коми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олин Александр Валерь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кович Роман Анатоль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кович Светлана Михайл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каченко Татьяна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чикова Галина Георг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сельскому хозяйству, связи и предпринимательств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Голушко Виктор Никитич – председатель комисс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ядичкин Александр Иосифович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валев Николай Сергеевич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шуренко Николай Николаевич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вская Татьяна Николаевна– секретарь комиссии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о Сергей Григорьевич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нкович Роман Анатольевич– зам. председателя комисс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ейн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социальной защите, здравоохранению, образованию, культуре, делам молодежи, физической культуре и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шенко Еле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Жумарин Николай Михайлович – председатель комисс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цев Игорь Павл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ырь Анатолий Георгие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анович Светлана Владимир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ох Наталья Алексее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о Сергей Григорье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кович Светлана Михайло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чикова Галина Георгиевна - секретарь комиссии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10. Шаркевич Ольга Викторовна– зам. председателя комиссии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>11. Шамрай Ольг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законности и право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ьев Владимир Михайлович – зам. председателя комисс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наков Владимир Петр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005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нькова Валентина Николаевна – председатель комисс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алин Станислав Виктор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ганшин Хаким Гумар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 Евгений Никола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 Николай Серге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ырь Анатолий Георги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та Светлана Владимиро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анович Светлана Владимиро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тых Зоя Дмитрие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вская Татьяна Николае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овский Виктор Александр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олин Александр Валерь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ченко Татьяна Николае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мрай Ольга Викторовна-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11:00Z</dcterms:created>
  <dc:creator>Admin</dc:creator>
  <dc:description/>
  <cp:keywords/>
  <dc:language>en-US</dc:language>
  <cp:lastModifiedBy>Приемная Главы</cp:lastModifiedBy>
  <cp:lastPrinted>2014-04-10T18:21:00Z</cp:lastPrinted>
  <dcterms:modified xsi:type="dcterms:W3CDTF">2014-04-18T03:11:00Z</dcterms:modified>
  <cp:revision>2</cp:revision>
  <dc:subject/>
  <dc:title> </dc:title>
</cp:coreProperties>
</file>