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08.10.2019                                             п. Абан                                                      № 2-6Р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ложение об условиях и порядке предоставления муниципальному служащему права на пенсию за выслугу лет за счет средств бюджета Абанск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kern w:val="2"/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4 Федерального закона от 02.03.2007 № 25-ФЗ «О муниципальной службе в Российской Федерации», статьей 9 Закона Красноярского края от 24.04.2008 № 5-1565 «Об особенностях правового регулирования муниципальной службы в Красноярском крае», на основании протеста прокуратуры Абанского района от 20.09.2019 АГ № 001678 на Решение Абанского районного Совета депутатов Красноярского края от 12.04.2017 № 27-195Р «Об утверждении Положения об условиях и порядке предоставления муниципальному служащему права на пенсию за выслугу лет за счет средств бюджета Абанского района»,  руководствуясь статьями 24, 33 Устава Абанского района, Абанский районный Совет депутатов </w:t>
      </w:r>
      <w:r>
        <w:rPr>
          <w:bCs/>
          <w:kern w:val="2"/>
          <w:sz w:val="26"/>
          <w:szCs w:val="26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1. Внести в Положение об условиях и порядке предоставления муниципальному служащему права на пенсию за выслугу лет за счет средств бюджета Абанского района, утвержденное Решением Абанского районного Совета депутатов Красноярского края от 12.04.2017 № 27-195Р «Об утверждении Положения об условиях и порядке предоставления муниципальному служащему права на пенсию за выслугу лет за счет средств бюджета Абанского района»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1.1 пункт 2.6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«В случае выплаты пенсии за выслугу лет муниципальному служащему в минимальном размере ограничение по общей сумме пенсии за выслугу лет и страховой пенсии по старости (инвалидности), фиксированной выплаты к страховой пенсии и повышений фиксированной выплаты к страховой пенсии, установленное пунктом 2.1 настоящего Положения, не применяется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1.2. в абзаце первом пункта 3.8 слова «и (или) выезда на постоянное место жительства за пределы Российской Федерации» исключи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1.3. в абзаце третьем пункта 3.8 слова «и (или) выезде на постоянное место жительства за пределы Российской Федерации» исключи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ешение вступает в силу в день, следующий за днем официального опубликования в газете «Красное знамя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банского район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Абанского районн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овета депутатов                                                                                      А.А. Анпилогов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Whitehead1">
    <w:name w:val="whitehead1"/>
    <w:basedOn w:val="Style12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9">
    <w:name w:val="s9"/>
    <w:basedOn w:val="Style12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Название Знак"/>
    <w:basedOn w:val="Style12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13:00Z</dcterms:created>
  <dc:creator>Пользователь</dc:creator>
  <dc:description/>
  <cp:keywords/>
  <dc:language>en-US</dc:language>
  <cp:lastModifiedBy>Admin</cp:lastModifiedBy>
  <cp:lastPrinted>2019-09-24T09:33:00Z</cp:lastPrinted>
  <dcterms:modified xsi:type="dcterms:W3CDTF">2019-10-08T08:30:00Z</dcterms:modified>
  <cp:revision>121</cp:revision>
  <dc:subject/>
  <dc:title> </dc:title>
</cp:coreProperties>
</file>