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8.10.2019                                           п. Абан                                         № 2-4Р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банского районного Совета депутатов «Об утверждении Положения о порядке проведения конкурса по отбору кандидатов на должность Главы Аба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.1 статьи 36 Федерального закона от 06.10.2003 № 131-ФЗ «Об общих принципах организации местного самоуправления в Российской Федерации», руководствуясь статьями 14, 24, 33 Устава Абанского района, Абанский районны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Абанского районного Совета депутатов от 27.02.2019 № 41-270Р «Об утверждении Положения о порядке проведения конкурса по отбору кандидатов на должность главы Абанского района» (далее Полож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реш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именовании слово «кандидатов» заменить словом «кандидату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о «кандидатов» заменить словом «кандидатур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олож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именовании слово «кандидатов» заменить словом «кандидатур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ах 1.1, 1.2, 2.1 слова «кандидатов» заменить словами «кандидату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ом пункта 1.4 слова «не менее» заменить словами «не поздне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приложени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ова «кандидатов» заменить словами «кандидату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пяты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оответствии со ст. 9 Федерального закона от 27.07.2006 № 152-ФЗ «О персональных данных» свободно, своей волей и в своем интересе даю согласие конкурсной комиссии и Абанскому районному Совету депутатов на обработку персональных данных, предоставленных мною для участия и в ходе проведения конкурса, а также полученных конкурсной комиссией при проверке достоверности предоставленных мною сведени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ях 2 и 3 слова «кандидатов» заменить словами «кандидатур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подлежит официальному опубликованию в газете «Красное знамя» и размещению на официальном интернет-сайте муниципального образования Абанский район – http://abannet.ru/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бан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А.А. Анпилогов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9">
    <w:name w:val="s9"/>
    <w:basedOn w:val="Style12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Название Знак"/>
    <w:basedOn w:val="Style12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Blk3">
    <w:name w:val="blk3"/>
    <w:qFormat/>
    <w:rPr>
      <w:vanish w:val="fals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3:00Z</dcterms:created>
  <dc:creator>Пользователь</dc:creator>
  <dc:description/>
  <cp:keywords/>
  <dc:language>en-US</dc:language>
  <cp:lastModifiedBy>Admin</cp:lastModifiedBy>
  <cp:lastPrinted>2019-10-08T14:16:00Z</cp:lastPrinted>
  <dcterms:modified xsi:type="dcterms:W3CDTF">2019-10-08T07:17:00Z</dcterms:modified>
  <cp:revision>127</cp:revision>
  <dc:subject/>
  <dc:title> </dc:title>
</cp:coreProperties>
</file>