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23875" cy="632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21.07.2022                                         п. Абан                                       № 29-227 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Абанского районного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и дополнений в Устав Абанского района Красноя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беспечения участия населения Абанского района в обсуждении проекта решения Абанского районного Совета депутатов «О внесении изменений и дополнений в Устав Абанского района Красноярского края», руководствуясь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44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6.10.2003 №131-ФЗ «Об общих принципах организации местного самоуправления в Российской Федерации», статьи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71</w:t>
        </w:r>
      </w:hyperlink>
      <w:r>
        <w:rPr>
          <w:rFonts w:eastAsia="Calibri"/>
          <w:sz w:val="28"/>
          <w:szCs w:val="28"/>
          <w:lang w:eastAsia="en-US"/>
        </w:rPr>
        <w:t xml:space="preserve">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Принять проект решения районного Совета </w:t>
      </w:r>
      <w:r>
        <w:rPr>
          <w:sz w:val="28"/>
          <w:szCs w:val="28"/>
        </w:rPr>
        <w:t>«О внесении изменений и дополнений в Устав Абанского района Красноярского края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по обсуждению проекта решения «О внесении изменений и дополнений в Устав Абанского района Красноярского края» (далее - публичные слушания) на 30 августа 2022 года в 10 часов 00 минут в большом зале администрации Абанского района по адресу: п. Абан, ул. Пионерская д. 4, 3 эта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ем и регистрация предложений по вопросу, выносимому на публичные слушания, осуществляются до 10:00 30 августа 2022 года по адресу: п. Абан, ул. Пионерская д. 4, 3 этаж, каб. 30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едседательствующим на публичных слушаниях назначить Попова Павла Алексеевича – Председателя Абанского районного Совета депутатов, секретарем – Герасименко Светлану Михайло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екретарю публичных слушаний Герасименко С.М. организовать и провести регистрацию участников публичных слушаний с указанием места их постоянного проживания на основании паспорт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 xml:space="preserve">Опубликовать результаты публичных слушаний в газете «Красное знамя», разместить на официальном интернет-сайте муниципального образования Абанский район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banne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Опубликовать настоящее решение, а также Порядок учета предложений граждан и участия населения в обсуждении проекта Устава Абанского района, утвержденный Решением Абанского районного Совета Депутатов от 03.09.2010 № 5-37-р, проект решения «О внесении изменений и дополнений в Устав Абанского района» в газете «Красное знамя» и разместить на официальном интернет-сайте муниципального образования Абанский район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Абанского районного Совета депутатов                                             П.А. Поп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5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75A0D658A1ECAA548DD7FD6F04C82F16F80596707E6C31FDA385FC55CF2593E2D768648FD9C9BE4sFjBH" TargetMode="External"/><Relationship Id="rId4" Type="http://schemas.openxmlformats.org/officeDocument/2006/relationships/hyperlink" Target="consultantplus://offline/ref=D75A0D658A1ECAA548DD61DBE620DDFE6D8C036306E6CD4D816E599203A25F6B6D36801DBED893E1F29C71B5s0jBH" TargetMode="External"/><Relationship Id="rId5" Type="http://schemas.openxmlformats.org/officeDocument/2006/relationships/hyperlink" Target="http://abannet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4:42:00Z</dcterms:created>
  <dc:creator>Пользователь</dc:creator>
  <dc:description/>
  <cp:keywords/>
  <dc:language>en-US</dc:language>
  <cp:lastModifiedBy>Попов</cp:lastModifiedBy>
  <cp:lastPrinted>2021-04-06T12:11:00Z</cp:lastPrinted>
  <dcterms:modified xsi:type="dcterms:W3CDTF">2022-07-25T02:49:00Z</dcterms:modified>
  <cp:revision>4</cp:revision>
  <dc:subject/>
  <dc:title> </dc:title>
</cp:coreProperties>
</file>