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банский районны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.05.2017 год                               п. Абан</w:t>
        <w:tab/>
        <w:t xml:space="preserve">                                      №    28-205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ложение о порядке управления и распоряжения муниципальной собственностью Абанского района утвержденного Решением Абанского районного Совета депутатов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29.04.2014 года № 3-15 Р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rFonts w:cs="Arial" w:ascii="Arial" w:hAnsi="Arial"/>
        </w:rPr>
        <w:t>В целях обеспечения эффективного управления и распоряжения имуществом, находящимся в муниципальной собственности Абанского района, руководствуясь Гражданским кодексом Российской Федерации, Федеральным законом от 21.12.2001 N 178-ФЗ "О приватизации государственного и муниципального имущества", Федеральным законом от 14.11.2002 N 161-ФЗ "О государственных и муниципальных унитарных предприятиях", Федеральным законом от 06.10.2003 N 131-ФЗ "Об общих принципах организации местного самоуправления в Российской Федерации" руководствуясь ст.24, ст.33 Устава Абанского района Красноярского края, Абанский районный Совет депутатов РЕШИЛ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rFonts w:cs="Arial" w:ascii="Arial" w:hAnsi="Arial"/>
        </w:rPr>
        <w:t>1. Внести в «Положение о порядке управления и распоряжения муниципальной собственностью Абанского района», утвержденное Решением Абанского районного Совета депутатов от 29.04.2014 года № 3-15Р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1.1. Подпункт 16 пункта 1 статьи 8 главы 2 считать пунктом 17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пунктом 16 пункта 1 статьи 8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нимает решение о списании имущества казны в форме приказа Отдел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Отдела о списании имущества казны должен содержать перечень списываемого имущества казны с указанием его местонахождения, балансовой стоимости и иных индивидуализирующих характеристик.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Дополнить пункт 2 статью 17 главы 4 абзацем 3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списание имущества по причинам физического износа, сноса, ликвидации при авариях, стихийных бедствиях и иных чрезвычайных ситуациях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В статью 18 главы 4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ополнить пунктами 4,5,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« 4. Имущество муниципальной казны при его передаче в пользование подлежит отражению в бухгалтерской отчетности в качестве основных или оборотных средств муниципальным учреждением, муниципальным унитарным предприятием, структурным подразделением администрации Абанского района с правами юридического лица, индивидуальным предпринимателем, организациями других организационно-правовых форм (далее - держатели имущества муниципальной казн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Имущество муниципальной казны передается на основании возмездных и безвозмездных договоров о передаче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 Ведение бухгалтерского учета имущества муниципальной казны осуществляет муниципальное казенное учреждение «Централизованная бухгалтерия органов местного самоуправления и учреждений культуры Абанского район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5. Главу 5 дополнить статьей 27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Arial" w:ascii="Arial" w:hAnsi="Arial"/>
        </w:rPr>
        <w:t>«Статья 27. Передача муниципального имущества по концессионному соглашению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 концессионному соглашению муниципальное имущество может быть передано для его создания и (или) реконструкции для осуществления деятельности с использованием (эксплуатацией) объекта концессионного соглашения, а концедент (муниципальное образование) обязуется предоставить концессионеру права владения и пользования объектом концессионного соглашения на срок, установленный этим соглашением, для осуществления указа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Решение о заключении концессионного соглашения по конкурсу или без проведения конкурса принимается Главой администрац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Организация конкурса на право заключения концессионного соглашения, а также заключение концессионного соглашения обеспечивается отдел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Контроль за исполнением концессионного соглашения осуществляется администрацией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словия концессионного соглашения подготавливаются балансодержателем объекта, согласовываются с органами администрации Абанского района и утверждаются решением Главы администрации района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6. Пункт 17 статьи 32 главы 7 считать пунктом 18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 Пункт 17 статьи 32 главы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Решение о списании имущества казны принимается в случа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игодности здания, сооружения, объекта незавершенного строительства к восстановлению и/или дальнейшему использованию по целевому назначению вследствие физического износ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кращения существования здания, сооружения или объекта незавершенного строительства в связи с гибелью или уничтожением такого объекта либо прекращения существования помещения в связи с гибелью или уничтожением здания или сооружения, гибелью или уничтожением части здания или сооружения, в пределах которой такое помещение было расположе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списания имущества казны являе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чина физического износа, подтвержденная экспертным заключением о техническом состоянии объекта, выданным организацией, уполномоченной на проведение технической экспертизы предполагаемого для списания имущества казн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вижимого имущества свыше 90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еревянных зданий, строений, сооружений свыше 65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ого недвижимого имущества свыше 70%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кращение существования здания, сооружения или объекта незавершенного строительства в связи с гибелью или уничтожением такого объекта либо прекращение существования помещения в связи с гибелью или уничтожением здания или сооружения, гибелью или уничтожением части здания или сооружения, в пределах которой такое помещение было расположено, подтвержденное актом обследования, составленным кадастровым инженером.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Решение подлежит  официальному опубликованию в газете «Красное знамя» и размещению на официальном интернет-сайте муниципального образования Абанский район –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abanne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5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Абанс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районного Совета депутатов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                                                                        А.А. Анпилог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2" w:after="32"/>
    </w:pPr>
    <w:rPr>
      <w:rFonts w:ascii="Arial" w:hAnsi="Arial" w:eastAsia="Arial Unicode MS" w:cs="Arial"/>
      <w:color w:val="000000"/>
      <w:spacing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ne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15:00Z</dcterms:created>
  <dc:creator>Коспирович Ольга Васильевна</dc:creator>
  <dc:description/>
  <cp:keywords/>
  <dc:language>en-US</dc:language>
  <cp:lastModifiedBy>Admin</cp:lastModifiedBy>
  <cp:lastPrinted>2017-05-23T11:34:00Z</cp:lastPrinted>
  <dcterms:modified xsi:type="dcterms:W3CDTF">2017-06-14T06:43:00Z</dcterms:modified>
  <cp:revision>29</cp:revision>
  <dc:subject/>
  <dc:title> </dc:title>
</cp:coreProperties>
</file>