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16.06.2022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 п. Абан</w:t>
        <w:tab/>
        <w:tab/>
        <w:t xml:space="preserve">                       №28-217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 объектов 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№ 131-ФЗ от 06.10.2003  «Об общих принципах организации местного самоуправления в Российской Федерации», руководствуясь ст. 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 ст. 24, ст. 33 Устава Абанского  района Красноярского края, Абанский районный Совет депутатов, 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приватизации объектов муниципальной собственности на 2022 год и плановый период 2023-2024 годы, согласно приложению 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в день, следующий за днем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П.А.  Попов                                       ________   Г.В. Иванченко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  <w:lang w:val="en-US"/>
        </w:rPr>
        <w:t xml:space="preserve">       </w:t>
      </w: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Style w:val="FontStyle12"/>
          <w:b w:val="false"/>
          <w:sz w:val="28"/>
          <w:szCs w:val="28"/>
        </w:rPr>
        <w:t>к решению Абанского районного Совета</w:t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</w:t>
      </w:r>
      <w:r>
        <w:rPr>
          <w:rStyle w:val="FontStyle12"/>
          <w:b w:val="false"/>
          <w:sz w:val="28"/>
          <w:szCs w:val="28"/>
        </w:rPr>
        <w:t>депутатов  от 16.06.2022 №28-217Р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объектов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Муниципальное имущество муниципального образования Абанский район Красноярского края, приватизация  которого планируется в 2022 году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 xml:space="preserve">Перечень объектов недвижимого имущества, планируемых к приватизации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30"/>
        <w:gridCol w:w="2126"/>
        <w:gridCol w:w="3828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 м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4:01:2703001:330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162703001:285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</w:tr>
    </w:tbl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2. Перечень движимого имущества, планируемого к приватизации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37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Наименование имущества и его характерис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, (штук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3 году</w:t>
      </w:r>
    </w:p>
    <w:p>
      <w:pPr>
        <w:pStyle w:val="Normal"/>
        <w:autoSpaceDE w:val="false"/>
        <w:jc w:val="center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3 году приватизация муниципального имущества не планируется.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4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4 году приватизация муниципального имущества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58:00Z</dcterms:created>
  <dc:creator>Коспирович Ольга Васильевна</dc:creator>
  <dc:description/>
  <cp:keywords/>
  <dc:language>en-US</dc:language>
  <cp:lastModifiedBy>Попов</cp:lastModifiedBy>
  <cp:lastPrinted>2022-06-21T09:14:00Z</cp:lastPrinted>
  <dcterms:modified xsi:type="dcterms:W3CDTF">2022-06-21T02:43:00Z</dcterms:modified>
  <cp:revision>6</cp:revision>
  <dc:subject/>
  <dc:title/>
</cp:coreProperties>
</file>