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05.2013                                          п. Абан                                               №27-219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чете Главы администрации Абанского района  за 2012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37 Федерального закона от 06.10.2003  № 131-ФЗ «Об общих принципах организации местного самоуправления в Российской Федерации», статьями 13,30,37 Устава Абанского района Красноярского края, заслушав и обсудив отчёт Главы администрации Абанского района Г. В. Иванченко о результатах деятельности за 2012 год, Абанский районный Совет депутатов, РЕШИЛ: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Главы администрации Абанского района о результатах деятельности за 2012 год с оценкой «удовлетворительно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Опубликовать ежегодный отчёт Главы администрации Абанского района Г. В. Иванченко о результатах  деятельности за 2012 год в районной газете «Красное знамя» и разместить на официальном интернет-сайте муниципального образования Абанский район.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И.О. главы Абанского района                                                            Т.Н. Ткаченк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00:00Z</dcterms:created>
  <dc:creator>User</dc:creator>
  <dc:description/>
  <cp:keywords/>
  <dc:language>en-US</dc:language>
  <cp:lastModifiedBy>Приемная Главы</cp:lastModifiedBy>
  <cp:lastPrinted>2013-05-31T14:53:00Z</cp:lastPrinted>
  <dcterms:modified xsi:type="dcterms:W3CDTF">2013-05-31T06:53:00Z</dcterms:modified>
  <cp:revision>21</cp:revision>
  <dc:subject/>
  <dc:title>ПРОЕКТ</dc:title>
</cp:coreProperties>
</file>