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1.05.2013     </w:t>
        <w:tab/>
        <w:t xml:space="preserve">                             п. Абан  </w:t>
        <w:tab/>
        <w:tab/>
        <w:t xml:space="preserve">                      № 27-229Р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управлении образования администрации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В целях приведения Положения об управлении образования администрации Абанского района в соответствие с действующим законодательством Российской Федерации, руководствуясь статьями 22, 30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ва Абанского района, Абанский районный Совет депутатов, РЕШИЛ: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ложение об управлении образования администрации Абанского района  (приложение 1)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Контроль за  исполнением настоящего решения возложить на  постоянную комиссию </w:t>
      </w:r>
      <w:r>
        <w:rPr>
          <w:b w:val="false"/>
          <w:bCs/>
          <w:color w:val="000000"/>
          <w:sz w:val="28"/>
          <w:szCs w:val="28"/>
        </w:rPr>
        <w:t>по социальной защите, здравоохранению, образованию, культуре, делам молодежи, физической культуре и спорту</w:t>
      </w:r>
      <w:r>
        <w:rPr>
          <w:b w:val="false"/>
          <w:sz w:val="28"/>
          <w:szCs w:val="28"/>
        </w:rPr>
        <w:t>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 xml:space="preserve">4. Решение вступает в силу со дня его официального опубликования в газете «Красное знамя». 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о. Главы района</w:t>
        <w:tab/>
        <w:tab/>
        <w:tab/>
        <w:tab/>
        <w:tab/>
        <w:tab/>
        <w:tab/>
        <w:t xml:space="preserve">      Т.Н. Ткаченко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5040" w:hanging="0"/>
        <w:jc w:val="lef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Приложение №1 </w:t>
      </w:r>
    </w:p>
    <w:p>
      <w:pPr>
        <w:pStyle w:val="Style15"/>
        <w:spacing w:before="0" w:after="0"/>
        <w:ind w:left="5040" w:hanging="0"/>
        <w:jc w:val="lef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к Решению районного Совета депутатов </w:t>
      </w:r>
    </w:p>
    <w:p>
      <w:pPr>
        <w:pStyle w:val="Style15"/>
        <w:spacing w:before="0" w:after="0"/>
        <w:ind w:left="5040" w:hanging="0"/>
        <w:jc w:val="left"/>
        <w:rPr/>
      </w:pP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от 31.05.2013 № 27-229Р </w:t>
      </w:r>
    </w:p>
    <w:p>
      <w:pPr>
        <w:pStyle w:val="Style15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sz w:val="26"/>
          <w:szCs w:val="26"/>
        </w:rPr>
        <w:t>ПОЛОЖЕНИЕ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 xml:space="preserve">ОБ УПРАВЛЕНИИ ОБРАЗОВАНИИ АДМИНИСТРАЦИИ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АБАНСКОГО РАЙОНА КРАСНОЯРСКОГО КРАЯ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1.1. Управление образования администрации </w:t>
      </w:r>
      <w:r>
        <w:rPr>
          <w:rStyle w:val="StrongEmphasis"/>
          <w:b w:val="false"/>
          <w:sz w:val="26"/>
          <w:szCs w:val="26"/>
        </w:rPr>
        <w:t>Абан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(далее - Управление) является органом администрации </w:t>
      </w:r>
      <w:r>
        <w:rPr>
          <w:rStyle w:val="StrongEmphasis"/>
          <w:b w:val="false"/>
          <w:sz w:val="26"/>
          <w:szCs w:val="26"/>
        </w:rPr>
        <w:t>Абан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(далее – администрация района)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.2. Управление в своей деятельности подчиняется заместителю Главы администрации Абанского района в ведении, которого находятся вопросы образования.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 xml:space="preserve">1.3. Управление в своей деятельности руководствуется </w:t>
      </w:r>
      <w:hyperlink r:id="rId3" w:tgtFrame="_blank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законами, иными нормативными правовыми актами российской Федерации и Красноярского края, муниципальными правовыми актами, </w:t>
      </w:r>
      <w:hyperlink r:id="rId4" w:tgtFrame="_blank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Абанского района Красноярского края, а также настоящим Положением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.4. Управление осуществляет управление муниципальной системой дошкольного, начального общего, основного общего, среднего общего образования, дополнительного образования детей; организационного, кадрового и информационного обеспечения деятельности муниципальных образовательных учрежден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.5. Управление для реализации своих функций и полномочий осуществляет взаимодействие с органами государственной власти, органами местного самоуправления, органами и структурными подразделениями администрации Абанского района, общественными и иными организациями, гражданами по направлениям своей деятельности в соответствии с задачами, стоящими перед Управлением, и в пределах своей компетенции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.6. Управление обладает правами юридического лица, может от своего имени приобретать права и нести обязанности, выступать истцом или ответчиком в судах, имеет обособленное имущество на праве оперативного управления, печать с изображением герба района, штампы и бланки со своим наименованием, лицевые счета, открытые в органах казначейства в соответствии с законодательством, ведет самостоятельный баланс.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.7. Управление осуществляет функции и полномочия учредителя в отношении подведомственных муниципальных образовательных учреждений (далее – образовательные учреждения) соответствующих типов и видов, а также Муниципального казенного учреждения по ведению бюджетного учета и отчетности учреждений образования Абанского района и прочих учреждений и Муниципального казенного учреждения «Информационно-методическая служба» (далее по тексту - подведомственные учреждения)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.8.  Управление может быть реорганизовано или ликвидировано в порядке, установленном законодательством Российской Федерации.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 xml:space="preserve">1.9. Полное официальное наименование: управление образования администрации </w:t>
      </w:r>
      <w:r>
        <w:rPr>
          <w:rStyle w:val="StrongEmphasis"/>
          <w:b w:val="false"/>
          <w:sz w:val="26"/>
          <w:szCs w:val="26"/>
        </w:rPr>
        <w:t>Абан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.9.1.  Официальное сокращенное наименование: управление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.10. Место нахождения Управления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юридический адрес: 663740, Красноярский край, Абанский район, п. Абан, ул. Пионерская, 1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фактический адрес: 663740, Красноярский край, Абанский район, п. Абан, ул. Пионерская, 1.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ЗАДАЧИ УПРАВЛЕНИЯ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1. Обеспечение единой государственной политики в области дошкольного, начального общего, основного общего, среднего общего и дополнительного образования, организация различного вида образовательных услуг, необходимых для удовлетворения образовательных потребностей насел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.2.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Красноярского кра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.3.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.4. Учет детей, подлежащих обязательному обучению в образовательных учреждениях, реализующих образовательные программы дошкольного, начального общего, основного общего, среднего (полного) общего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.5. Организация отдыха детей в каникулярное врем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.6. Обеспечение содержания зданий и сооружений образовательных учреждений, обустройство прилегающих к ним территор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.7. Организация и реализация основных направлений политики в области защиты прав и осуществления социальных гарантий несовершеннолетних, детей-сирот и детей, оставшихся без попечения родителей, предусмотренных законодательством Российской Федерации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.8. Обеспечение кадрами на руководящие должности подведомственных и образовательных учрежден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2.9. Обеспечение эффективного функционирования и развития системы образования на территории Абанского района. 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УНКЦИИ УПРАВЛЕНИЯ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Управление в соответствии с возложенными на него задачами осуществляет следующие функции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1. Осуществляет организационное, методическое, информационное обеспечение деятельности образовательных учреждений всех типов и видов, координирует исполнение ими законодательства Российской Федерации, Красноярского края, муниципальных правовых актов, приказов Управл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2. Организует предоставление общедоступного и бесплатного дошкольного,  начального общего, основного общего, среднего общего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3. Осуществляет приём заявлений, постановку на учёт и зачисление детей в образовательные учреждения, реализующие основную образовательную программу дошкольного образования, а также осуществляет формирование единой базы данных детей дошкольного возраста, нуждающихся в предоставлении мест в указанных образовательных учреждениях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4. Предоставляет информацию об организации общедоступного и бесплатного дошкольного, начального общего, основного общего, среднего общего образования в общеобразовательных учреждениях, расположенных на территории Абанского район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5. Организует предоставление дополнительного образования дете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6. Организует отдых детей в каникулярное врем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7. Предоставляет информацию о результатах сданных экзаменов на муниципальном уровне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8. Аттестует руководителей образовательных учрежден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9. Осуществляет учет детей, подлежащих обучению по образовательным программам дошкольного, начального общего, основного общего и среднего общего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10. Организует и обеспечивает предоставление муниципальной услуги в рамках своей компетенции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.11. Осуществляет межведомственное взаимодействие по отдельным вопросам, входящим в отдельную компетенции управления. 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12. Организует и проводит квалификационный экзамен и аттестацию муниципальных служащих управления, согласно действующего законодательств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13. Участвует в разработке программы социально-экономического развития района в части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азработки нормативов финансового обеспечения подведомственных учреждений за счет средств районного бюджета (за исключением субвенций, предоставляемых из бюджета субъекта Российской Федерации)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азработки стратегии развития муниципальной системы образования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осуществления перспективного планирования развития системы, сети и контингента  образовательных учреждений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создания условий для развития системы образовательных учреждений исходя из потребностей граждан в образовательных услугах, отечественных тенденций в области образования и управл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14. Формирует на очередной финансовый год потребность в бюджетных средствах управления и образовательных учрежден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15. Разрабатывает предложения по формированию бюджета Абанского район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16. Обеспечивает выполнение программ социально-экономического развития и долгосрочных целевых программ Абанского района в части отрасли «Образование»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17. Осуществляет комплексный анализ и прогнозирование тенденций развития муниципальной системы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18. Осуществляет функции главного распорядителя средств районного бюджета по подведомственным учреждениям; осуществляет распределение бюджетных ассигнований, утвержденных в сфере образования на соответствующий финансовый период, подведомственным учреждениям; распределяет лимиты бюджетных обязательств по подведомственным учреждениям; осуществляет координацию использования имущества, закрепленного за подведомственными учреждениями на праве оперативного управления, и целевым использованием учреждениями бюджетных средств, финансово-хозяйственной деятельностью подведомственных учреждений, принимает меры по результатам ревизий и проверок контролирующих органов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19. Обеспечивает выплату денежной компенсации части платы, взимаемой с родителей (законных представителей) за содержание детей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20. Осуществляет функции муниципального заказчика по размещению муниципального заказа на поставку товаров, выполнение работ, оказание услуг для решения вопросов, отнесенных к компетенции Управл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21. Осуществляет функции и полномочия учредителя в отношении образовательных и подведомственных учреждений в соответствии с муниципальными правовыми актами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устанавливает образовательным учреждениям муниципальные задания, принимает решения об изменении муниципальных заданий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осуществляет финансовое обеспечение выполнения муниципальных заданий учреждениями в порядке, установленном Учредителем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заключает с образовательными учреждениями соглашения о порядке и условиях предоставления субсидии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осуществляет функции работодателя на основании распоряжения администрации района по согласованию с районным Советом депутатов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заключает  и расторгает трудовые договора с руководителями учреждений, вносит в них изменения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проводит процедуры реорганизации, изменения типа и ликвидации образовательных и подведомственных учреждений в порядке, определенном Учредителем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предварительно согласовывает крупные сделки подведомственных учреждений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утверждает план финансово-хозяйственной деятельности подведомственных и образовательных бюджетных учреждений в порядке, определенном Учредителем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согласовывает годовые календарные учебные графики образовательных учреждений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ешает иные вопросы, предусмотренные Федеральным законом от 12.01.1996 № 7-ФЗ «О некоммерческих организациях», нормативными правовыми актами Красноярского края, муниципальными правовыми актами район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22. Координирует работу психолого-педагогического и социального сопровождения обучающихся, воспитанников в образовательно-воспитательном процессе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23. Координирует деятельность по оказанию платных дополнительных образовательных услуг в образовательных учреждениях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24. Осуществляет контроль за организацией и проведением государственной (итоговой) аттестации обучающихся.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 xml:space="preserve">3.25. Разрабатывает правила приема в образовательные учреждения в части, не урегулированной </w:t>
      </w:r>
      <w:hyperlink r:id="rId5" w:tgtFrame="_blank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0.07.1992 № 3266-1 «Об образовании»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26. Координирует работу по профессиональной ориентации обучающихс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27. Организует доставку образовательным учреждениям учебников, учебных пособий, классных журналов, бланков строгой отчетности, в том числе бланков документов государственного образца об уровне образования, технических средств обуч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28. Обеспечивает перевод обучающихся, воспитанников с согласия родителей (законных представителей) в другие образовательные учреждения соответствующего типа в случае прекращения деятельности образовательного учрежд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29. Осуществляет направление детей и подростков в образовательные учреждения (классы, группы) с правом осуществления образовательной деятельности по программе специальных (коррекционных) образовательных учреждений для обучающихся, воспитанников с ограниченными возможностями здоровья с согласия их родителей (законных представителей).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>3.30. Обеспечение трудоустройства несовершеннолетних, оставивших образовательное учреждение до получения общего образования (или исключенных из образовательного учреждения), и продолжения их обучения в другой форме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31. В месячный срок принимает меры (совместно с комиссией по делам несовершеннолетних и защите их прав и родителями (законными представителями), обеспечивающие трудоустройство несовершеннолетнего и продолжение освоения им образовательной программы основного общего образования по иной форме обуч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32. Осуществляет в установленном порядке финансирование программ дошкольного и дополнительного образования детей в области образования в объеме средств, выделенных из районного бюджета; создает условия для реализации программ в области образования в пределах своей компетенции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33. Организует  и проводит муниципальный этап всероссийской олимпиады школьников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34. Участвует в пределах своей компетенции в реализации федеральных, краевых, районных целевых программ в сфере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35. Осуществляет разработку ежегодных планов общерайонных мероприятий в области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36. Организует проведение районных мероприятий в области образования (предметные олимпиады, спартакиады и спортивные соревнования, смотры, праздники, выставки для учащихся, комплекс мероприятий для педагогических работников, руководителей образовательных учреждений и т.п.)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37. Осуществляет координацию деятельности образовательных и подведомственных учрежден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38. Осуществляет финансовое, материально-техническое обеспечение деятельности подведомственных учрежден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39. Координирует деятельность по обеспечению содержания зданий и сооружений подведомственных учреждений, выполнению их текущего и капитального ремонта, обустройству прилегающих к ним территорий, по подготовке подведомственных образовательных учреждений к новому учебному году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40. Осуществляет инспекционную деятельность в образовательных учреждениях по реализации основных направлений государственной политики в области образования и воспит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41. В переходный период года утверждает бюджетные сметы, сметы доходов и расходов от приносящей доход деятельности подведомственных учреждений, контролирует исполнение бюджетной сметы Управления и подведомственных учреждений в пределах выделенных ассигнован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42. Оказывает содействие совершенствованию воспитательной работы в образовательных учреждениях, реализующих основную образовательную программу дошкольного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43. Оказывает поддержку в реализации различных форм получения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44. Осуществляет кадровую политику в сфере образования района: ведет учет, анализирует и прогнозирует потребность образовательных учреждений в педагогических кадрах, осуществляет анализ и прогноз состояния системы подготовки, переподготовки и повышения квалификации педагогических и руководящих работников образовательных учреждений, собирает информацию о наличии педагогических ваканс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45. На основании представлений образовательных учреждений консультирует, готовит ходатайства и организует награждение наиболее отличившихся работников образовательных учреждений ведомственными, краевыми, муниципальными  наградами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46. Вносит предложения по разработке проекта районного бюджета по муниципальной системе образования, в том числе по установлению порядка и условий применения стимулирующих и компенсационных выплат (доплат, надбавок, премий и др.) в образовательных учреждениях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47. Рассматривает письма, заявления, жалобы, принимает меры к устранению недостатков в деятельности образовательных учреждений, 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8. Создает в установленном порядке при Управлении апелляционные комиссии, экспертные и рабочие группы для решения вопросов развития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49. Проводит антикоррупционную экспертизу нормативных правовых актов в сфере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50. Организует профилактическую работу по предупреждению безнадзорности несовершеннолетних, преступности и правонарушений. Ведет учет несовершеннолетних, не посещающих или систематически пропускающих по неуважительным причинам занятия в образовательных учреждениях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51. По согласованию с заместителем Главы администрации Абанского района, вносит в установленном порядке на рассмотрение органов местного самоуправления вопросы, касающиеся системы образования. Подготавливает предложения и замечания для Учредителя по сметам расходов образовательных учреждений район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52. Изучает  анализ потребностей и запросов населения в области образова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53. Создает банк данных о педагогических инновациях. Пропагандирует передовой  педагогический опы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54. Организует подготовку педагогических кадров для решения инновационных задач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55. Производит и контролирует в установленном порядке сбор, обработку, анализ и предоставление отчетности в сфере образования по образовательным учреждениям район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56. Организует ежегодный рейтинг образовательных учрежден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3.57. Устанавливать муниципальные задания для автономных, бюджетных учреждений и осуществлять финансовое обеспечение выполнения муниципальных заданий.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УПРАВЛЕНИЯ</w:t>
      </w:r>
    </w:p>
    <w:p>
      <w:pPr>
        <w:pStyle w:val="Style15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4.1. Управление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4.1.1. По согласованию с администрацией района, участвовать в разработке правовых и нормативных актов в пределах своей компетенции, вносить на рассмотрение и утверждение проекты программ, предложения и замечания в целях реализации образователь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2. В установленном порядке вносить предложения администрации района о создании, реорганизации, ликвидации образовательных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3. За счет сметы Управления привлекать на договорной основе специалистов предприятий и учреждений к решению проблем сферы образования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4. Осуществлять  контроль за эффективностью использования и сохранностью имущества, охраной здоровья, условиями труда и обеспечением техники безопасности в образовательных учреждениях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5. Заключать соглашения, договоры, муниципальные контракты и сделки в рамках действующего законодательства, направленные на реализацию образовательных программ в рай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6. Согласовывает штатное расписание и тарификацию образовательных учреждений, положения об Управляющем совете, о филиале, о размерах и условиях оплаты труда работников образовательных учреждений Абанского района  другие в пределах своей компетен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7. Осуществлять по решению администрации района полномочия учредителя по отношению к муниципальным образовательным учреждениям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1.8. Запрашивать от руководителей образовательных и подведомственных учреждений необходимые материалы и сведения по вопросам, входящим в его компетенцию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1.9. Осуществлять прием граждан по личным вопросам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1.10. Готовить проекты постановлений, распоряжений, решений администрации по вопросам, входящим в его компетенцию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1.11. Запрашивать в установленном порядке у органов государственной власти и местного самоуправления, образовательных учреждений, других организаций информацию, необходимую для осуществления возложенных на Управление задач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1.12. Принимать решения по вопросам подбора, расстановки кадров руководителей образовательных учреждений; повышения их квалификации, поощрения, наложения взысканий, совершенствования работы образовательных и подведомственных учреждений; формировать резерв кадров на руководящие должности образовательных и подведомственных учреждений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.1.13. Принимать решения по вопросам своей компетенции, которые являются обязательными для исполнения образовательными учреждениями, проводить комплексные и тематические мероприятия в образовательных учреждениях.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2. Управление обязано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2.1. Обеспечивать выполнение задач, определенных в разделе 2 настоящего Полож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2.2. Осуществлять свою деятельность в строгом соответствии с действующим законодательством, не допускать нарушения прав и свобод граждан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2.3. Обеспечивать учет и сохранность документов постоянного срока хранения, по личному составу, осуществлять своевременную передачу их на государственное хранение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2.4. Обеспечивать выполнение мероприятий по гражданской обороне и мобилизационной подготовке, противопожарной безопасности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4.2.5. Представлять информацию о своей деятельности в соответствии с действующим законодательством.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МУЩЕСТВА УПРАВЛЕНИЯ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5.1. Имущество Управления является собственностью Абанского  района и закрепляется за ним на праве оперативного управл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5.2. Права владения, пользования и распоряжения в отношении закрепленного за Управлением имущества последний осуществляет в пределах, установленных законом, в соответствии с целями своей деятельности, назначением имущества, договором о порядке использования муниципального имущества, закрепленного на праве оперативного управл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5.3. Управление не вправе отчуждать или иным способом распоряжаться закрепленным за ним имуществом иначе как по решению органа, уполномоченного собственником управлять имуществом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5.4. Источниками формирования имущества Управления являются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бюджетные средства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имущество, переданное собственником или уполномоченным им органом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безвозмездные или благотворительные взносы, пожертвования организаций и граждан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иные источники в соответствии с законодательством Российской Федерации и Красноярского кра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5.5. Управление обязано эффективно использовать закрепленное за ним имущество, обеспечивать сохранность имущества и не допускать ухудшения его технического состояния, за исключением случаев, связанных с износом и форс-мажорными обстоятельствами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5.6. Финансирование Управления и использование им финансовых средств осуществляется по смете.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РГАНИЗАЦИЯ ДЕЯТЕЛЬНОСТИ УПРАВЛЕНИЯ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6.1. Управление действует на основании Положения, утвержденного Решением Совета депутатов Красноярского кра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6.2. Руководство деятельностью Управления осуществляет руководитель Управления, назначаемый на должность и освобождаемый от должности главой администрации района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Руководитель Управления в своей деятельности непосредственно подчинен заместителю главы администрации Абанского района в ведении, которого находятся вопросы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4. В период временного отсутствия  (отпуск, болезнь, командировка и т.д.) руководителя Управления исполнение обязанностей руководителя возлагается приказом Управления на одного из начальников отделов по согласованию с заместителем Главы администрации Абанского район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6.5. Структура и штатное расписание Управления утверждается Главой администрации района по представлению руководителя Управл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6.6. Руководитель Управления: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осуществляет руководство деятельностью Управления на основе единоначалия и несет ответственность за выполнение возложенных на Управление задач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выступает без доверенности, действует от имени Управления, представляет его интересы в органах государственной власти и органах местного самоуправления, в организациях, выдает доверенности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открывает и закрывает лицевые счета в органах казначейства, совершает по ним операции, подписывает финансовые документы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заключает от имени Управления договоры и соглашения в пределах компетенции Управления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обеспечивает соблюдение финансовой дисциплины, защиту имущественных прав и интересов Управления, сохранности денежных средств и материальных ценностей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издает в пределах своей компетенции приказы, утверждает правила, инструкции, обязательные для исполнения работниками Управления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аспределяет обязанности между специалистами Управления, утверждает их должностные инструкции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организует мероприятия по подготовке и переподготовке специалистов Управления, повышению их профессиональной квалификации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представляет на утверждение администрации структуру и штатное расписание Управления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осуществляет прием и увольнение работников Управления, заключает и расторгает трудовые договоры с ними, принимает решения о поощрении или наложении на них дисциплинарных взысканий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ведет личный прием и рассмотрение заявлений и обращений граждан, принимает по ним необходимые решения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заключает и прекращает трудовые договоры с руководителями образовательных и подведомственных учреждений по распоряжению администрации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утверждает должностные инструкции руководителей образовательных и подведомственных учреждений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использует в установленном порядке имущество и средства Управления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издает в пределах своей компетенции приказы по вопросам организации деятельности Управления, обязательные для исполнения образовательными и подведомственными учреждениями;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- участвует в заседаниях и совещаниях, проводимых Главой муниципального образования, Главой администрации района и его заместителями, при обсуждении вопросов, входящих в компетенцию Управл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6.7. При Управлении в целях демократического, государственно-общественного характера управления муниципальной системой образования создается совет руководителей образовательных учреждений, в который входят заведующие дошкольными образовательными учреждениями и директора школ.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ТВЕТСТВЕННОСТЬ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За невыполнение и (или) ненадлежащее выполнение возложенных на Управление функций, совершение коррупционных правонарушений, а также непринятие мер по устранению причин коррупции руководитель Управления несе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 w:val="false"/>
      <w:bCs w:val="false"/>
      <w:color w:val="57778A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75" w:after="75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u05.edu35.ru/goto/index.php?go=offline/main?base=LAW;n=2875;fld=134" TargetMode="External"/><Relationship Id="rId4" Type="http://schemas.openxmlformats.org/officeDocument/2006/relationships/hyperlink" Target="consultantplus://u05.edu35.ru/goto/index.php?go=offline/main?base=RLAW095;n=54553;fld=134" TargetMode="External"/><Relationship Id="rId5" Type="http://schemas.openxmlformats.org/officeDocument/2006/relationships/hyperlink" Target="consultantplus://u05.edu35.ru/goto/index.php?go=offline/main?base=LAW;n=117062;fld=134;dst=1001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08:00Z</dcterms:created>
  <dc:creator>XTreme</dc:creator>
  <dc:description/>
  <cp:keywords/>
  <dc:language>en-US</dc:language>
  <cp:lastModifiedBy>Приемная Главы</cp:lastModifiedBy>
  <cp:lastPrinted>2013-06-03T10:36:00Z</cp:lastPrinted>
  <dcterms:modified xsi:type="dcterms:W3CDTF">2013-06-03T02:37:00Z</dcterms:modified>
  <cp:revision>9</cp:revision>
  <dc:subject/>
  <dc:title/>
</cp:coreProperties>
</file>