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1.05.2013                </w:t>
        <w:tab/>
        <w:t xml:space="preserve">                   п. Абан</w:t>
        <w:tab/>
        <w:tab/>
        <w:t xml:space="preserve">                      № 27-226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нозного плана приватизации объектов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собственности на 201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21.12.2001 N 178-ФЗ «О приватизации государственного и муниципального имущества», Федеральным законом от 22.07.2008 N 159-ФЗ «Об особенностях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, Положением «О порядке управления и распоряжения муниципальной собственностью Абанского района», утвержденным Решением Абанского районного Совета депутатов 29.10.2010 № 6-25р, </w:t>
      </w:r>
      <w:r>
        <w:rPr>
          <w:sz w:val="28"/>
        </w:rPr>
        <w:t xml:space="preserve">в соответствии </w:t>
      </w:r>
      <w:r>
        <w:rPr>
          <w:sz w:val="28"/>
          <w:szCs w:val="28"/>
        </w:rPr>
        <w:t>ст. 22,30 Устава Абанского района Красноярского края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гнозный план приватизации объектов муниципальной собственности на 2013 год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банского района</w:t>
        <w:tab/>
        <w:tab/>
        <w:tab/>
        <w:tab/>
        <w:tab/>
        <w:tab/>
        <w:t>Т.Н. Тка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16"/>
        <w:ind w:left="9639"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ложение к решению</w:t>
      </w:r>
    </w:p>
    <w:p>
      <w:pPr>
        <w:pStyle w:val="Normal"/>
        <w:shd w:fill="FFFFFF" w:val="clear"/>
        <w:spacing w:lineRule="exact" w:line="216"/>
        <w:ind w:left="9639" w:right="350" w:hanging="0"/>
        <w:rPr/>
      </w:pPr>
      <w:r>
        <w:rPr>
          <w:color w:val="000000"/>
          <w:spacing w:val="-7"/>
          <w:sz w:val="24"/>
          <w:szCs w:val="24"/>
        </w:rPr>
        <w:t xml:space="preserve">Абанского районного  Совета депутатов                                                                                                                                                                                                                      от </w:t>
      </w:r>
      <w:r>
        <w:rPr>
          <w:spacing w:val="-7"/>
          <w:sz w:val="24"/>
          <w:szCs w:val="24"/>
        </w:rPr>
        <w:t>31.05.2013</w:t>
      </w:r>
      <w:r>
        <w:rPr>
          <w:color w:val="000000"/>
          <w:spacing w:val="-7"/>
          <w:sz w:val="24"/>
          <w:szCs w:val="24"/>
        </w:rPr>
        <w:t xml:space="preserve"> №</w:t>
      </w:r>
      <w:r>
        <w:rPr>
          <w:spacing w:val="-7"/>
          <w:sz w:val="24"/>
          <w:szCs w:val="24"/>
        </w:rPr>
        <w:t>27-226Р</w:t>
      </w:r>
      <w:r>
        <w:rPr>
          <w:color w:val="000000"/>
          <w:spacing w:val="-7"/>
          <w:sz w:val="24"/>
          <w:szCs w:val="24"/>
        </w:rPr>
        <w:t xml:space="preserve">                                    </w:t>
      </w:r>
    </w:p>
    <w:p>
      <w:pPr>
        <w:pStyle w:val="Style21"/>
        <w:widowControl/>
        <w:spacing w:before="230" w:after="0"/>
        <w:jc w:val="center"/>
        <w:rPr/>
      </w:pPr>
      <w:r>
        <w:rPr>
          <w:rStyle w:val="FontStyle12"/>
        </w:rPr>
        <w:t>ПРОГНОЗНЫЙ ПЛАН ПРИВАТИЗАЦИИ ОБЪЕКТОВ МУНИЦИПАЛЬНОЙ СОБСТВЕННОСТИ НА 2013г</w:t>
      </w:r>
    </w:p>
    <w:p>
      <w:pPr>
        <w:pStyle w:val="Normal"/>
        <w:spacing w:lineRule="exact" w:line="1" w:before="0" w:after="226"/>
        <w:rPr>
          <w:rStyle w:val="FontStyle12"/>
          <w:sz w:val="2"/>
          <w:szCs w:val="2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63500</wp:posOffset>
                </wp:positionV>
                <wp:extent cx="8926195" cy="4155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6195" cy="415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4"/>
                              <w:gridCol w:w="2411"/>
                              <w:gridCol w:w="689"/>
                              <w:gridCol w:w="18"/>
                              <w:gridCol w:w="537"/>
                              <w:gridCol w:w="31"/>
                              <w:gridCol w:w="1123"/>
                              <w:gridCol w:w="850"/>
                              <w:gridCol w:w="1523"/>
                              <w:gridCol w:w="1046"/>
                              <w:gridCol w:w="902"/>
                              <w:gridCol w:w="1061"/>
                              <w:gridCol w:w="830"/>
                              <w:gridCol w:w="869"/>
                              <w:gridCol w:w="840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firstLine="1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658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Характеристика объекта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618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Обременение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Предлагаемый способ приватизации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exact" w:line="178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Остаточная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01.01.20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exact" w:line="192"/>
                                    <w:ind w:firstLine="5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Рыночная стоимость (руб.)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Прогнозный доход от * продажи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Размещение помещени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ind w:firstLine="1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 xml:space="preserve">Этажность 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Площадь, кв. 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Пользователь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обременени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exact" w:line="18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Годовая арендная плата (руб.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exact" w:line="178"/>
                                    <w:jc w:val="left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exact" w:line="178"/>
                                    <w:jc w:val="left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exact" w:line="178"/>
                                    <w:jc w:val="left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exact" w:line="178"/>
                                    <w:jc w:val="left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exact" w:line="178"/>
                                    <w:jc w:val="left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exact" w:line="178"/>
                                    <w:jc w:val="left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exact" w:line="178"/>
                                    <w:jc w:val="left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napToGrid w:val="false"/>
                                    <w:spacing w:lineRule="exact" w:line="178"/>
                                    <w:jc w:val="left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widowControl/>
                                    <w:spacing w:lineRule="exact" w:line="178"/>
                                    <w:jc w:val="left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816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624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389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31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245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274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269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341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57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ind w:left="6586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b w:val="false"/>
                                      <w:sz w:val="16"/>
                                      <w:szCs w:val="16"/>
                                    </w:rPr>
                                    <w:t>201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3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24" w:hanging="24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банский район, с.Хандальск,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ind w:left="24" w:hanging="24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ул.Центральная, 3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ренд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5" w:hanging="5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24" w:hanging="24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банский район, с.Хандальск,</w:t>
                                  </w:r>
                                </w:p>
                                <w:p>
                                  <w:pPr>
                                    <w:pStyle w:val="Style31"/>
                                    <w:ind w:left="24" w:hanging="24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ул.Центральная, 30 (земельный участок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казн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>
                                      <w:rStyle w:val="FontStyle13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ind w:left="24" w:hanging="24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банский район, с.Плахино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казн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2632" w:firstLine="2632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exact" w:line="178"/>
                                    <w:ind w:left="24" w:hanging="24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банскнй район, д. Стерлитамак, ул.Сибирская, 1а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ренд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exact" w:line="178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napToGrid w:val="false"/>
                                    <w:ind w:left="-2632" w:firstLine="2632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ind w:left="24" w:hanging="24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банскнй район, д. Стерлитамак, ул.Сибирская, 1б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574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казн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ind w:left="-2632" w:firstLine="2632"/>
                                    <w:rPr>
                                      <w:rStyle w:val="FontStyle13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ind w:left="24" w:hanging="24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банскнй район, д. Стерлитамак, (земельный участок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219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казн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27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ind w:left="24" w:hanging="24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банскнй район, д. Стерлитамак, ул.Центральная, 6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489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казн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ind w:left="24" w:hanging="24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банскнй район, д. Стерлитамак, (земельный участок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58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казн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7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2632" w:firstLine="2632"/>
                                    <w:jc w:val="center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ind w:left="24" w:hanging="24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банскнй район, д. Стерлитамак, ул.Центральная, 6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3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казн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ind w:left="-2632" w:firstLine="2632"/>
                                    <w:jc w:val="center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ind w:left="24" w:hanging="24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банскнй район, д. Стерлитамак, (земельный участок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6026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казн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15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2632" w:firstLine="2632"/>
                                    <w:jc w:val="center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ind w:left="24" w:hanging="24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банскнй район, д. Покровка, ул.Советская, 4, пом.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казна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16"/>
                                      <w:szCs w:val="16"/>
                                    </w:rPr>
                                    <w:t>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9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b w:val="false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jc w:val="center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191715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z w:val="16"/>
                                      <w:szCs w:val="16"/>
                                    </w:rPr>
                                    <w:t>,9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b w:val="false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jc w:val="center"/>
                                    <w:rPr>
                                      <w:rStyle w:val="FontStyle14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b w:val="false"/>
                                      <w:sz w:val="16"/>
                                      <w:szCs w:val="16"/>
                                    </w:rPr>
                                    <w:t>7695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85pt;height:327.2pt;mso-wrap-distance-left:0pt;mso-wrap-distance-right:9pt;mso-wrap-distance-top:0pt;mso-wrap-distance-bottom:0pt;margin-top: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0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4"/>
                        <w:gridCol w:w="2411"/>
                        <w:gridCol w:w="689"/>
                        <w:gridCol w:w="18"/>
                        <w:gridCol w:w="537"/>
                        <w:gridCol w:w="31"/>
                        <w:gridCol w:w="1123"/>
                        <w:gridCol w:w="850"/>
                        <w:gridCol w:w="1523"/>
                        <w:gridCol w:w="1046"/>
                        <w:gridCol w:w="902"/>
                        <w:gridCol w:w="1061"/>
                        <w:gridCol w:w="830"/>
                        <w:gridCol w:w="869"/>
                        <w:gridCol w:w="840"/>
                        <w:gridCol w:w="104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firstLine="1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658" w:hanging="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Характеристика объекта</w:t>
                            </w:r>
                          </w:p>
                        </w:tc>
                        <w:tc>
                          <w:tcPr>
                            <w:tcW w:w="43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618" w:hanging="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Обременение</w:t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Предлагаемый способ приватизации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exact" w:line="178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Примечание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Остаточная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н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01.01.20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exact" w:line="192"/>
                              <w:ind w:firstLine="5"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Рыночная стоимость (руб.)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Прогнозный доход от * продаж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Размещение помещения</w:t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ind w:firstLine="1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 xml:space="preserve">Этажность </w:t>
                            </w:r>
                          </w:p>
                        </w:tc>
                        <w:tc>
                          <w:tcPr>
                            <w:tcW w:w="11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Площадь, кв. 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Пользователь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Срок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обременени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exact" w:line="187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Годовая арендная плата (руб.)</w:t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exact" w:line="178"/>
                              <w:jc w:val="left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exact" w:line="178"/>
                              <w:jc w:val="left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178"/>
                              <w:jc w:val="left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exact" w:line="178"/>
                              <w:jc w:val="left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178"/>
                              <w:jc w:val="left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exact" w:line="178"/>
                              <w:jc w:val="left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178"/>
                              <w:jc w:val="left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napToGrid w:val="false"/>
                              <w:spacing w:lineRule="exact" w:line="178"/>
                              <w:jc w:val="left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178"/>
                              <w:jc w:val="left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816" w:hanging="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624" w:hanging="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389" w:hanging="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312" w:hanging="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245" w:hanging="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274" w:hanging="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269" w:hanging="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341" w:hanging="0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57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ind w:left="6586" w:hanging="0"/>
                              <w:rPr/>
                            </w:pPr>
                            <w:r>
                              <w:rPr>
                                <w:rStyle w:val="FontStyle14"/>
                                <w:b w:val="false"/>
                                <w:sz w:val="16"/>
                                <w:szCs w:val="16"/>
                              </w:rPr>
                              <w:t>201</w:t>
                            </w:r>
                            <w:r>
                              <w:rPr>
                                <w:rStyle w:val="FontStyle14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Style w:val="FontStyle14"/>
                                <w:b w:val="false"/>
                                <w:sz w:val="16"/>
                                <w:szCs w:val="16"/>
                              </w:rPr>
                              <w:t xml:space="preserve">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24" w:hanging="24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банский район, с.Хандальск,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ind w:left="24" w:hanging="24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ул.Центральная, 30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ренд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5" w:hanging="5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000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24" w:hanging="24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банский район, с.Хандальск,</w:t>
                            </w:r>
                          </w:p>
                          <w:p>
                            <w:pPr>
                              <w:pStyle w:val="Style31"/>
                              <w:ind w:left="24" w:hanging="24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ул.Центральная, 30 (земельный участок)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казн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50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ind w:left="24" w:hanging="24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банский район, с.Плахино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31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казн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2632" w:firstLine="2632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exact" w:line="178"/>
                              <w:ind w:left="24" w:hanging="24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банскнй район, д. Стерлитамак, ул.Сибирская, 1а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ренд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exact" w:line="178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snapToGrid w:val="false"/>
                              <w:ind w:left="-2632" w:firstLine="2632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ind w:left="24" w:hanging="24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банскнй район, д. Стерлитамак, ул.Сибирская, 1б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574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казн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0000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ind w:left="-2632" w:firstLine="2632"/>
                              <w:rPr>
                                <w:rStyle w:val="FontStyle13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ind w:left="24" w:hanging="24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банскнй район, д. Стерлитамак, (земельный участок)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219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казн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27041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ind w:left="24" w:hanging="24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банскнй район, д. Стерлитамак, ул.Центральная, 60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489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казн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5000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ind w:left="24" w:hanging="24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банскнй район, д. Стерлитамак, (земельный участок)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58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казн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7194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2632" w:firstLine="2632"/>
                              <w:jc w:val="center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ind w:left="24" w:hanging="24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банскнй район, д. Стерлитамак, ул.Центральная, 62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3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казн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ind w:left="-2632" w:firstLine="2632"/>
                              <w:jc w:val="center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ind w:left="24" w:hanging="24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банскнй район, д. Стерлитамак, (земельный участок)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6026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казн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1529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2632" w:firstLine="2632"/>
                              <w:jc w:val="center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ind w:left="24" w:hanging="24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банскнй район, д. Покровка, ул.Советская, 4, пом.2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казна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3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16"/>
                                <w:szCs w:val="16"/>
                              </w:rPr>
                              <w:t>10000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97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jc w:val="center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191715</w:t>
                            </w:r>
                            <w:r>
                              <w:rPr>
                                <w:rStyle w:val="FontStyle14"/>
                                <w:b w:val="false"/>
                                <w:sz w:val="16"/>
                                <w:szCs w:val="16"/>
                              </w:rPr>
                              <w:t>,9</w:t>
                            </w:r>
                          </w:p>
                        </w:tc>
                        <w:tc>
                          <w:tcPr>
                            <w:tcW w:w="341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9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jc w:val="center"/>
                              <w:rPr>
                                <w:rStyle w:val="FontStyle14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16"/>
                                <w:szCs w:val="16"/>
                              </w:rPr>
                              <w:t>7695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widowControl/>
        <w:spacing w:before="23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29:00Z</dcterms:created>
  <dc:creator>Пользователь</dc:creator>
  <dc:description/>
  <cp:keywords/>
  <dc:language>en-US</dc:language>
  <cp:lastModifiedBy>Приемная Главы</cp:lastModifiedBy>
  <cp:lastPrinted>2013-06-03T10:20:00Z</cp:lastPrinted>
  <dcterms:modified xsi:type="dcterms:W3CDTF">2013-06-03T02:22:00Z</dcterms:modified>
  <cp:revision>12</cp:revision>
  <dc:subject/>
  <dc:title> </dc:title>
</cp:coreProperties>
</file>