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88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Почет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Почетский сельсовет Абанского района Красноярского края, утвержденные Решением сессии Почетского сельского Совета депутатов от 04.04.2013 №3-6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18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2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3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4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6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7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29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2  дополнить пунктом 3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3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4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4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4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4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4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2. Статью 4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sectPr>
      <w:type w:val="nextPage"/>
      <w:pgSz w:w="12240" w:h="15840"/>
      <w:pgMar w:left="1134" w:right="567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8:00Z</dcterms:modified>
  <cp:revision>85</cp:revision>
  <dc:subject/>
  <dc:title/>
</cp:coreProperties>
</file>