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1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/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Петропавл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Петропавловский сельсовет Абанского района Красноярского края, утвержденные Решением сессии Петропавловского сельского Совета депутатов от 26.04.2013 №28-140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3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4. Статью 4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5. Статью 4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6. Статью 5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4:00Z</dcterms:modified>
  <cp:revision>78</cp:revision>
  <dc:subject/>
  <dc:title/>
</cp:coreProperties>
</file>