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2.2017                                      п. Абан</w:t>
        <w:tab/>
        <w:t xml:space="preserve">                                          № 26-189Р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 решений Абанского районного Совета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и сил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Решение Абанского районного Совета депутатов Красноярского края от 07.05.2010 № 3-11Р «Об утверждении предельных (минимальных и максимальных) размеров земельных участков, предоставляемых гражданам на праве собственности, аренды для ведения личного подсобного хозяйства и индивидуального жилищного строительства на территориях сельских поселений, входящих в состав муниципального образования Абанский район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Решение Абанского районного Совета депутатов Красноярского края от 25.05.2012 № 21-173Р «О внесении изменений в решение Абанского районного Совета депутатов Красноярского края от 07.05.2010 № 3-11Р «Об утверждении предельных (минимальных и максимальных)размеров земельных участков, предоставляемых гражданам на праве собственности, аренды для ведения личного подсобного хозяйства и индивидуального жилищного строительства на территориях сельских поселений, входящих в состав муниципального образования Абанский район»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официально-политической газете «Красное Знамя» и разместить на официальном сайте Абан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Абанского район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,</w:t>
      </w:r>
    </w:p>
    <w:p>
      <w:pPr>
        <w:pStyle w:val="Normal"/>
        <w:rPr/>
      </w:pPr>
      <w:r>
        <w:rPr>
          <w:rFonts w:cs="Arial" w:ascii="Arial" w:hAnsi="Arial"/>
        </w:rPr>
        <w:t>Глава Абанского района                                                                      А.А. Анпилог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25:00Z</dcterms:created>
  <dc:creator>Коспирович Ольга Васильевна</dc:creator>
  <dc:description/>
  <cp:keywords/>
  <dc:language>en-US</dc:language>
  <cp:lastModifiedBy>Admin</cp:lastModifiedBy>
  <cp:lastPrinted>2017-01-31T11:57:00Z</cp:lastPrinted>
  <dcterms:modified xsi:type="dcterms:W3CDTF">2017-02-06T01:56:00Z</dcterms:modified>
  <cp:revision>5</cp:revision>
  <dc:subject/>
  <dc:title> </dc:title>
</cp:coreProperties>
</file>