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анский районны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Р Е Ш Е Н И Е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1.02.2017                                        п.Абан                                                   №  26-171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муниципальной собствен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В соответствии с пунктом 5 статьи 39.28 Земель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руководствуясь  статьями 24, 33 Устава Абанского района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банский районный Совет депутатов Красноярского края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У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>твердить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муниципальной собственности, согласно прилож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остоянную комиссию по экономической политике,  финансам  и муниципальной собственност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3. Опубликовать настоящее Решение в общественно-политической газете «Красное знамя» и разместить на официальном сайте Абанского район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Абанского район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банского района                                                                         А.А.Анпилого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outlineLvl w:val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риложение  к Решению</w:t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outlineLvl w:val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Абанского районного Совета депутатов  от 01.02.2017        № 26-171Р</w:t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outlineLvl w:val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 xml:space="preserve">муниципальной собственност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eastAsia="Calibri" w:cs="Arial"/>
          <w:b/>
          <w:b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 Настоящий Порядок определяет размер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 Размер платы определяется как 15% от  кадастровой стоимости земельного участка, находящегося в  муниципальной собственности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 Размер платы рассчитывается  районным отделом  по  управлению  муниципальным имуществом  администрации Абанск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4. Размер платы в случае перераспределения земельных участков в целях последующего изъятия подлежащих образованию земельных участков для  муниципальных  нужд определяется  на основании установленной в соответствии с законодательством об оценочной деятельности рыночной стоимости части земельного участка,  находящегося в муниципальной собственности,  подлежащей передаче в частную  собственность в результате перераспределения земельных участков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eastAsia="Calibri" w:cs="Arial"/>
          <w:color w:val="FFFFFF"/>
          <w:sz w:val="24"/>
          <w:szCs w:val="24"/>
          <w:lang w:eastAsia="en-US"/>
        </w:rPr>
      </w:pPr>
      <w:r>
        <w:rPr>
          <w:rFonts w:eastAsia="Calibri" w:cs="Arial" w:ascii="Arial" w:hAnsi="Arial"/>
          <w:color w:val="FFFFFF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2:07:00Z</dcterms:created>
  <dc:creator>Пользователь</dc:creator>
  <dc:description/>
  <cp:keywords/>
  <dc:language>en-US</dc:language>
  <cp:lastModifiedBy>Admin</cp:lastModifiedBy>
  <cp:lastPrinted>2016-12-22T08:48:00Z</cp:lastPrinted>
  <dcterms:modified xsi:type="dcterms:W3CDTF">2017-02-06T06:52:00Z</dcterms:modified>
  <cp:revision>28</cp:revision>
  <dc:subject/>
  <dc:title> </dc:title>
</cp:coreProperties>
</file>