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.02 .2017                             </w:t>
        <w:tab/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№ 26-175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Берез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Березовский сельсовет Абанского района Красноярского края, утвержденные Решением сессии Березовского сельского Совета депутатов от 27.03.2013 №42-98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Статью 18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татью 19  дополнить шестым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23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24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25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Статью 27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Статью 28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Статью 30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Статью 31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0. Статью 32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Статью 33  дополнить пунктом 3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3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2. Статью 35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3. Статью 36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4. Статью 37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5. Статью 39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6. Статью 4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7. Статью 41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8. Статью 42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9. Статью 43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0. Статью 46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1. Статью 4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2. Статью 49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2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лава Абанского района                                                                     А.А. Анпилог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2240" w:h="15840"/>
      <w:pgMar w:left="1985" w:right="567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льзователь</cp:lastModifiedBy>
  <cp:lastPrinted>2017-07-03T16:18:00Z</cp:lastPrinted>
  <dcterms:modified xsi:type="dcterms:W3CDTF">2017-02-06T05:13:00Z</dcterms:modified>
  <cp:revision>86</cp:revision>
  <dc:subject/>
  <dc:title/>
</cp:coreProperties>
</file>