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 26-180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Новоуспен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Новоуспенский сельсовет Абанского района Красноярского края, утвержденные Решением сессии Новоуспенского сельского Совета депутатов от 18.03.2013 №34-85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20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21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2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4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5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6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27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29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0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1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Статью 32  дополнить пунктом 3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3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2. Статью 34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Статью 35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4. Статью 3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5. Статью 3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Статью 3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7. Статью 4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8. Статью 4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9. Статью 42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0. Статью 43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1. Статью 44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2. Статью 4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         А.А. Анпилогов</w:t>
      </w:r>
    </w:p>
    <w:sectPr>
      <w:type w:val="nextPage"/>
      <w:pgSz w:w="12240" w:h="15840"/>
      <w:pgMar w:left="1134" w:right="567" w:gutter="0" w:header="0" w:top="28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1-12T14:40:00Z</cp:lastPrinted>
  <dcterms:modified xsi:type="dcterms:W3CDTF">2017-02-06T04:56:00Z</dcterms:modified>
  <cp:revision>83</cp:revision>
  <dc:subject/>
  <dc:title/>
</cp:coreProperties>
</file>