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01.02 .2017                             </w:t>
        <w:tab/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 xml:space="preserve">                                         № 26-184Р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Правила землепользования и застройки муниципального образования Самойловский сельсовет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9-3724 «О закреплении вопросов местного значения за сельскими поселениями Красноярского края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Внести в Правила землепользования и застройки муниципального образования Самойловский сельсовет Абанского района Красноярского края, утвержденные Решением сессии Самойловского сельского Совета депутатов от 19.04.2013 №32-54Р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. Статью 18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 Статью 22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 Статью 23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4. Статью 25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5. Статью 26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6. Статью 27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7. Статью 29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8. Статью 30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9. Статью 31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0. Статью 32  дополнить пунктом 3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3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1. Статью 34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2. Статью 35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3. Статью 36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4. Статью 37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5. Статью 38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6. Статью 39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7. Статью 40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8. Статью 41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9. Статью 42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0. Статью 43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1. Статью 44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2. Статью 45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Контроль за исполнением настоящего Решения возложить на постоянную комиссию Абанского районного Совета депутатов по законности и правопорядку (председатель Завалин С.В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публиковать настоящее Решение</w:t>
      </w:r>
      <w:r>
        <w:rPr>
          <w:sz w:val="28"/>
          <w:szCs w:val="28"/>
        </w:rPr>
        <w:t xml:space="preserve"> в районной газете «Красное Знамя» и разместить на официальном сайте муниципального образования Абанский район </w:t>
      </w:r>
      <w:hyperlink r:id="rId2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Настоящее Решение вступает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банского районного 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,</w:t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              А.А. Анпилогов</w:t>
      </w:r>
    </w:p>
    <w:sectPr>
      <w:type w:val="nextPage"/>
      <w:pgSz w:w="12240" w:h="15840"/>
      <w:pgMar w:left="1134" w:right="567" w:gutter="0" w:header="0" w:top="56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Пользователь</cp:lastModifiedBy>
  <cp:lastPrinted>2017-01-12T14:40:00Z</cp:lastPrinted>
  <dcterms:modified xsi:type="dcterms:W3CDTF">2017-02-06T05:14:00Z</dcterms:modified>
  <cp:revision>86</cp:revision>
  <dc:subject/>
  <dc:title/>
</cp:coreProperties>
</file>