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№ 26-174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Правила землепользования и застройки муниципального образования Апано-Ключинский сельсовет 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Апано-Ключинский сельсовет, утвержденные Решением сессии Апано-Ключинского сельского Совета депутатов от 04.04.2013 №6-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2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7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8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1. Статью 35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2. Статью 36 дополнить пунктом 6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6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3. Статью 37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4. Статью 38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5. Статью 39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6. Статью 40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7. Статью 41 дополнить пунктом 7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7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8. Статью 42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9. Статью 43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0. Статью 44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1. Статью 45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2. Статью 46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3. Статью 47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4. Статью 48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5. Статью 50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6. Статью 51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sectPr>
      <w:type w:val="nextPage"/>
      <w:pgSz w:w="12240" w:h="15840"/>
      <w:pgMar w:left="1134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7-03T16:03:00Z</cp:lastPrinted>
  <dcterms:modified xsi:type="dcterms:W3CDTF">2017-02-06T04:56:00Z</dcterms:modified>
  <cp:revision>77</cp:revision>
  <dc:subject/>
  <dc:title/>
</cp:coreProperties>
</file>