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5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/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Тур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Туровский сельсовет Абанского района Красноярского края, утвержденные Решением сессии Туровского сельского Совета депутатов от 28.03.2013 №33-2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9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40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1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2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3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4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5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6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7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3. Статью 48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4. Статью 49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5. Статью 50  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8:00Z</dcterms:modified>
  <cp:revision>79</cp:revision>
  <dc:subject/>
  <dc:title/>
</cp:coreProperties>
</file>