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.02 .2017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 26-187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Хандаль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Хандальский сельсовет Абанского района Красноярского края, утвержденные Решением сессии Хандальского сельского Совета депутатов от 01.04.2013 №40-76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Статью 2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татью 2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25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27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28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Статью 2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Статью 30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Статью 31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Статью 33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0. Статью 34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Статью 3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2. Статью 3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Статью 3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4. Статью 3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5. Статью 39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Статью 4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Статью 4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8. Статью 42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9. Статью 43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0. Статью 44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1. Статью 45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2. Статью 46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3. Статью 47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4. Статью 48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5. Статью 49  дополнить пунктом 4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6. Статью 50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7. Статью 51 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2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лава Абанского района                                                                            А.А. Анпилог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</w:r>
    </w:p>
    <w:sectPr>
      <w:type w:val="nextPage"/>
      <w:pgSz w:w="12240" w:h="15840"/>
      <w:pgMar w:left="1134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льзователь</cp:lastModifiedBy>
  <cp:lastPrinted>2017-01-12T14:40:00Z</cp:lastPrinted>
  <dcterms:modified xsi:type="dcterms:W3CDTF">2017-02-06T05:18:00Z</dcterms:modified>
  <cp:revision>76</cp:revision>
  <dc:subject/>
  <dc:title/>
</cp:coreProperties>
</file>