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.02.2017                                       п.Абан                                         №    26-170Р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определения платы по соглашению об установлении сервитута в отношении земельных участк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хся в муниципальной собственности</w:t>
      </w:r>
    </w:p>
    <w:p>
      <w:pPr>
        <w:pStyle w:val="Normal"/>
        <w:tabs>
          <w:tab w:val="clear" w:pos="720"/>
          <w:tab w:val="left" w:pos="10490" w:leader="none"/>
        </w:tabs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bCs/>
            <w:sz w:val="24"/>
            <w:szCs w:val="24"/>
          </w:rPr>
          <w:t>подпунктом 3 пункта 2 статьи 39.25</w:t>
        </w:r>
      </w:hyperlink>
      <w:r>
        <w:rPr>
          <w:bCs/>
          <w:sz w:val="24"/>
          <w:szCs w:val="24"/>
        </w:rPr>
        <w:t xml:space="preserve"> Земельного кодекса Российской Федерации</w:t>
      </w:r>
      <w:r>
        <w:rPr>
          <w:sz w:val="24"/>
          <w:szCs w:val="24"/>
        </w:rPr>
        <w:t>, руководствуясь статьями 24, 33 Устава Абанского района, Абанский районный Совет депутатов Красноярского края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пределения платы по соглашению об установлении сервитута в отношении земельных участков, находящихся в муниципальной собственности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экономической политике,  финансам  и муниципальной собствен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Опубликовать настоящее Решение в общественно-политической газете «Красное знамя» и разместить на официальном сайте Абанского район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банского райо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Глава Абанского района                                                                   А.А.Анпилог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ложение  к Решению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/>
      </w:pPr>
      <w:r>
        <w:rPr>
          <w:rFonts w:cs="Arial" w:ascii="Arial" w:hAnsi="Arial"/>
          <w:iCs/>
          <w:sz w:val="24"/>
          <w:szCs w:val="24"/>
        </w:rPr>
        <w:t xml:space="preserve">Абанского районного Совета депутатов  от 01.02.2017 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№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26-170Р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ar36"/>
      <w:bookmarkEnd w:id="0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ределения платы по соглашению об установлении сервиту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ношении земельных участков, находящихся в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собственности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определяет размер платы по соглашению об установлении сервитута в отношении земельных участков, находящихся в собственности муниципального образования Аба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Размер платы по соглашению об установлении сервитута, если иное не установлено федеральными законами, определяется на основании кадастровой стоимости земельного участка и рассчитывается как 1,5% от кадастровой стоимости земельного участка за каждый год срока действия сервиту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платы по  соглашению об  установлении сервитута в отношении земельных  участков для обеспечения прохода и  проезда через земельные участки определяется на основании стоимости земельного участка и рассчитывается как 0,01% кадастровой стоимости земельного участка за каждый год срока действия сервиту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РОУМИ                                                                     О.В.Коспирови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F57000E807CB6B48D684999AE77598051B17E2C3FBCB67644D1F0CA3B7D8705F8BE8CB9Bf6R9C" TargetMode="External"/><Relationship Id="rId3" Type="http://schemas.openxmlformats.org/officeDocument/2006/relationships/hyperlink" Target="consultantplus://offline/ref=0A3A9470B5438275E1D48CB453985BEAFBAE4E1EF38B76807E58D3DFC556C6DAA5519B6AC7CDEF97C62727lDT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Admin</cp:lastModifiedBy>
  <cp:lastPrinted>2016-12-28T15:00:00Z</cp:lastPrinted>
  <dcterms:modified xsi:type="dcterms:W3CDTF">2017-02-06T06:45:00Z</dcterms:modified>
  <cp:revision>30</cp:revision>
  <dc:subject/>
  <dc:title> </dc:title>
</cp:coreProperties>
</file>