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2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с. Покатеево и п.Хиндичет Покатеев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с.Покатеево и п.Хиндичет Покатеевского сельсовета Абанского района Красноярского края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1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19  дополнить шестым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3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4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5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28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0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2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3  дополнить пунктом 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5  дополнить пунктом 5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5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3:00Z</dcterms:modified>
  <cp:revision>82</cp:revision>
  <dc:subject/>
  <dc:title/>
</cp:coreProperties>
</file>