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3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/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Покр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Покровский сельсовет Абанского района Красноярского края, утвержденные Решением сессии Покровского сельского Совета депутатов от 30.04.2013 №33-70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2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8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3. Статью 4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4. Статью 4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5. Статью 4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6. Статью 5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4:00Z</dcterms:modified>
  <cp:revision>77</cp:revision>
  <dc:subject/>
  <dc:title/>
</cp:coreProperties>
</file>