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76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Вознесе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Вознесенский сельсовет Абанского района Красноярского края, утвержденные Решением сессии Вознесенского сельского совета депутатов от 28.02.2013 №33-76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пунктом 6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пунктом 7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3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4</w:t>
      </w:r>
      <w:r>
        <w:rPr>
          <w:rFonts w:cs="Times New Roman CYR" w:ascii="Times New Roman CYR" w:hAnsi="Times New Roman CYR"/>
          <w:sz w:val="28"/>
          <w:szCs w:val="28"/>
        </w:rPr>
        <w:t>. Статью 4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5. Статью 4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6. Статью 5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7. Статью 5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4:00Z</dcterms:modified>
  <cp:revision>79</cp:revision>
  <dc:subject/>
  <dc:title/>
</cp:coreProperties>
</file>