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1.02 .2017 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          № 26-178Р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Заозернов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Заозерновский сельсовет Абанского района Красноярского края, утвержденные Решением сессии Заозерновского сельского Совета депутатов от 11.04.2013 №3-Р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Статью 18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Статью 22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Статью 24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. Статью 25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 Статью 27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6. Статью 28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7. Статью 29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8. Статью 30  дополнить пунктом 3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3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9. Статью 32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0. Статью 33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1. Статью 35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2. Статью 36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3. Статью 37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4. Статью 38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5. Статью 39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6. Статью 40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7. Статью 41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Контроль за исполнением настоящего Решения возложить на постоянную комиссию Абанского районного Совета депутатов по законности и правопорядку (председатель Завалин С.В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2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,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           А.А. Анпилогов</w:t>
      </w:r>
    </w:p>
    <w:sectPr>
      <w:type w:val="nextPage"/>
      <w:pgSz w:w="12240" w:h="15840"/>
      <w:pgMar w:left="1134" w:right="567" w:gutter="0" w:header="0" w:top="56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Пользователь</cp:lastModifiedBy>
  <cp:lastPrinted>2017-01-12T14:40:00Z</cp:lastPrinted>
  <dcterms:modified xsi:type="dcterms:W3CDTF">2017-02-06T05:13:00Z</dcterms:modified>
  <cp:revision>87</cp:revision>
  <dc:subject/>
  <dc:title/>
</cp:coreProperties>
</file>