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left="567" w:hanging="0"/>
        <w:rPr>
          <w:sz w:val="28"/>
        </w:rPr>
      </w:pPr>
      <w:r>
        <w:rPr>
          <w:sz w:val="28"/>
          <w:szCs w:val="28"/>
        </w:rPr>
        <w:t>05.04.2013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                      п. Абан</w:t>
        <w:tab/>
        <w:t xml:space="preserve">                                        №26-214Р</w:t>
      </w:r>
      <w:r>
        <w:rPr>
          <w:color w:val="FFFFFF"/>
          <w:sz w:val="28"/>
        </w:rPr>
        <w:t>-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27.04.2009 № 32-285Р «Об утверждении Положения об арендной плате за землю в Абанском районе, а также об определении значений коэффициентов, учитывающих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22,30 Устава Абанского района Красноярского края, Абанский районный  Совет депутатов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2 «значения коэффициента, учитывающего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» утвердить в новой редакции согласно приложению №1 к настоящему решению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3 «Значения коэффициента,  учитывающего категорию арендатора (к2),  применяемого при определении размера арендной платы за использование земельных участков,  государственная собственность на которые не разграничена» утвердить в новой редакции согласно приложению №2 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sz w:val="28"/>
          <w:szCs w:val="28"/>
        </w:rPr>
        <w:t>3. Решение вступает в силу со дня его опубликования в районной газете  «Красное знамя»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9720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/>
        <w:ind w:left="90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Абанского районного Совета          депутатов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5.04.2013  № 26-214Р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Приложение  2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Абанского Абанского районного Совета          депутатов  от 27.04.2009  № 32-285Р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Я КОЭФФИЦИЕНТА, УЧИТЫВАЮЩЕГО ВИД РАЗРЕШЕННОГО ИСПОЛЬЗОВАНИЯ ЗЕМЕЛЬНОГО УЧАСТКА (К1), ПРИМЕНЯЕМОГО ПРИ ОПРЕДЕЛЕНИИ РАЗМЕРА АРЕНД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ИСПОЛЬЗОВАНИЕ ЗЕМЕЛЬНЫХ УЧАСТКОВ, ГОСУДАРСТВЕННАЯ СОБСТВЕННОСТЬ НА КОТОРЫЕ НЕ РАЗГРАНИЧЕН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755"/>
        <w:gridCol w:w="742"/>
        <w:gridCol w:w="742"/>
        <w:gridCol w:w="801"/>
        <w:gridCol w:w="802"/>
        <w:gridCol w:w="802"/>
        <w:gridCol w:w="801"/>
        <w:gridCol w:w="802"/>
        <w:gridCol w:w="802"/>
        <w:gridCol w:w="802"/>
        <w:gridCol w:w="801"/>
        <w:gridCol w:w="802"/>
        <w:gridCol w:w="802"/>
        <w:gridCol w:w="801"/>
        <w:gridCol w:w="802"/>
        <w:gridCol w:w="802"/>
        <w:gridCol w:w="802"/>
      </w:tblGrid>
      <w:tr>
        <w:trPr/>
        <w:tc>
          <w:tcPr>
            <w:tcW w:w="3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Группы земельных участков, определенные с   </w:t>
              <w:br/>
              <w:t xml:space="preserve">учетом вида разрешенного использования    </w:t>
              <w:br/>
              <w:t>земельного участка</w:t>
            </w:r>
          </w:p>
        </w:tc>
        <w:tc>
          <w:tcPr>
            <w:tcW w:w="12708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Значение коэффициента, учитывающего вид   разрешенного     использования     земельного участка  (К1)  по сельсоветам      </w:t>
            </w:r>
          </w:p>
        </w:tc>
      </w:tr>
      <w:tr>
        <w:trPr>
          <w:trHeight w:val="1357" w:hRule="atLeast"/>
          <w:cantSplit w:val="true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банский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пано-Ключинский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резовс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знесенс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лгомостовский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озёрнов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иколь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воуспен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тропавловский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четс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катеев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кровский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амойловс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уров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тьянск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ндальский</w:t>
            </w:r>
          </w:p>
        </w:tc>
      </w:tr>
      <w:tr>
        <w:trPr>
          <w:trHeight w:val="208" w:hRule="atLeast"/>
        </w:trPr>
        <w:tc>
          <w:tcPr>
            <w:tcW w:w="3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4463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Земельные участки, предназначенные для сельскохозяйственного использования: </w:t>
            </w:r>
          </w:p>
        </w:tc>
      </w:tr>
      <w:tr>
        <w:trPr>
          <w:trHeight w:val="471" w:hRule="atLeast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1.Земельные участки сельскохозяйственных угодий – пашня;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2.Земельные участки сельскохозяйственных угодий - сенокосы, пастбища;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3.Земельные участки, занятые объектами сельскохозяйственного назначения в черте населенных пунктов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3.Земельные участки, занятые объектами сельскохозяйственного назначения вне черты населенных пунктов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е участки, предназначенные для строительства, эксплуатации, размещения гаражей и автостоянок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9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165" w:hRule="atLeast"/>
        </w:trPr>
        <w:tc>
          <w:tcPr>
            <w:tcW w:w="3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4463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е участки, предназначенные для размещения объектов торговли, общественного питания и бытового обслуживания:</w:t>
            </w:r>
          </w:p>
        </w:tc>
      </w:tr>
      <w:tr>
        <w:trPr>
          <w:trHeight w:val="262" w:hRule="atLeast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26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4.1. С площадью земельного участка до 100 кв. м;      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.2. С площадью земельного участка  свыше 100 кв. м.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172" w:hRule="atLeast"/>
        </w:trPr>
        <w:tc>
          <w:tcPr>
            <w:tcW w:w="3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14463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</w:tc>
      </w:tr>
      <w:tr>
        <w:trPr>
          <w:trHeight w:val="273" w:hRule="atLeast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5.1. С площадью земельного участка до 3500 кв. м.;          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60" w:hRule="atLeast"/>
        </w:trPr>
        <w:tc>
          <w:tcPr>
            <w:tcW w:w="3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.2. С площадью земельного участка свыше 3500 кв. м.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ационарные автозаправочные, газозаправочные станции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е участки, предназначенные для ведения личного подсобного хозяйства огородничества, животноводства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45" w:hRule="atLeast"/>
        </w:trPr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е участки, предоставленные для жилищного строительства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/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мельные участки, предоставленные для иных целей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96" w:leader="none"/>
        </w:tabs>
        <w:ind w:left="5670" w:hanging="0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2"/>
          <w:szCs w:val="22"/>
        </w:rPr>
        <w:t>к Решению Абанского районного Совета          депутатов от 05.04.2013  № 26-214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и 3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Абанского районного Совета депутатов   от 27.04.2009 № 32-285Р   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НАЧЕНИЯ КОЭФФИЦИЕНТА,  УЧИТЫВАЮЩЕГО КАТЕГОРИЮ АРЕНДАТОРА (К2),  ПРИМЕНЯЕМОГО ПРИ ОПРЕДЕЛЕНИИ РАЗМЕРА АРЕНДНОЙ ПЛАТЫ ЗА ИСПОЛЬЗОВАНИЕ ЗЕМЕЛНЬЫХ УЧАСТКОВ,  ГОСУДАРСВТЕННАЯ СОБСТВЕННОСТЬ НА КОТОРЫЕ НЕ РАЗГРАНИЧЕНА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46"/>
        <w:gridCol w:w="311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арендатор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коэффициента, учитывающего категорию арендатора (К2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и Советского Союза, Герои РФ, полные кавалеры Славы;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, имеющие 3 степень ограничения способности к трудовой  деятельности, а также лица,  которые имеют 1 и 2 группу инвалидности, установленную до 1.01.2004г без  вынесения заключения о степени  ограничения способности к трудовой деятельности;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детства,  ветераны и инвалиды ВОВ,  а также ветераны и инвалиды боевых действий;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,  имеющие право  на получение социальной поддержки в соответствии  с законом РФ «О социальной защите граждан РФ,  подвергшихся воздействию радиации  вследствие катастрофы на Чернобыльской  АЭС»;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,  получившие или перенесшие лучевую болезнь или ставшие инвалидами в результате испытаний,  учений и иных работ, связанных с любыми видами ядерных  установок;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и физические лица, использующие  земельные участки  для сельскохозяйственных угоди-  пашни, сенокосов,  пастбищ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,  использующие земельные участки для ведения личного подсобного хозяйства,  огородничест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, использующие земельные участки для размещения  объектов угольной промышлен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категории  арендатор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6:00Z</dcterms:created>
  <dc:creator>Пользователь</dc:creator>
  <dc:description/>
  <cp:keywords/>
  <dc:language>en-US</dc:language>
  <cp:lastModifiedBy>Приемная Главы</cp:lastModifiedBy>
  <cp:lastPrinted>2013-04-09T11:21:00Z</cp:lastPrinted>
  <dcterms:modified xsi:type="dcterms:W3CDTF">2013-04-09T03:21:00Z</dcterms:modified>
  <cp:revision>12</cp:revision>
  <dc:subject/>
  <dc:title> </dc:title>
</cp:coreProperties>
</file>