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  <w:t>05.04.2013                                           п. Абан                                       № 26-215Р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Абанского районного Совета депутат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заявление депутата Абанского районного Совета депутатов Пронина Сергея Леонидовича от 26 марта 2013 года об отставке по собственному желанию, в соответствии с  пунктом 10 статьи 40 Федерального закона от 06 октября 2003 года № 131-ФЗ «Об общих принципах организации местного самоуправления в Российской Федерации»,  пунктом 6 статьи 6 Закона Красноярского края от 02.10.2003г. № 8-1411 «О выборах в органы местного самоуправления в Красноярском крае», руководствуясь статьями 22,30,32 Устава Абанского района Красноярского края, Абанский районный Совет депутатов РЕШИЛ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Прекратить досрочно полномочия депутата Абанского районного Совета депутатов Пронина Сергея Леонидовича в  связи с отставкой по собственному желанию.</w:t>
        <w:br/>
        <w:t>2.Решение вступает в силу с момента принят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Данное решение подлежит опубликованию в газете «Красное знамя» и размещению на  официальном интернет-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br/>
        <w:br/>
      </w:r>
      <w:r>
        <w:rPr>
          <w:color w:val="000000"/>
          <w:sz w:val="28"/>
          <w:szCs w:val="28"/>
        </w:rPr>
        <w:t>Глава Абанского района</w:t>
        <w:tab/>
        <w:tab/>
        <w:tab/>
        <w:t xml:space="preserve">      </w:t>
        <w:tab/>
        <w:t xml:space="preserve">                           М.И.Кривицкий</w:t>
        <w:tab/>
        <w:tab/>
        <w:tab/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6:00Z</dcterms:created>
  <dc:creator>Пользователь</dc:creator>
  <dc:description/>
  <cp:keywords/>
  <dc:language>en-US</dc:language>
  <cp:lastModifiedBy>Приемная Главы</cp:lastModifiedBy>
  <cp:lastPrinted>2013-04-05T15:20:00Z</cp:lastPrinted>
  <dcterms:modified xsi:type="dcterms:W3CDTF">2013-04-05T07:20:00Z</dcterms:modified>
  <cp:revision>6</cp:revision>
  <dc:subject/>
  <dc:title> </dc:title>
</cp:coreProperties>
</file>