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90550" cy="788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.12..2016                                        п Абан                                            № 25-167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 утверждении плана работы Абанского районного Совета депутатов на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ст. 16, 33 Устава Абанского района Красноярского края Абанский районный Совет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работы Абанского районного Совета депутатов 5 созыва на 2017 год (прилагается)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ба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                                                А.А.Анпилогов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2:39:00Z</dcterms:created>
  <dc:creator>Admin</dc:creator>
  <dc:description/>
  <cp:keywords/>
  <dc:language>en-US</dc:language>
  <cp:lastModifiedBy>Admin</cp:lastModifiedBy>
  <cp:lastPrinted>2016-12-21T13:26:00Z</cp:lastPrinted>
  <dcterms:modified xsi:type="dcterms:W3CDTF">2016-12-26T06:28:00Z</dcterms:modified>
  <cp:revision>13</cp:revision>
  <dc:subject/>
  <dc:title/>
</cp:coreProperties>
</file>