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61976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  <w:szCs w:val="28"/>
        </w:rPr>
        <w:t>23.12.2016</w:t>
      </w:r>
      <w:r>
        <w:rPr>
          <w:sz w:val="28"/>
        </w:rPr>
        <w:t xml:space="preserve">                                               п. Абан</w:t>
        <w:tab/>
        <w:t xml:space="preserve">                               № 25-166Р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О согласовании перечня имущества, подлежащего принятию в муниципальную собственность Абанского района Красноярского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center"/>
        <w:rPr>
          <w:sz w:val="28"/>
        </w:rPr>
      </w:pPr>
      <w:r>
        <w:rPr>
          <w:sz w:val="28"/>
        </w:rPr>
        <w:t xml:space="preserve">края, передаваемого из государственной собственности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center"/>
        <w:rPr>
          <w:sz w:val="28"/>
        </w:rPr>
      </w:pPr>
      <w:r>
        <w:rPr>
          <w:sz w:val="28"/>
        </w:rPr>
        <w:t>Красноярского кра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06.10.2003 года № 131-ФЗ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both"/>
        <w:rPr/>
      </w:pPr>
      <w:r>
        <w:rPr>
          <w:sz w:val="28"/>
        </w:rPr>
        <w:t>«Об общих принципах организации местного самоуправления в Российской Федерации», руководствуясь ст.6 п.12 Положения « О порядке управления и распоряжения муниципальной собственностью Абанского района», утвержденным Решением Абанского районного Совета депутатов Красноярского края  от 29.10.2014 № 3-15, ст.ст. 24, 33 Устава Абанского района Красноярского края Абанский районный Совет депутатов 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</w:rPr>
      </w:pPr>
      <w:r>
        <w:rPr>
          <w:sz w:val="28"/>
        </w:rPr>
        <w:t>1.Согласовать перечень имущества, подлежащего принятию в муниципальную собственность Абанского района Красноярского края, предаваемого из государственной собственности Красноярского края, согласно приложению 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а депутатов, Глава района                                                   А.А.Анпило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Абанского </w: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от______2016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мущества, подлежащего принятию в муниципальную собственность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банского района Красноя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25"/>
        <w:gridCol w:w="5031"/>
        <w:gridCol w:w="1260"/>
        <w:gridCol w:w="1260"/>
        <w:gridCol w:w="1260"/>
        <w:gridCol w:w="1800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</w:rPr>
              <w:t>( местополож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ротяженность (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ара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начальна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балансовая стоимост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Детский сад на 270 мест в п. Абан, Абанского район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000 968,6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й склад топлив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215,1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ельная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8 924,5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ая электростанц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 784,1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Пожарная насосная станц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3 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 441,11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6 115,3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 xml:space="preserve">теплоснабжения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887,9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63 247,7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аружные сети электроснабже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 540,3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аружные сети освещения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663740,Российская Федерация, Красноярский край, Абанский район, п. Абан, ул. Пионерская, ул. 92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4 478 6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 543 603,5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36:00Z</dcterms:created>
  <dc:creator>Коспирович Ольга Васильевна</dc:creator>
  <dc:description/>
  <cp:keywords/>
  <dc:language>en-US</dc:language>
  <cp:lastModifiedBy>Admin</cp:lastModifiedBy>
  <cp:lastPrinted>2016-12-21T13:46:00Z</cp:lastPrinted>
  <dcterms:modified xsi:type="dcterms:W3CDTF">2016-12-26T06:28:00Z</dcterms:modified>
  <cp:revision>11</cp:revision>
  <dc:subject/>
  <dc:title> </dc:title>
</cp:coreProperties>
</file>