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64706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303030"/>
          <w:sz w:val="26"/>
          <w:szCs w:val="26"/>
        </w:rPr>
      </w:pPr>
      <w:r>
        <w:rPr>
          <w:color w:val="303030"/>
          <w:sz w:val="26"/>
          <w:szCs w:val="26"/>
        </w:rPr>
        <w:t xml:space="preserve">23.12.2016                                                   п. Абан                                                        №  8-пг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03030"/>
          <w:sz w:val="26"/>
          <w:szCs w:val="26"/>
        </w:rPr>
      </w:pPr>
      <w:r>
        <w:rPr>
          <w:bCs/>
          <w:color w:val="30303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обсуждению проекта решения «О внесении изменений и дополнений в Устав Абанского района Красноярского кра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8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06.10.2003 года № 131-ФЗ «Об общих принципах организации местного самоуправления в Российской Федерации», руководствуясь Решением Абанского районного Совета депутатов от 01.11.2005 года № 5-38р «О положении о публичных слушаниях в Абанском районе»  ст. 53 Устав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Назначить публичные слушания по обсуждению проекта решения «О внесении изменений и дополнений в Устав Абанского района Красноярского края» (далее - публичные слушания) 11 января 2017 года в 14 часов 00 минут в большом зале администрации Абанского района по адресу: п. Абан, ул. Пионерская 4, 3 этаж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едседательствующим на публичных слушаниях назначаю себя, секретарем – Моисеенок Л.В. – специалиста 1 категории Абанского районного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Специалисту 1 категории Абанского районного Совета депутатов Моисеенок Л.В. организовать и провести регистрацию участников публичных слушаний с указанием места их постоянного проживания на основании паспорт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4. Опубликовать Постановление в газете «Красное знамя» и разместить на официальном интернет-сайте муниципального образования Абанский район –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  <w:tab w:val="left" w:pos="7200" w:leader="none"/>
        </w:tabs>
        <w:autoSpaceDE w:val="false"/>
        <w:jc w:val="both"/>
        <w:rPr/>
      </w:pPr>
      <w:r>
        <w:rPr>
          <w:sz w:val="26"/>
          <w:szCs w:val="26"/>
        </w:rPr>
        <w:t>Глава Абанского района                                                                                  А.А. Анпилогов</w:t>
      </w:r>
    </w:p>
    <w:sectPr>
      <w:type w:val="nextPage"/>
      <w:pgSz w:w="11906" w:h="16838"/>
      <w:pgMar w:left="1259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360"/>
      <w:ind w:hanging="1240"/>
    </w:pPr>
    <w:rPr>
      <w:sz w:val="27"/>
      <w:szCs w:val="20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26D661948DFC4E428A11BA07C82F182C430EFE597CEDC651007F79B3sE2D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55:00Z</dcterms:created>
  <dc:creator>User</dc:creator>
  <dc:description/>
  <cp:keywords/>
  <dc:language>en-US</dc:language>
  <cp:lastModifiedBy>Admin</cp:lastModifiedBy>
  <cp:lastPrinted>2016-12-23T15:49:00Z</cp:lastPrinted>
  <dcterms:modified xsi:type="dcterms:W3CDTF">2016-12-23T08:56:00Z</dcterms:modified>
  <cp:revision>14</cp:revision>
  <dc:subject/>
  <dc:title> </dc:title>
</cp:coreProperties>
</file>