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бан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.12.2016                                         п. Абан                                        № 25-168Р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 проекте решения Абанского районного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епутатов «О внесении изменений и допол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Устав Абанского района Красноярского кра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обеспечения участия населения Абанского района в обсуждении проекта решения Абанского районного Совета депутатов «О внесении изменений и дополнений в Устав Абанского района Красноярского края», внесенного в Абанский районный Совет депутатов Главой Абанского района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4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от 06.10.2003 № 131-ФЗ «Об общих принципах организации местного самоуправления в Российской Федерации», статьи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7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1. Принять проект решения районного Совета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О внесении изменений и дополнений в Устав Абанского района Красноярского края»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Опубликовать настоящее Решение, а также Порядок учета предложений граждан и участия населения в обсуждении проекта устава Абанского района, проекта решения «О внесении изменений и дополнений в Устав Абанского района», утвержденный Решением Абанского районного Совета Депутатов от 03.09.2010 № 5-37-р, в газете «Красное знамя» и разместить на официальном интернет-сайте муниципального образования Абанский район – 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://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abannet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/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Контроль по исполнению настоящего Решения возложить на постоянную комиссию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банского районного Совета депутатов по законности и право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Настоящее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седатель Абанского райо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овета депутатов,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лава Абанского района                                                                    А.А. Анпило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81025" cy="647065"/>
            <wp:effectExtent l="0" t="0" r="0" b="0"/>
            <wp:docPr id="2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720" w:leader="none"/>
          <w:tab w:val="left" w:pos="6480" w:leader="none"/>
          <w:tab w:val="left" w:pos="8280" w:leader="none"/>
          <w:tab w:val="left" w:pos="846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0.00.0000                                         </w:t>
        <w:tab/>
        <w:t>п. Абан                                         № Прое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  внесении изменений и дополне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Устав Абанского района Краснояр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татьями 24, 33 Устава Абанского района Красноярского края, Абанский районный Совет депутатов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сти в Устав Абанского района Красноярского края  следующие изменения и допол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1. статью 35 Устава «Досрочное прекращение полномочий  депутата»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полнить пунктом 1.2.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 Решение о прекращении полномочий депутата, в связи с утратой доверия, в случаях, установленных статьей 13.1 Федерального закона № 273-ФЗ «О противодействии коррупции», принимается Абанским районным Советом депутатов (далее районный Совет) на основании представленных материалов по результатам проверки, проведенной комиссией по контролю за соблюдением требований законодательства о противодействии коррупции  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о прекращении полномочий депутата, считается принятым в случае, если за него проголосовало более половины депутатов от установленной численности районного Совет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ные вопросы прекращения полномочий депутата в связи с утратой доверия определяются регламентом районного Совета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2. пункт 1 статьи 42 Устава дополнить подпунктом 19.1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19.1) подписывает акты приема-передачи имущества передаваемого из собственности Российской Федерации, субъектов Российской Федерации, муниципальных образований;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онтроль за  исполнением настоящего решения возложить на  постоянную комиссию Абанского районного Совета депутатов по законности и правопорядку (председатель Завалин С.В.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о внесении изменений и дополнений в Устав Абанского района Красноярского края подлежит официальному опубликованию (обнародованию) после его государственной регистрации и вступает  в силу со  дня, следующего за днем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учить Главе Абанского райо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 для государственной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егистрированное Решение в течение семи дней со дня его поступления из Управления Министерства юстиции Российской Федерации по Красноярскому краю опубликовать в газете «Красное знам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Абанского райо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депутатов,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банского района                                                                А.А. Анпилог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5A0D658A1ECAA548DD7FD6F04C82F16F80596707E6C31FDA385FC55CF2593E2D768648FD9C9BE4sFjBH" TargetMode="External"/><Relationship Id="rId4" Type="http://schemas.openxmlformats.org/officeDocument/2006/relationships/hyperlink" Target="consultantplus://offline/ref=D75A0D658A1ECAA548DD61DBE620DDFE6D8C036306E6CD4D816E599203A25F6B6D36801DBED893E1F29C71B5s0jBH" TargetMode="External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EB130CB4FDAE1678FF2F149E5F02847943EFC28364431ED4E9923D9FAFwBa4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10:00Z</dcterms:created>
  <dc:creator>Н.С. Полева</dc:creator>
  <dc:description/>
  <cp:keywords/>
  <dc:language>en-US</dc:language>
  <cp:lastModifiedBy>Admin</cp:lastModifiedBy>
  <cp:lastPrinted>2016-12-23T10:35:00Z</cp:lastPrinted>
  <dcterms:modified xsi:type="dcterms:W3CDTF">2016-12-23T09:08:00Z</dcterms:modified>
  <cp:revision>9</cp:revision>
  <dc:subject/>
  <dc:title/>
</cp:coreProperties>
</file>