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80" w:leader="none"/>
          <w:tab w:val="left" w:pos="8010" w:leader="none"/>
          <w:tab w:val="left" w:pos="8430" w:leader="none"/>
          <w:tab w:val="left" w:pos="91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Утверждён</w:t>
      </w:r>
    </w:p>
    <w:p>
      <w:pPr>
        <w:pStyle w:val="Normal"/>
        <w:tabs>
          <w:tab w:val="clear" w:pos="708"/>
          <w:tab w:val="left" w:pos="7680" w:leader="none"/>
          <w:tab w:val="left" w:pos="8010" w:leader="none"/>
          <w:tab w:val="left" w:pos="8430" w:leader="none"/>
          <w:tab w:val="left" w:pos="91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решением   Абанского районного  </w:t>
      </w:r>
    </w:p>
    <w:p>
      <w:pPr>
        <w:pStyle w:val="Normal"/>
        <w:tabs>
          <w:tab w:val="clear" w:pos="708"/>
          <w:tab w:val="left" w:pos="7680" w:leader="none"/>
          <w:tab w:val="left" w:pos="8010" w:leader="none"/>
          <w:tab w:val="left" w:pos="8430" w:leader="none"/>
          <w:tab w:val="left" w:pos="9150" w:leader="none"/>
        </w:tabs>
        <w:jc w:val="right"/>
        <w:rPr/>
      </w:pPr>
      <w:r>
        <w:rPr/>
        <w:t xml:space="preserve">Совета депутатов </w:t>
      </w:r>
    </w:p>
    <w:p>
      <w:pPr>
        <w:pStyle w:val="Normal"/>
        <w:tabs>
          <w:tab w:val="clear" w:pos="708"/>
          <w:tab w:val="left" w:pos="7680" w:leader="none"/>
          <w:tab w:val="left" w:pos="8010" w:leader="none"/>
          <w:tab w:val="left" w:pos="8430" w:leader="none"/>
          <w:tab w:val="left" w:pos="9150" w:leader="none"/>
        </w:tabs>
        <w:jc w:val="right"/>
        <w:rPr/>
      </w:pPr>
      <w:r>
        <w:rPr/>
        <w:t xml:space="preserve">от 23.12.2016 №25-167Р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П Л АН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работы  Абанского районного Совета депутатов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>на   201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0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865"/>
        <w:gridCol w:w="1935"/>
        <w:gridCol w:w="205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сполне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Вопросы для рассмотрения на сессии районного Совета депутат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го органа Абанского района  в 2016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анцева  О.А.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 утверждении прогнозного плана  приватизации муниципального имущества на 2017 год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УМИ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Абанского района за 2016 год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пилогов А.А.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работе Администрации Абанского района за 2015 год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Абанского района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Абанского район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законности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отдельные решения Абанского  районного Совета депута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районного бюджета за  2016 год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Абанского района</w:t>
            </w:r>
          </w:p>
        </w:tc>
      </w:tr>
      <w:tr>
        <w:trPr>
          <w:trHeight w:val="72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 определения платы по соглашению об установлении сервитута в отношении земельных участков, находящихся в муниципальной собственности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УМИ</w:t>
            </w:r>
          </w:p>
        </w:tc>
      </w:tr>
      <w:tr>
        <w:trPr>
          <w:trHeight w:val="72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 определения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 и (или) земельных участков, находящихся в муниципальной собственности.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УМИ</w:t>
            </w:r>
          </w:p>
        </w:tc>
      </w:tr>
      <w:tr>
        <w:trPr>
          <w:trHeight w:val="72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napToGrid w:val="false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 определения цены земельных участков, находящихся в  муниципальной собственности при заключении договора купли-продажи таких участков без проведения торгов.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УМИ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утверждении прогнозного плана  приватизации муниципального имущества на 2018год 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УМИ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йонном бюджете на 2018год  и прогнозный период 2019-2020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Абанского района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лане работы Абанского районного Совета депутатов на 2017 год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сеенок Л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вещания, семинары, учеб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Координационных Советов при  Главе район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арова И.И.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убличных слушаний по обсуждению проектов решений Абанского районного Совета депутатов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по исполнению районного бюджета 2016 год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Абанского района Красноярского кра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 проекту  районного бюджета  на 2018 год;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сеенок Л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ский час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квартал  в соответствии с утвержденным графиком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сеенок Л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депутатских комиссий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сеенок Л.В. председатели комисси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я, конференци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депутатов районного Совета в  сходах граждан в поселениях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Районного Совета, главы МО-поселени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ие мероприят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ы депутатов Абанского районного Совета депутатов перед избирателями о своей деятельности за 2015 год 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районного Совета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обращениями граждан, 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районного Совета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 граждан Главой Абанского район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четверг месяца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сеенок Л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 избирателей депутатами районного Совета депутатов</w:t>
            </w:r>
          </w:p>
        </w:tc>
        <w:tc>
          <w:tcPr>
            <w:tcW w:w="1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утверждённым графиком</w:t>
            </w:r>
          </w:p>
        </w:tc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районного Совета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и направление для включения в Регистр нормативных правовых актов Красноярского края нормативных правовых актов Абанского районного Совета  депутатов</w:t>
            </w:r>
          </w:p>
        </w:tc>
        <w:tc>
          <w:tcPr>
            <w:tcW w:w="1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сеенок Л.В.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в районной газете «Красное знамя» нормативных правовых актов Абанского районного Совета депутатов</w:t>
            </w:r>
          </w:p>
        </w:tc>
        <w:tc>
          <w:tcPr>
            <w:tcW w:w="1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сеенок Л.В.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Вопросы для рассмотрения на заседаниях  постоянных комиссий Абанского районного Совета депутатов</w:t>
            </w:r>
          </w:p>
        </w:tc>
        <w:tc>
          <w:tcPr>
            <w:tcW w:w="1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стоянная  комиссия по  экономической политике, финансам и муниципальной собственности</w:t>
            </w:r>
          </w:p>
        </w:tc>
        <w:tc>
          <w:tcPr>
            <w:tcW w:w="1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6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ие плана работы комиссии  на 2017 год</w:t>
            </w:r>
          </w:p>
        </w:tc>
        <w:tc>
          <w:tcPr>
            <w:tcW w:w="193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овский В. А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6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ходе исполнения бюджета района </w:t>
            </w:r>
          </w:p>
        </w:tc>
        <w:tc>
          <w:tcPr>
            <w:tcW w:w="193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ская И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 изменений и дополнений в решение Абанского районного Совета депутатов О районном бюджете на 2017 год и плановый период 2018-2019 год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ченко Г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реализации подпрограммы «Содействие развитию субъектов малого предпринимательства  в Абанском районе» муниципальной программы «Управление муниципальными финансами Абанского района» (совместно с комиссией по сельскому хозяйству, связи и малому предпринимательству)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ченко Г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ект решения районного Совета депутатов «Об утверждении отчета об исполнении бюджета района в 2016 году                 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ская И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 о ходе выполнения муниципальной программы «Управление муниципальными финансами Абанского района»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ская И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работе районного отдела по управлению муниципальным имуществом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пирович О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результатах контрольных проверок, проводимых контрольно-счетным органом Абанского район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анцева О.А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 ходе выполнения муниципальной программы «Управление муниципальным имуществом в Абанском районе»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спирович О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 изменений и дополнений в решения районного Совета депутатов (по принадлежности)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решения  районного Совета депутатов «Об утверждении прогнозного плана приватизации.»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спирович О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ект решения «О районном бюджете на 2018 год и прогнозный период 2019-2020г.г.)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ская И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86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лане работы районного Совета депутатов 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оянной комиссии Абанского районного Совета депутатов по экономической политике, финансам и муниципальной собственности на 2018 год</w:t>
            </w:r>
          </w:p>
        </w:tc>
        <w:tc>
          <w:tcPr>
            <w:tcW w:w="193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овский В.А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стоянная комиссия по законности и правопорядку</w:t>
            </w:r>
          </w:p>
        </w:tc>
        <w:tc>
          <w:tcPr>
            <w:tcW w:w="1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6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Абанского района</w:t>
            </w:r>
          </w:p>
        </w:tc>
        <w:tc>
          <w:tcPr>
            <w:tcW w:w="193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алин С.В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6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Абанского районного Совета депутатов от 25.05.2011 № 13-103Р «Об утверждении Положения о противодействии коррупции В Абанском районе</w:t>
            </w:r>
          </w:p>
        </w:tc>
        <w:tc>
          <w:tcPr>
            <w:tcW w:w="193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алин С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6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 Положения об отчетах депутатов Абанского районного Совета депутатов перед избирателями</w:t>
            </w:r>
          </w:p>
        </w:tc>
        <w:tc>
          <w:tcPr>
            <w:tcW w:w="193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алин С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решения Абанского районного  Совета депутатов ( по принадлежности)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оры проектов решений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постоянными комиссиями сельских Советов района по вопросам нормотворчеств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алин С.В., председатели сельских Советов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 Регламент Абанского районного Совета депута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 квартал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алин С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внесению изменений в Регламент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 ходе реализации органами местного самоуправления района Федерального закона от 02.05.2006 № 59-ФЗ «О порядке рассмотрения обращений граждан в Российской Федерации» 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алин С.В., главы сельсоветов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работе административных комиссий Абанского район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квартал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алин С.В., главы сельсоветов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работе постоянной комиссии по законности и правопорядку на сессии районного Совет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алин С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лушивание  информации о деятельности уполномоченных по правам ребенка и защите прав человек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алин С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заимодействии участковых уполномоченных  полиции с органами местного самоуправления Абанского район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алин С.В.,  полиция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86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 плане работы  районного Совета депутатов и постоянной комиссии по законности и правопорядку на 2018год</w:t>
            </w:r>
          </w:p>
        </w:tc>
        <w:tc>
          <w:tcPr>
            <w:tcW w:w="193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алин С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стоянная комиссия по сельскому хозяйству, связи и предпринимательству</w:t>
            </w:r>
          </w:p>
        </w:tc>
        <w:tc>
          <w:tcPr>
            <w:tcW w:w="1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6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едложений по включению вопросов в тематический план  проведения Депутатских часов.</w:t>
            </w:r>
          </w:p>
        </w:tc>
        <w:tc>
          <w:tcPr>
            <w:tcW w:w="193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ушко В.Н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6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формация об итогах посевной кампании 2017 года</w:t>
            </w:r>
          </w:p>
        </w:tc>
        <w:tc>
          <w:tcPr>
            <w:tcW w:w="193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ельского хозяйства администрации Абанского района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формация об итогах уборочной кампании 2017 год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ельского хозяйства администрации Абанского района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смотрение проекта решения «О районном бюджете на 2018 год» (выносится на сессию)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ушко В.Н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6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лане работы  районного Совета депутатов и постоянной комиссии  Абанского районного Совета депутатов по  сельскому хозяйству, связи и предпринимательству</w:t>
            </w:r>
          </w:p>
        </w:tc>
        <w:tc>
          <w:tcPr>
            <w:tcW w:w="193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ушко В.Н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стоянная комиссия по  социальной защите, здравоохранению, образованию, культуре, делам молодежи, физической культуре и спорту</w:t>
            </w:r>
          </w:p>
        </w:tc>
        <w:tc>
          <w:tcPr>
            <w:tcW w:w="1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6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ие плана работы комиссии  на 2017год</w:t>
            </w:r>
          </w:p>
        </w:tc>
        <w:tc>
          <w:tcPr>
            <w:tcW w:w="193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марин Н.М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 проект решения районного Совета депутатов «Об утверждении отчета об исполнении бюджета района в 2016 году                 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ская И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 ходе подготовки  к летнему оздоровительному периоду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исова Л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скин В.Ф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лянников А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ых В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ирование пакета предложений в проект бюджета района  на 2018 год по  отраслям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, культура, образование, ДЮСШ, Молодежный центр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марин Н.М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 проекте решения «О районном бюджете на 2018 год и прогнозный период 2019-2020г.г.)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ская И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 плане работы районного Совета депутатов и постоянной комиссии по  социальной защите, здравоохранению, образованию, культуре, делам молодежи, физической культуре и спорту на 2018 год 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марин Н.М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4:06:00Z</dcterms:created>
  <dc:creator>Admin</dc:creator>
  <dc:description/>
  <cp:keywords/>
  <dc:language>en-US</dc:language>
  <cp:lastModifiedBy>Admin</cp:lastModifiedBy>
  <cp:lastPrinted>2016-12-26T13:31:00Z</cp:lastPrinted>
  <dcterms:modified xsi:type="dcterms:W3CDTF">2016-12-26T06:34:00Z</dcterms:modified>
  <cp:revision>10</cp:revision>
  <dc:subject/>
  <dc:title>                  Утверждён</dc:title>
</cp:coreProperties>
</file>