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2.2012                                           п. Абан                                        №  25-209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Абанского районного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0.08.2012 № 23-196 Р «Об утверждении Положения об увековечении памяти граждан и исторических событий на территории   Аба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оведения мероприятий по увековечению памяти граждан и исторических событий на территории   Абанского района,  руководствуясь ст. 22,  30 Устава Абанского района Красноярского края, Абанский районны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Абанского районного Совета депутатов  от 10.08.2012 № 23-196 Р «Об утверждении Положения об увековечении памяти граждан и исторических событий на территории   Абанского район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нкт 4 раздела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Увековечение памяти может быть осуществлено в фор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и объектов увековечения памя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воения имени гражданина или наименования исторического события муниципальным учреждениям и предприятиям, обособленным структурным подразделениям, филиалам муниципальных учреждений и пред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именования муниципальных учреждений и пред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я имени гражданина или наименования исторического события улицам, площадям, скверам и другим составным частям территории поселка 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щения прежних исторических названий улицам, площадям, скверам и другим составным частям территории поселка и района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нкт 5 раздела 1 изложи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становка объектов увековечения памяти на территории Абанского района, присвоение имени гражданина или наименования исторического события муниципальным учреждениям и предприятиям, обособленным структурным подразделениям, филиалам муниципальных учреждений и предприятий, переименование муниципальных учреждений и предприятий, присвоение имени гражданина или наименования исторического события улицам, площадям, скверам и другим составным частям территории поселка и района, возвращение прежних исторических названий улицам, площадям, скверам и другим составным частям территории поселка и  района осуществляются администрацией Абанского района по согласованию с районным Советом депутатов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4 изложить в новой редакции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ПОРЯДОК УВЕКОВЕЧЕНИЯ ПАМЯТИ В ФОРМЕ ПРИСВОЕНИЯ ИМЕНИ ГРАЖДАНИНА ИЛИ НАИМЕНОВАНИЯ ИСТОРИЧЕСКОГО СОБЫТИЯ МУНИЦИПАЛЬНЫМ УЧРЕЖДЕНИЯМ И ПРЕДПРИЯТИЯМ, ОБОСОБЛЕННЫМ СТРУКТУРНЫМ ПОДРАЗДЕЛЕНИЯМ, ФИЛИАЛАМ МУНИЦИПАЛЬНЫХ УЧРЕЖДЕНИЙ И ПРЕДПРИЯТИЙ,  ПЕРЕИМЕНОВАНИЯ МУНИЦИПАЛЬНЫХ УЧРЕЖДЕНИЙ И ПРЕДПРИЯ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вой акт администрации Абанского района о присвоении имени гражданина или наименования исторического события муниципальным учреждениям и предприятиям, обособленным структурным подразделениям, филиалам муниципальных учреждений и предприятий, переименовании муниципальных учреждений и предприятий должен содержать положения, связанные с обеспечением проведения мероприятий по присвоению имени гражданина или наименования исторического события муниципальным учреждениям и предприятиям, обособленным структурным подразделениям, филиалам муниципальных учреждений и предприятий,  переименованию муниципальных учреждений и пред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ходы на мероприятия по присвоению имени гражданина или наименования исторического события муниципальным учреждениям и предприятиям, обособленным структурным подразделениям, филиалам муниципальных учреждений и предприятий, переименованию муниципальных учреждений и предприятий могут осуществляться за счет средств районного бюджета, юридических лиц и других, не запрещенных действующим законодательством, источ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авовой акт администрации Абанского района о присвоении имени гражданина или наименования исторического события муниципальным учреждениям и предприятиям, обособленным структурным подразделениям, филиалам муниципальных учреждений и предприятий,  переименовании муниципальных учреждений и предприятий подлежит официальному опубликованию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решения возложить на постоянную комиссию Абанского районного Совета депутатов по социальным вопросам  (Посох Н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опубликования в газете «Красное знам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  М.И. Кривицкий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24:00Z</dcterms:created>
  <dc:creator>User</dc:creator>
  <dc:description/>
  <cp:keywords/>
  <dc:language>en-US</dc:language>
  <cp:lastModifiedBy>Приемная Главы</cp:lastModifiedBy>
  <cp:lastPrinted>2012-12-07T14:07:00Z</cp:lastPrinted>
  <dcterms:modified xsi:type="dcterms:W3CDTF">2012-12-07T06:08:00Z</dcterms:modified>
  <cp:revision>6</cp:revision>
  <dc:subject/>
  <dc:title> </dc:title>
</cp:coreProperties>
</file>