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7.12.2012             </w:t>
        <w:tab/>
        <w:t xml:space="preserve">                    п. Абан</w:t>
        <w:tab/>
        <w:tab/>
        <w:t xml:space="preserve">                          № 25-210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тверждении генерального плана п. Абан Абанского района Краснояр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24 Градостроительного Кодекса Российской Федерации от 29.12.2004 N 190-ФЗ,  на основании заключения Правительства Красноярского края от 28.06.2012  № 3-07064, </w:t>
      </w:r>
      <w:r>
        <w:rPr>
          <w:sz w:val="28"/>
        </w:rPr>
        <w:t xml:space="preserve">в соответствии </w:t>
      </w:r>
      <w:r>
        <w:rPr>
          <w:sz w:val="28"/>
          <w:szCs w:val="28"/>
        </w:rPr>
        <w:t>ст. 22,30 Устава Абанского района Красноярского края, Соглашением между администрацией Абанского сельсовета и администрацией Абанского района о передаче части полномочий №1 от 20.12.2011г., принимая во внимание протокол публичных слушаний по генеральному плану поселка Абан от 12.01.2010, Аб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-1"/>
          <w:sz w:val="28"/>
          <w:szCs w:val="28"/>
        </w:rPr>
        <w:t>генеральный план п. Абан Абанского района Красноярского края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М.И.Кри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39:00Z</dcterms:created>
  <dc:creator>Пользователь</dc:creator>
  <dc:description/>
  <cp:keywords/>
  <dc:language>en-US</dc:language>
  <cp:lastModifiedBy>Приемная Главы</cp:lastModifiedBy>
  <cp:lastPrinted>2012-12-07T14:12:00Z</cp:lastPrinted>
  <dcterms:modified xsi:type="dcterms:W3CDTF">2012-12-07T06:16:00Z</dcterms:modified>
  <cp:revision>17</cp:revision>
  <dc:subject/>
  <dc:title> </dc:title>
</cp:coreProperties>
</file>