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>07.12.2012                                            п. Абан</w:t>
        <w:tab/>
        <w:tab/>
        <w:t xml:space="preserve">                           №25-211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схемы территориального планирования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0 Градостроительного Кодекса Российской Федерации от 29.12.2004 N 190-ФЗ,  на основании заключения Правительства Красноярского края от 28.06.2012  № 3-07064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>ст. 22,30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</w:t>
      </w:r>
      <w:r>
        <w:rPr>
          <w:color w:val="000000"/>
          <w:spacing w:val="-1"/>
          <w:sz w:val="28"/>
          <w:szCs w:val="28"/>
        </w:rPr>
        <w:t xml:space="preserve">схему территориального планирования Абанского района (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М.И.Кривиц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39:00Z</dcterms:created>
  <dc:creator>Пользователь</dc:creator>
  <dc:description/>
  <cp:keywords/>
  <dc:language>en-US</dc:language>
  <cp:lastModifiedBy>Приемная Главы</cp:lastModifiedBy>
  <cp:lastPrinted>2012-12-07T14:17:00Z</cp:lastPrinted>
  <dcterms:modified xsi:type="dcterms:W3CDTF">2012-12-07T06:18:00Z</dcterms:modified>
  <cp:revision>13</cp:revision>
  <dc:subject/>
  <dc:title> </dc:title>
</cp:coreProperties>
</file>