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8674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9.10.2012                                                 п.Абан                                              №24-200Р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Абанского районного Совета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18.09.2007 № В-173 Р «Об условиях оплаты труда муниципальных служащих Абанск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уководствуясь статьями 22, 30 Устава Абанского района Красноярского края, Абанский районный Совет депутатов РЕШИ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Внести в Решение Абанского районного Совета депутатов от 18.09.2007г. № В-173 Р «Об условиях оплаты труда муниципальных служащих Абанского района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 приложение 1 изложить в следующе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НАЧЕНИЯ РАЗМЕРОВ ДОЛЖНОСТНЫХ ОКЛАДОВ МУНИЦИПАЛЬНЫХ СЛУЖАЩИХ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 (рубл.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Аба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 Аба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Аба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структурного подразделения администрации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ный администратор (администратор баз да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катег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Контроль за исполнением настоящего решения возложить на постоянную комиссию по экономическим вопросам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решение вступает в силу в день, следующий за днем его официального опубликования в газете «Красное знамя» и применяется к правоотношениям, возникшим с 01 октября 2012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банского района</w:t>
        <w:tab/>
        <w:tab/>
        <w:tab/>
        <w:tab/>
        <w:tab/>
        <w:tab/>
        <w:tab/>
        <w:t>М.И. Кривицкий</w:t>
      </w:r>
    </w:p>
    <w:p>
      <w:pPr>
        <w:pStyle w:val="Normal"/>
        <w:ind w:left="5580" w:hanging="0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3:59:00Z</dcterms:created>
  <dc:creator>Марина</dc:creator>
  <dc:description/>
  <cp:keywords/>
  <dc:language>en-US</dc:language>
  <cp:lastModifiedBy>Приемная Главы</cp:lastModifiedBy>
  <cp:lastPrinted>2012-10-08T14:55:00Z</cp:lastPrinted>
  <dcterms:modified xsi:type="dcterms:W3CDTF">2012-10-09T06:24:00Z</dcterms:modified>
  <cp:revision>16</cp:revision>
  <dc:subject/>
  <dc:title>Абанский районный Совет депутатов</dc:title>
</cp:coreProperties>
</file>