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10.2012                                                п.Абан                                     № 24-201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0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9 Решения Абанского районного Совета депутатов от 19.12.2011 №17-146 Р «О районном бюджете на 2012 год и плановый период 2013-2014 годов», руководствуясь статьями 22, 30 Устава Абанского района Красноярского края, Абанский районный 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17.12.2010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1, 2 изложить в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экономическим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Красное знамя», и применяется к правоотношениям, возникшим с 01 октября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rPr/>
      </w:pPr>
      <w:r>
        <w:rPr/>
        <w:t xml:space="preserve">Приложение </w:t>
      </w:r>
    </w:p>
    <w:p>
      <w:pPr>
        <w:pStyle w:val="Normal"/>
        <w:ind w:left="5040" w:hanging="0"/>
        <w:rPr/>
      </w:pPr>
      <w:r>
        <w:rPr/>
        <w:t>к решению Абанского районного Совета депутатов от 09.10.2012 №24-201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1 </w:t>
      </w:r>
    </w:p>
    <w:p>
      <w:pPr>
        <w:pStyle w:val="Normal"/>
        <w:ind w:left="5040" w:hanging="0"/>
        <w:rPr/>
      </w:pPr>
      <w:r>
        <w:rPr/>
        <w:t>к решению Абанского районного Совета депутатов от 17.12.2010 № 8-68Р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, лицам, замещающим муниципальные должности Абанского районного Совета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банского районного Совета депутатов – Глава Аба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банского районного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Приложение 2 </w:t>
      </w:r>
    </w:p>
    <w:p>
      <w:pPr>
        <w:pStyle w:val="Normal"/>
        <w:ind w:left="5040" w:hanging="0"/>
        <w:rPr/>
      </w:pPr>
      <w:r>
        <w:rPr/>
        <w:t>к решению Абанского районного Совета депутатов от 17.12.2010 № 8-68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клады муниципальных служащих Абанского районного Совета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ревиз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04:00Z</dcterms:created>
  <dc:creator>Марина</dc:creator>
  <dc:description/>
  <cp:keywords/>
  <dc:language>en-US</dc:language>
  <cp:lastModifiedBy>Приемная Главы</cp:lastModifiedBy>
  <cp:lastPrinted>2012-10-09T14:54:00Z</cp:lastPrinted>
  <dcterms:modified xsi:type="dcterms:W3CDTF">2012-10-09T06:54:00Z</dcterms:modified>
  <cp:revision>15</cp:revision>
  <dc:subject/>
  <dc:title>Абанский районный Совет депутатов</dc:title>
</cp:coreProperties>
</file>