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6.12.2021                                         п.Абан                                         № 24-153Р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4"/>
          <w:sz w:val="28"/>
          <w:szCs w:val="28"/>
        </w:rPr>
        <w:t xml:space="preserve">О внесении изменений в методику распред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выравнивание  бюджетной обеспеченности поселений</w:t>
      </w:r>
      <w:r>
        <w:rPr>
          <w:rFonts w:cs="Times New Roman" w:ascii="Times New Roman" w:hAnsi="Times New Roman"/>
          <w:b w:val="false"/>
          <w:bCs/>
          <w:color w:val="000000"/>
          <w:spacing w:val="4"/>
          <w:sz w:val="28"/>
          <w:szCs w:val="28"/>
        </w:rPr>
        <w:t>, утвержденную решением Абанского районного Совета депутатов от 13.04.2012 № 20-162Р «О межбюджетных отношениях в Абанск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 Внести в методику распределения дотаций на </w:t>
      </w:r>
      <w:r>
        <w:rPr>
          <w:rFonts w:cs="Times New Roman" w:ascii="Times New Roman" w:hAnsi="Times New Roman"/>
          <w:sz w:val="28"/>
          <w:szCs w:val="28"/>
        </w:rPr>
        <w:t>выравнивание  бюджетной обеспеченности поселений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, утвержденную решением Абанского районного Совета депутатов от 13.04.2012 № 20-162Р «О межбюджетных отношениях в Абанском районе», следующие  измен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пункте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РФФП - совокупный базовый расчетный объем дотаций на выравнивание бюджетной обеспеченности муниципальных образований в планируемом году;»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зац восьмой изложить в следующей редакции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 – установленный уровень выравнивания, значение которого в 2022 году равно 1,7; в 2023 и последующие годы равно 1,4.»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зац девятый 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Абанского районного                                Глава Абанского  района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0" w:leader="none"/>
          <w:tab w:val="left" w:pos="69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  <w:tab w:val="left" w:pos="693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.А. Попов </w:t>
        <w:tab/>
        <w:t xml:space="preserve">           Г.В.Иванченко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9:00Z</dcterms:created>
  <dc:creator>User</dc:creator>
  <dc:description/>
  <cp:keywords/>
  <dc:language>en-US</dc:language>
  <cp:lastModifiedBy>user</cp:lastModifiedBy>
  <cp:lastPrinted>2021-11-08T14:07:00Z</cp:lastPrinted>
  <dcterms:modified xsi:type="dcterms:W3CDTF">2021-12-23T06:16:00Z</dcterms:modified>
  <cp:revision>36</cp:revision>
  <dc:subject/>
  <dc:title> </dc:title>
</cp:coreProperties>
</file>