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32155" cy="85852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0.08.2012</w:t>
        <w:tab/>
        <w:tab/>
        <w:tab/>
        <w:tab/>
        <w:tab/>
        <w:t>п.Абан</w:t>
        <w:tab/>
        <w:tab/>
        <w:tab/>
        <w:tab/>
        <w:t>№23-192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Абанского районного Совета депутатов </w:t>
      </w:r>
    </w:p>
    <w:p>
      <w:pPr>
        <w:pStyle w:val="Normal"/>
        <w:jc w:val="center"/>
        <w:rPr/>
      </w:pPr>
      <w:r>
        <w:rPr>
          <w:sz w:val="28"/>
          <w:szCs w:val="28"/>
        </w:rPr>
        <w:t>от 14.11.2007 № 19-180-5Р«Об утверждении районной ведомственной программы «Развитие системы социальной защиты населения  Абанского района на 2007-2012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ями 22,30 Устава Абанского района, Абанский районный Совет депутатов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Абанского районного Совета депутатов от 14.11.2007 № 19-180-5р  «Об утверждении районной ведомственной программы «Развитие системы социальной защиты населения  Абанского района на 2007-2012 годы» (далее - Программа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порт Программы изложить в новой редакции, согласно приложению № 1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4 к Программе изложить в новой редакции, соглас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решения возложить на постоянную комиссию Абанского районного Совета депутатов по социальной защите, здравоохранению, образованию, культуре, делам молодежи, физической культуре и спор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 официального опубликования в газете «Красное знамя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лава Абанского района </w:t>
        <w:tab/>
        <w:tab/>
        <w:tab/>
        <w:tab/>
        <w:tab/>
        <w:tab/>
        <w:t>М.И. Кривиц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/>
      </w:pPr>
      <w:r>
        <w:rPr/>
        <w:t xml:space="preserve">Приложение №1 </w:t>
      </w:r>
    </w:p>
    <w:p>
      <w:pPr>
        <w:pStyle w:val="Normal"/>
        <w:ind w:left="5040" w:hanging="0"/>
        <w:rPr>
          <w:b/>
          <w:b/>
        </w:rPr>
      </w:pPr>
      <w:r>
        <w:rPr/>
        <w:t>к Решению Абанского районного Совета депутатов от 10.08.2012 № 23-192Р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граммы развития системы социальной защиты насел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банского района на  2007-2012 год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6875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развития системы социальной защиты населения Абанского района на период до 2012 года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ание 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ля разработки программы 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Абанского районного Совета от 15.12.06 года № 13-143Р</w:t>
            </w:r>
          </w:p>
          <w:p>
            <w:pPr>
              <w:pStyle w:val="Normal"/>
              <w:suppressAutoHyphens w:val="true"/>
              <w:ind w:left="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693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и программы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" w:first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социальной защиты населения администрации Абанского района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ая цель программы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вышение уровня и качества жизни социально незащищенных категорий населения </w:t>
            </w:r>
          </w:p>
        </w:tc>
      </w:tr>
      <w:tr>
        <w:trPr>
          <w:trHeight w:val="225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дачи программы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социальной защищенности отдельных категорий граждан;</w:t>
            </w:r>
          </w:p>
          <w:p>
            <w:pPr>
              <w:pStyle w:val="Normal"/>
              <w:numPr>
                <w:ilvl w:val="3"/>
                <w:numId w:val="2"/>
              </w:numPr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форм социального обслуживания, повышение качества социальных услуг</w:t>
            </w:r>
          </w:p>
          <w:p>
            <w:pPr>
              <w:pStyle w:val="Normal"/>
              <w:numPr>
                <w:ilvl w:val="3"/>
                <w:numId w:val="2"/>
              </w:numPr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положения семей с детьми, попавших в трудную жизненную ситуацию</w:t>
            </w:r>
          </w:p>
          <w:p>
            <w:pPr>
              <w:pStyle w:val="Normal"/>
              <w:suppressAutoHyphens w:val="true"/>
              <w:ind w:first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программы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" w:first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7-2012 г.г.</w:t>
            </w:r>
          </w:p>
          <w:p>
            <w:pPr>
              <w:pStyle w:val="Normal"/>
              <w:suppressAutoHyphens w:val="true"/>
              <w:ind w:left="5" w:first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ый заказчик программы 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uppressAutoHyphens w:val="true"/>
              <w:ind w:left="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Абанск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Объёмы финансирования</w:t>
            </w:r>
          </w:p>
          <w:p>
            <w:pPr>
              <w:pStyle w:val="Normal"/>
              <w:suppressAutoHyphens w:val="true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uppressAutoHyphens w:val="true"/>
              <w:ind w:left="5" w:firstLine="276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Общий объём финансирования на 2007-2012 годы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uppressAutoHyphens w:val="true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в 2007 году – 56878,1 тыс. руб.,  в т.ч. краевой бюджет –  56460,3  тыс. руб..; муниципальный – 417,8   тыс. руб.;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uppressAutoHyphens w:val="true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в 2008 году – 60956,1 тыс. руб.,  в т. ч. краевой бюджет –  60435,6 т. руб.; муниципальный – 520,5 т. руб.;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uppressAutoHyphens w:val="true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в 2009 году –65095 тыс. руб., в т. ч. краевой бюджет –  64516,1 т. руб.; муниципальный – 578,9 т.руб.;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uppressAutoHyphens w:val="true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в 2010 году –134174,8 тыс. руб., в т. ч. краевой бюджет –  116321,5 т. руб.; муниципальный – 3144,0  т.руб.;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uppressAutoHyphens w:val="true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в 2011 году –133231,1 тыс. руб., в т.ч. краевой бюджет –  119609,9  т. руб.; муниципальный – 2460,2  т. руб.;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uppressAutoHyphens w:val="true"/>
              <w:jc w:val="both"/>
              <w:rPr/>
            </w:pPr>
            <w:r>
              <w:rPr>
                <w:spacing w:val="-2"/>
                <w:sz w:val="26"/>
                <w:szCs w:val="26"/>
              </w:rPr>
              <w:t>в 2012 году –159394,3 тыс. руб., в т. ч. краевой бюджет –  146261,6 т. руб.; муниципальный –  1480,0 т. руб.;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uppressAutoHyphens w:val="true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8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3834"/>
        <w:gridCol w:w="1080"/>
        <w:gridCol w:w="34"/>
        <w:gridCol w:w="935"/>
        <w:gridCol w:w="111"/>
        <w:gridCol w:w="1004"/>
        <w:gridCol w:w="75"/>
        <w:gridCol w:w="133"/>
        <w:gridCol w:w="293"/>
        <w:gridCol w:w="614"/>
        <w:gridCol w:w="38"/>
        <w:gridCol w:w="363"/>
        <w:gridCol w:w="238"/>
        <w:gridCol w:w="95"/>
        <w:gridCol w:w="27"/>
        <w:gridCol w:w="45"/>
        <w:gridCol w:w="194"/>
        <w:gridCol w:w="45"/>
        <w:gridCol w:w="194"/>
        <w:gridCol w:w="45"/>
      </w:tblGrid>
      <w:tr>
        <w:trPr>
          <w:trHeight w:val="1110" w:hRule="atLeast"/>
        </w:trPr>
        <w:tc>
          <w:tcPr>
            <w:tcW w:w="8188" w:type="dxa"/>
            <w:gridSpan w:val="10"/>
            <w:tcBorders/>
            <w:vAlign w:val="bottom"/>
          </w:tcPr>
          <w:p>
            <w:pPr>
              <w:pStyle w:val="Normal"/>
              <w:ind w:firstLine="5135"/>
              <w:rPr/>
            </w:pPr>
            <w:r>
              <w:rPr/>
              <w:t xml:space="preserve">Приложение №2 </w:t>
            </w:r>
          </w:p>
          <w:p>
            <w:pPr>
              <w:pStyle w:val="Normal"/>
              <w:ind w:firstLine="5135"/>
              <w:rPr/>
            </w:pPr>
            <w:r>
              <w:rPr/>
              <w:t xml:space="preserve">к решению Абанского районного Совета </w:t>
            </w:r>
          </w:p>
          <w:p>
            <w:pPr>
              <w:pStyle w:val="Normal"/>
              <w:ind w:firstLine="5135"/>
              <w:rPr/>
            </w:pPr>
            <w:r>
              <w:rPr/>
              <w:t>депутатов от 10.08.2012 № 23-192Р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>Приложение 4</w:t>
            </w:r>
          </w:p>
        </w:tc>
        <w:tc>
          <w:tcPr>
            <w:tcW w:w="189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Ы И ИСТОЧНИКИ ФИНАНСИРОВАНИЯ, тыс. руб.*</w:t>
            </w:r>
          </w:p>
        </w:tc>
        <w:tc>
          <w:tcPr>
            <w:tcW w:w="189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8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я – всего</w:t>
            </w:r>
          </w:p>
        </w:tc>
        <w:tc>
          <w:tcPr>
            <w:tcW w:w="3838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6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</w:t>
            </w:r>
          </w:p>
        </w:tc>
        <w:tc>
          <w:tcPr>
            <w:tcW w:w="1078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 бюджет</w:t>
            </w:r>
          </w:p>
        </w:tc>
        <w:tc>
          <w:tcPr>
            <w:tcW w:w="696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5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441" w:type="dxa"/>
            <w:gridSpan w:val="1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</w:rPr>
              <w:t>Цель 1. Повышение эффективности  социальной защиты населения Абанского района</w:t>
            </w:r>
          </w:p>
        </w:tc>
        <w:tc>
          <w:tcPr>
            <w:tcW w:w="6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4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.Повышение эффективности мер социальной поддержки граждан пожилого возраста, инвалидов, семей с детьми  и других категори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4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финансирование расходов, связанных </w:t>
            </w:r>
            <w:r>
              <w:rPr>
                <w:b/>
                <w:bCs/>
              </w:rPr>
              <w:t xml:space="preserve">с предоставлением  мер социальной поддержки  </w:t>
            </w:r>
            <w:r>
              <w:rPr>
                <w:b/>
                <w:bCs/>
                <w:i/>
                <w:iCs/>
              </w:rPr>
              <w:t>реабилитированных лиц</w:t>
            </w:r>
            <w:r>
              <w:rPr>
                <w:b/>
                <w:bCs/>
              </w:rPr>
              <w:t xml:space="preserve"> ,</w:t>
            </w:r>
            <w:r>
              <w:rPr/>
              <w:t xml:space="preserve"> в соответствии с пунктом 6 статьи 1 Закона края  "О наделении органов местного самоуправления муниципальных районов края отдельными государственными полномочиями в сфере социальной поддержки и социального обслуживания населения"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9,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9,5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0,0</w:t>
            </w:r>
          </w:p>
        </w:tc>
        <w:tc>
          <w:tcPr>
            <w:tcW w:w="5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7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,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,2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8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,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,6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9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,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,6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0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5,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5,4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1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5,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5,7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2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1,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1,7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финансирование расходов, связанных </w:t>
            </w:r>
            <w:r>
              <w:rPr>
                <w:b/>
                <w:bCs/>
              </w:rPr>
              <w:t>с предоставлением субсидий мер социальной поддержки ветеранам труда, ветеранам труда края, пенсионерам, являющимся получателями пенсии по государственному пенсионному обеспечению,</w:t>
            </w:r>
            <w:r>
              <w:rPr/>
              <w:t xml:space="preserve"> в соответствии с пунктом 5 статьи 1 Закона края  "О наделении органов местного самоуправления муниципальных районов края отдельными государственными полномочиями в сфере социальной поддержки и социального обслуживания населения"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13,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13,7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7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0,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0,4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8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1,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1,2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9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4,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4,9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0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24,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37,4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1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94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94,0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2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23,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23,2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я на реализацию </w:t>
            </w:r>
            <w:r>
              <w:rPr>
                <w:b/>
                <w:bCs/>
              </w:rPr>
              <w:t>Закона края «О муниципальной службе в Красноярском крае»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2,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2,1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7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,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,8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8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,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,5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9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,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,4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0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,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,7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1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3,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3,7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2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финансирование расходов, связанных с предоставлением ежегодной денежной выплаты гражданам, награжденным</w:t>
            </w:r>
            <w:r>
              <w:rPr>
                <w:b/>
                <w:bCs/>
              </w:rPr>
              <w:t xml:space="preserve"> нагрудным знаком  "Почетный донор России" </w:t>
            </w:r>
            <w:r>
              <w:rPr/>
              <w:t>в соответствии с пунктом 11 статьи 1 Закона края  "О наделении органов местного самоуправления муниципальных районов края отдельными государственными полномочиями в сфере социальной поддержки и социального обслуживания"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2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7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8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9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0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5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1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7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2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7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образований на финансирование расходов, связанных с предоставлением  мер социальной поддержки </w:t>
            </w:r>
            <w:r>
              <w:rPr>
                <w:b/>
                <w:bCs/>
              </w:rPr>
              <w:t>членам семей военнослужащих, погибших при исполнении обязанностей воинской службы пункт 9 статьи 1 Закона края  "О наделении органов местного самоуправления муниципальных районов края отдельными государственными полномочиями в сфере социальной поддержки и социального обслуживания населения"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6,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8,0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7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8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9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0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6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1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,9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2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,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,5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реализацию Закона края от 6 марта 2008 года № 4-1381 «О наделении органов местного самоуправления муниципальных районов и городских округов края отдельными государственными полномочиями по обеспечению</w:t>
            </w:r>
            <w:r>
              <w:rPr>
                <w:b/>
                <w:bCs/>
              </w:rPr>
              <w:t xml:space="preserve"> социальным пособием на погребение и возмение спец.службам стоимости по погребению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9,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9,6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7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8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9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0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,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right"/>
              <w:rPr/>
            </w:pPr>
            <w:r>
              <w:rPr/>
              <w:t>625,6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1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6,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right"/>
              <w:rPr/>
            </w:pPr>
            <w:r>
              <w:rPr/>
              <w:t>436,4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2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7,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/>
              <w:t>647,6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реализацию Закона края «О наделении органов местного самоуправления муниципальных районов и городских округов края государственными полномочиями по показанию единовременной адресной  материальной помощив соответствии с долгосрочной целевой программой "Социальная поддержка населения Красноярского края " на 2011 -2013 годы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3,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3,2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7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3,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3,8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8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8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8,0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9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,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,5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0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6,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6,7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1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5,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5,3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2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2,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2,2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реализацию Закона края «О наделении органов местного самоуправления муниципальных районов и городских округов края государственными полномочиями по показанию единовременной адресной  материальной помощи на ремонт жилья одинокопроживающим пенсионерам старше 65 лет на 2011 -2013 годы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7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8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9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0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1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,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,8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2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,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,8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муниципальных образований на финансирование расходов, связанных с  предоставлением инвалидам (в т.ч. детям-инвалидам) компенсации страховой премии по договору обязательного </w:t>
            </w:r>
            <w:r>
              <w:rPr>
                <w:b/>
                <w:bCs/>
              </w:rPr>
              <w:t>страхования гражданской ответственности владельцев транспортных средств</w:t>
            </w:r>
            <w:r>
              <w:rPr/>
              <w:t xml:space="preserve"> ,  в соответствии с пунктом 12 статьи 1 Закона края "О наделении органов местного самоуправления муниципальных районов отдельными государственными полномочиями в сфере социальной поддержки и социального обслуживания населения"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2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7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8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8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9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0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1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2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финансирование расходов, связанных </w:t>
            </w:r>
            <w:r>
              <w:rPr>
                <w:b/>
                <w:bCs/>
              </w:rPr>
              <w:t xml:space="preserve">с предоставлением мер социальной поддержки инвалидам, </w:t>
            </w:r>
            <w:r>
              <w:rPr/>
              <w:t>в соответствии с пунктом 7 статьи 1 Закона края  "О наделении органов местного самоуправления муниципальных районов края отдельными государственными полномочиями в сфере социальной поддержки и социального обслуживания населения"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4,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4,5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7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,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,5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8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4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9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9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0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9,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5,0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1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0,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0,7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2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6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6,0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образований на финансирование расходов, связанных с  </w:t>
            </w:r>
            <w:r>
              <w:rPr>
                <w:b/>
                <w:bCs/>
              </w:rPr>
              <w:t>предоставлением дополнительных мер поддержки беременным женщинам</w:t>
            </w:r>
            <w:r>
              <w:rPr/>
              <w:t>,  в соответствии с пунктом 7статьи 1 Закона края "О наделении органов местного самоуправления муниципальных районов отдельными государственными полномочиями в сфере социальной поддержки и социального обслуживания населения"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,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7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8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9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0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1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2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я на реализацию Закона края от 20.12.05 г. № 17-4273 «О наделении органов местного самоуправления муниципальных районов и городских округов края государственными полномочиями по решению вопросов обеспечения граждан, имеющих детей </w:t>
            </w:r>
            <w:r>
              <w:rPr>
                <w:b/>
                <w:bCs/>
              </w:rPr>
              <w:t>ежемесячными пособием на ребенка</w:t>
            </w:r>
            <w:r>
              <w:rPr/>
              <w:t>»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208,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208,7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7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85,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85,1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8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13,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13,7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9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16,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16,3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0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07,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07,1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1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65,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65,6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2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20,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20,9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финансирование расходов, связанных с предоставлением  мер социальной поддержки </w:t>
            </w:r>
            <w:r>
              <w:rPr>
                <w:b/>
                <w:bCs/>
              </w:rPr>
              <w:t>семьям, имеющим детей,</w:t>
            </w:r>
            <w:r>
              <w:rPr/>
              <w:t xml:space="preserve"> в соответствии с пунктом 8 статьи 1 Закона края "О наделении органов местного самоуправления муниципальных районов края отдельными государственными полномочиями в сфере социальной поддержки и социального обслуживания населения"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58,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15,2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7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1,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1,3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8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4,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4,3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9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1,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1,9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0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9,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2,9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1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5,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8,9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2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5,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5,9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реализацию Закона края от 20 декабря 2007 года № 4-1092 «О наделении органов местного самоуправления муниципальных районов и городских округов края государственными полномочиями </w:t>
            </w:r>
            <w:r>
              <w:rPr>
                <w:b/>
                <w:bCs/>
              </w:rPr>
              <w:t>по выплате ежемесячной компенсации родителю (законному представит.) совместно проживающими с ребенком в возрасте от 1,5 до 3-х лет, которому временно не предоставлено место в дошкольном учреждении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67,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037,7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7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70,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70,00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8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47,8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47,80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9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0,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0,00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0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66,1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66,10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1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52,8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52,80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2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51,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51,00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7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финансирование расходов, связанных </w:t>
            </w:r>
            <w:r>
              <w:rPr>
                <w:b/>
                <w:bCs/>
              </w:rPr>
              <w:t>с предоставлением субсидий отдельным</w:t>
            </w:r>
            <w:r>
              <w:rPr/>
              <w:t xml:space="preserve"> категориям граждан для оплаты жилья и коммунальных  в соответствии с пунктом 2 статьи 1 Закона края  "О наделении органов местного самоуправления муниципальных районов края отдельными государственными полномочиями в сфере социальной поддержки и социального обслуживания населения"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024,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4,3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803,1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7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79,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79,7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8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26,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26,6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9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03,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03,6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0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49,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2,7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49,3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1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81,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,6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60,3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2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83,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83,6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финансирование расходов, связанных </w:t>
            </w:r>
            <w:r>
              <w:rPr>
                <w:b/>
                <w:bCs/>
              </w:rPr>
              <w:t>с предоставлением  отдельным категориям</w:t>
            </w:r>
            <w:r>
              <w:rPr/>
              <w:t xml:space="preserve"> граждан мер социальной поддержки, установленных  зак-ом РФ </w:t>
            </w:r>
            <w:r>
              <w:rPr>
                <w:b/>
                <w:bCs/>
              </w:rPr>
              <w:t>в форме субсидий</w:t>
            </w:r>
            <w:r>
              <w:rPr/>
              <w:t xml:space="preserve">  для оплаты жилья и коммунальных услуг в соответствии  с пунктом 2 статьи 1 Закона края  "О наделении органов местного самоуправления муниципальных районов края отдельными государственными полномочиями в сфере социальной поддержки и социального обслуживания населения"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231,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231,6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7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62,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62,9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8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90,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90,9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9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95,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95,5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0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33,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33,2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1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91,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91,8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2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57,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57,3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финансирование расходов, связанных </w:t>
            </w:r>
            <w:r>
              <w:rPr>
                <w:b/>
                <w:bCs/>
              </w:rPr>
              <w:t xml:space="preserve">с предоставлением  денежных выплат на оплату жилой площади с отоплением и освещением педагогическим работникам, работающим и проживающим в сельской местности, </w:t>
            </w:r>
            <w:r>
              <w:rPr/>
              <w:t>в соответствии с пунктом 13 статьи 1 Закона края  "О наделении органов местного самоуправления муниципальных районов края отдельными государственными полномочиями в сфере социальной поддержки и социального обслуживания населения"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36,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36,9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7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8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9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0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8,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8,1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1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81,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81,1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2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57,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57,7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й фон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7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8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9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0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1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,0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2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,0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финансирование расходов, связанных с предоставлением </w:t>
            </w:r>
            <w:r>
              <w:rPr>
                <w:b/>
                <w:bCs/>
              </w:rPr>
              <w:t>субсидий гражданам</w:t>
            </w:r>
            <w:r>
              <w:rPr/>
              <w:t xml:space="preserve"> в качестве помощи для оплаты жилья и коммунальных услуг с учетом их доходов в соответствии  в соответствии с пунктом 2 статьи 1 Закона края  "О наделении органов местного самоуправления муниципальных районов края отдельными государственными полномочиями в сфере социальной поддержки и социального обслуживания"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7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73,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73,6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8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49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49,0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9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00,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00,6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0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60,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60,9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1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67,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67,2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,0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2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80,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70,5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Софинансирование на приобретение жилья матери погибшего военнослужащего 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2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,0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жилыми помещениями детей - сирот, детей, оставшихся без попечения родителей, малообеспеченным семьям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7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8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9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0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87,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48,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87,5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1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58,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2,5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55,8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2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57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2,5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2,5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2,0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 в ДОУ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7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8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9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0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7,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7,1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1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9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9,0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2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8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8,0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существление части полномочий по обеспечению малоимущих жильем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7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8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9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0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2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7,3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2,0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,0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1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1,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7,2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,4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2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0,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0,1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итанием детей, обучающихся в образовательных учреждениях без взимания платы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7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8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9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0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21,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21,6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1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99,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99,1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2 год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02,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02,2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6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19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2. Своевременное и качественное предоставление  государственных услуг  по социальному обслуживанию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финансирование расходов, по</w:t>
            </w:r>
            <w:r>
              <w:rPr>
                <w:b/>
                <w:bCs/>
              </w:rPr>
              <w:t xml:space="preserve"> социальному обслуживанию населения, </w:t>
            </w:r>
            <w:r>
              <w:rPr/>
              <w:t>в соответствии с пунктом 4 статьи 1 Закона края  "О наделении органов местного самоуправления муниципальных районов края отдельными государственными полномочиями в сфере социальной поддержки и социального обслуживания населения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307,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277,1</w:t>
            </w:r>
          </w:p>
        </w:tc>
        <w:tc>
          <w:tcPr>
            <w:tcW w:w="13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0,8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7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20,8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20,8</w:t>
            </w:r>
          </w:p>
        </w:tc>
        <w:tc>
          <w:tcPr>
            <w:tcW w:w="13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8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99,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99,4</w:t>
            </w:r>
          </w:p>
        </w:tc>
        <w:tc>
          <w:tcPr>
            <w:tcW w:w="13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9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82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82,0</w:t>
            </w:r>
          </w:p>
        </w:tc>
        <w:tc>
          <w:tcPr>
            <w:tcW w:w="13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0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85,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31,5</w:t>
            </w:r>
          </w:p>
        </w:tc>
        <w:tc>
          <w:tcPr>
            <w:tcW w:w="13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3,7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1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89,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12,3</w:t>
            </w:r>
          </w:p>
        </w:tc>
        <w:tc>
          <w:tcPr>
            <w:tcW w:w="13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7,1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2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31,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31,1</w:t>
            </w:r>
          </w:p>
        </w:tc>
        <w:tc>
          <w:tcPr>
            <w:tcW w:w="13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ЦП "</w:t>
            </w:r>
            <w:r>
              <w:rPr>
                <w:b/>
                <w:bCs/>
              </w:rPr>
              <w:t>Доступная среда для инвалидов</w:t>
            </w:r>
            <w:r>
              <w:rPr/>
              <w:t>" на 2011 - 2013 г.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6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0,0</w:t>
            </w:r>
          </w:p>
        </w:tc>
        <w:tc>
          <w:tcPr>
            <w:tcW w:w="13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пециального транспорта с подъемным устройством для перевозки лиц с ограниченными физическими возможностями                                                                       2012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6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0,0</w:t>
            </w:r>
          </w:p>
        </w:tc>
        <w:tc>
          <w:tcPr>
            <w:tcW w:w="13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1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3. Повышение эффективности системы социальной защиты населения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ция управления социальной защиты на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7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20,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20,2</w:t>
            </w:r>
          </w:p>
        </w:tc>
        <w:tc>
          <w:tcPr>
            <w:tcW w:w="13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8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3,8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3,8</w:t>
            </w:r>
          </w:p>
        </w:tc>
        <w:tc>
          <w:tcPr>
            <w:tcW w:w="13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9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6,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6,6</w:t>
            </w:r>
          </w:p>
        </w:tc>
        <w:tc>
          <w:tcPr>
            <w:tcW w:w="13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0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05,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05,6</w:t>
            </w:r>
          </w:p>
        </w:tc>
        <w:tc>
          <w:tcPr>
            <w:tcW w:w="13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1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36,8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36,8</w:t>
            </w:r>
          </w:p>
        </w:tc>
        <w:tc>
          <w:tcPr>
            <w:tcW w:w="13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2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1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1,0</w:t>
            </w:r>
          </w:p>
        </w:tc>
        <w:tc>
          <w:tcPr>
            <w:tcW w:w="13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720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я на реализацию муниципальных программ, направленная на повышение эффективности бюджетных расходов                   </w:t>
            </w:r>
          </w:p>
        </w:tc>
        <w:tc>
          <w:tcPr>
            <w:tcW w:w="13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1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,8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,8</w:t>
            </w:r>
          </w:p>
        </w:tc>
        <w:tc>
          <w:tcPr>
            <w:tcW w:w="13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по программ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2096,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623,3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8937,6</w:t>
            </w:r>
          </w:p>
        </w:tc>
        <w:tc>
          <w:tcPr>
            <w:tcW w:w="13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35,3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7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620,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80,7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933,8</w:t>
            </w:r>
          </w:p>
        </w:tc>
        <w:tc>
          <w:tcPr>
            <w:tcW w:w="13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5,8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8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998,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06,9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656,2</w:t>
            </w:r>
          </w:p>
        </w:tc>
        <w:tc>
          <w:tcPr>
            <w:tcW w:w="13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5,5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9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762,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16,6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851,6</w:t>
            </w:r>
          </w:p>
        </w:tc>
        <w:tc>
          <w:tcPr>
            <w:tcW w:w="13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3,9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0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174,8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08,4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321,5</w:t>
            </w:r>
          </w:p>
        </w:tc>
        <w:tc>
          <w:tcPr>
            <w:tcW w:w="13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44,9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1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231,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61,0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609,9</w:t>
            </w:r>
          </w:p>
        </w:tc>
        <w:tc>
          <w:tcPr>
            <w:tcW w:w="13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60,2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2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309,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49,7</w:t>
            </w:r>
          </w:p>
        </w:tc>
        <w:tc>
          <w:tcPr>
            <w:tcW w:w="12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564,6</w:t>
            </w:r>
          </w:p>
        </w:tc>
        <w:tc>
          <w:tcPr>
            <w:tcW w:w="13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5,0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44"/>
        </w:tabs>
        <w:ind w:left="1344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2064"/>
        </w:tabs>
        <w:ind w:left="206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784"/>
        </w:tabs>
        <w:ind w:left="2784" w:hanging="18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1344"/>
        </w:tabs>
        <w:ind w:left="1344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4224"/>
        </w:tabs>
        <w:ind w:left="422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944"/>
        </w:tabs>
        <w:ind w:left="494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664"/>
        </w:tabs>
        <w:ind w:left="566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84"/>
        </w:tabs>
        <w:ind w:left="638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104"/>
        </w:tabs>
        <w:ind w:left="7104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" w:hanging="0"/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sz w:val="28"/>
      <w:szCs w:val="28"/>
      <w:lang w:val="ru-RU" w:bidi="ar-SA"/>
    </w:rPr>
  </w:style>
  <w:style w:type="character" w:styleId="FooterChar">
    <w:name w:val="Footer Char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1:03:00Z</dcterms:created>
  <dc:creator>lida</dc:creator>
  <dc:description/>
  <cp:keywords/>
  <dc:language>en-US</dc:language>
  <cp:lastModifiedBy>Приемная Главы</cp:lastModifiedBy>
  <cp:lastPrinted>2012-08-15T10:32:00Z</cp:lastPrinted>
  <dcterms:modified xsi:type="dcterms:W3CDTF">2012-08-15T02:33:00Z</dcterms:modified>
  <cp:revision>5</cp:revision>
  <dc:subject/>
  <dc:title>РЕШЕНИЕ</dc:title>
</cp:coreProperties>
</file>