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8.2012</w:t>
        <w:tab/>
        <w:tab/>
        <w:tab/>
        <w:tab/>
        <w:tab/>
        <w:t>п. Абан</w:t>
        <w:tab/>
        <w:tab/>
        <w:tab/>
        <w:tab/>
        <w:t>№23-19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увековечении памяти граждан и исторических событий на территори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, 10, руководствуясь ст. 30 Устава Абанского района Красноярского края, Абанский районны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увековечении памяти граждан и исторических событий на территории муниципального образования Абанский район (согласно приложению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муниципальных образований Абанского районного Совета депутатов разработать и утвердить аналогичное положение на территории своего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комиссию по социальным вопросам Абанского районного Совета депутатов (Посох Н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публикования в газете «Красное знам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банского района                                         </w:t>
        <w:tab/>
        <w:tab/>
        <w:t xml:space="preserve">   М.И. Кри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450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1 </w:t>
      </w:r>
    </w:p>
    <w:p>
      <w:pPr>
        <w:pStyle w:val="ConsPlusTitle"/>
        <w:ind w:left="450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решению Абанского районного Совета депутатов от 10.08 2012 № 23-196-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ЛОЖЕНИЕ ОБ УВЕКОВЕЧЕНИИ ПАМЯТИ ГРАЖДАН И ИСТОРИЧЕСКИХ СОБЫТИЙ НА ТЕРРИТОРИИ АБАН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ее Положение устанавливает порядок и условия увековечения памяти граждан и исторических событий на территории Абанского района, формы увековечения памяти, определяет порядок учета памятников, памятных знаков и мемориальных досок (далее - объекты увековечения памяти), а также контроля за их содерж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не регулирует вопросы установления надгробных памятников и памятных знаков в местах погребения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ложение разработано в соответствии с федеральным и краевым законодательством, регулирующим порядок и условия увековечения памяти, а такж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банского района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ные понятия, используемые в настоящем Полож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увековечения памяти - памятник, памятный знак и мемориальная до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мятник - скульптурная, скульптурно-архитектурная и монументально-декоративная композиция, которая возводится с целью увековечения памяти гражданина или исторического собы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мятный знак - локальное тематическое произведение с ограниченной сферой восприятия, посвященное увековечению гражданина или исторического события (плита, стела, обелиск, извая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мориальная доска - плита, устанавливаемая на фасадах, в интерьерах зданий, сооружений и на закрытых территориях, связанных с историческими событиями, жизнью и деятельностью особо выдающихс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вековечение памяти может быть осуществлено в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и объектов увековечения памя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воения имени гражданина или наименования исторического события муниципальным учреждениям и предприят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именования муниципальных учреждений и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воения имени гражданина или наименования исторического события улицам, площадям, скверам и другим составным частям территории гор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щения прежних исторических названий улицам, площадям, скверам и другим составным частям территории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ка объектов увековечения памяти на территории Абанского района, присвоение имени гражданина или наименования исторического события муниципальным учреждениям и предприятиям, переименование муниципальных учреждений и предприятий, присвоение имени гражданина или наименования исторического события улицам, площадям, скверам и другим составным частям территории района, возвращение прежних исторических названий улицам, площадям, скверам и другим составным частям территории района осуществляются администрацией Абанского района по согласованию с районным Советом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вековечение памяти граждан производится посмертно. Увековечение памяти исторических событий производится не ранее 5 лет после их свер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становление объектов увековечения памяти на земельных участках, зданиях и сооружениях, находящихся в собственности граждан и юридических лиц, осуществляется с согласия собственников этих объектов недвижим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 УСЛОВИЯ УВЕКОВЕЧЕНИЯ ПАМЯ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вековечению подлежат только общезначимые исторические события в жизни района и память граждан, имеющих особые заслуги перед Российской Федерацией, Красноярским краем, Абанским районом, которые получили широкое признание и уважение жителей Аба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бщезначимым событиям могут быть отнесены: знаменательные даты, выдающиеся события и факты из жизни Абанского района, официально признанные выдающиеся достижения в производственной сфере, науке, культуре, искусстве, спорте, общественной жизни, примеры героизма и самопожертв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ращения об увековечении памяти вправе вносить коллективы предприятий, учреждений и организаций независимо от организационно-правовых форм и форм собственности, общественные объединения, а также органы государственной власти и местного самоуправления (далее - инициатор, внесший предложение об увековечении памя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ля предварительного рассмотрения вопросов, связанных с увековечением памяти, при администрации района создается комиссия по увековечению памяти граждан и исторических событий на территории Абанского района (далее - Комис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альный состав и положение о Комиссии утверждаются правовым актом администрации Аба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ращения направляются в администрацию Абанского района в письменной форме с приложением материалов, которые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е об увековечении памяти гражданина или исторического события с подробной мотивировкой целесообразности увековечения памяти и указанием, в какой форме предлагается увековечить памя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архивных или других документов, подтверждающих достоверность исторического события и заслуг гражданина, имя которого увековечива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объекта увековечения памяти, согласованный в соответствии с настоящим Полож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редполагаемом месте установки объекта увековечения памя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источниках финансирования работ по увековечению памя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обязательства по обеспечению сохранности объекта увековечения памяти и поддержанию его в надлежащем эстетическ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результате рассмотрения обращения об увековечении памяти Комиссия готовит заключение, которое носит рекомендатель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увековечением памяти, несет инициатор, внесший предложение об увековечении памя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УВЕКОВЕЧЕНИЯ ПАМЯТИ В ФОРМЕ УСТАНОВКИ ОБЪЕКТА УВЕКОВЕЧЕНИЯ ПАМЯТ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боты по разработке проекта, изготовлению и установке памятника или памятного знака производятся инициатором, внесшим предложение об увековечении памяти, самостоятельно либо на договорной основе с другими лицами либо организациями, осуществляющими указанные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 проекту объекта увековечения памяти может быть проведен конкурс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ект объекта и место установки памятника или памятного знака должны быть согласованы с  комитетом по управлению муниципальным имуществом и отделом культуры, по делам молодежи и спорта  администрации Аба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 согласовании проекта и места установки объекта увековечения памяти учитываются следующие треб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объекта увековечения памяти с учетом его панорамного вос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существующей градостроительной ситуации, окружающей застройки и градостроительных возможностей в случае размещения объекта увековечения памяти на земельном участ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ект и место установки мемориальной доски должны быть согласованы с   отделом культуры, по делам молодежи и спорта  администрации Аба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ект мемориальной доски, устанавливаемой на здании, являющемся объектом культурного наследия, согласовывается с соответствующим органом охраны объектов культурного наследия в соответствии с нормами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бъекты увековечения памяти выполняются в материалах и технике, обеспечивающих наиболее полное выявление художественного замысла и долговечность объекта (металл, камень, керамика, иные высокопрочные материал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ткрытие объектов увековечения памяти после завершения работ по их установке проводится в торжественной обстановке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УВЕКОВЕЧЕНИЯ ПАМЯТИ В ФОРМЕ ПРИСВОЕНИЯ ИМЕН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ИНА ИЛИ НАИМЕНОВАНИЯ ИСТОРИЧЕСКОГО СОБЫТ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 УЧРЕЖДЕНИЯМ И ПРЕДПРИЯТИЯМ, ПЕРЕИМЕНОВАНИЯ МУНИЦИПАЛЬНЫХ УЧРЕЖДЕНИЙ И ПРЕД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овой акт администрации Абанского района о присвоении имени гражданина или наименования исторического события муниципальным учреждениям и предприятиям, переименовании муниципальных учреждений и предприятий должен содержать положения, связанные с обеспечением проведения мероприятий по присвоению имени гражданина или наименования исторического события муниципальным учреждениям и предприятиям, переименованию муниципальных учреждений и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сходы на мероприятия по присвоению имени гражданина или наименования исторического события муниципальным учреждениям и предприятиям, переименованию муниципальных учреждений и предприятий могут осуществляться за счет средств районного бюджета, юридических лиц и других не запрещенных действующим законодательством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авовой акт администрации Абанского района о присвоении имени гражданина или наименования исторического события муниципальным учреждениям и предприятиям, переименовании муниципальных учреждений и предприятий подлежит официальному опубликова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УВЕКОВЕЧЕНИЯ ПАМЯТИ В ФОРМЕ ПРИСВОЕНИЯ ИМЕН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ИНА ИЛИ НАИМЕНОВАНИЯ ИСТОРИЧЕСКОГО СОБЫТИЯ УЛИЦАМ,ПЛОЩАДЯМ, СКВЕРАМ И ДРУГИМ СОСТАВНЫМ ЧАСТЯМ ТЕРРИТОРИИ РАЙОНА, ВОЗВРАЩЕНИЯ ПРЕЖНИХ ИСТОРИЧЕСКИХ НАЗВАНИЙ УЛИЦАМ, ПЛОЩАДЯМ, СКВЕРАМ И ДРУГИМ СОСТАВНЫ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ЯМ ТЕРРИТОРИИ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своение имени гражданина или наименования исторического события улицам, площадям, скверам и другим составным частям территории района, возвращение прежних исторических названий улицам, площадям, скверам и другим составным частям территории района производится с учетом мнения населения, проживающего в той части территории района, которую предлагается переименова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ыявление мнения осуществляется в порядке, установленном муниципальным правовым акто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 УЧЕТ И КОНТРОЛЬ ЗА СОДЕРЖАНИЕМ ОБЪЕКТОВ УВЕКОВЕЧЕНИЯ ПАМЯ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чет и контроль за состоянием объектов увековечения памяти на территории муниципального образования Абанский район осуществляется администрацией района в лице отдела культуры, по делам молодежи и спорта  администрации Аба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держание, ремонт и реставрация объектов увековечения памяти осуществляются за счет средств инициатора, внесшего предложение об увековечении памя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держание и ремонт объектов увековечения памяти, являющихся муниципальной собственностью, осуществляются за счет средств район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ДЕМОНТАЖА ОБЪЕКТОВ УВЕКОВЕЧЕНИЯ ПАМЯ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шение о демонтаже, переносе или реконструкции объекта увековечения памяти при его разрушении, невозможности восстановления, вновь открывшихся обстоятельствах и других случаях принимается после предварительного рассмотрения Комиссией в порядке, установленном для рассмотрения вопросов об увековечении памя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случае необходимости проведения работ по ремонту и реставрации объектов увековечения памяти либо здания, на фасаде которого установлена мемориальная доска, демонтаж осуществляется с обязательным предварительным уведомлением отдела культуры, по делам молодежи и спорта администрации Абанского района о целях, дате и периоде демонтажа. После завершения ремонтно-реставрационных работ объект увековечения памяти устанавливается на прежнем мест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Юридические лица и граждане обязаны обеспечивать сохранность объектов увековечения памяти. За причинение вреда объектам увековечения памяти виновные лица несут ответственность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FC3E9AF76B4500FAE2CF5B9B232B6EB3974CF20584911132FD420B98D491074BL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30:00Z</dcterms:created>
  <dc:creator>User</dc:creator>
  <dc:description/>
  <cp:keywords/>
  <dc:language>en-US</dc:language>
  <cp:lastModifiedBy>Приемная Главы</cp:lastModifiedBy>
  <cp:lastPrinted>2012-10-05T09:32:00Z</cp:lastPrinted>
  <dcterms:modified xsi:type="dcterms:W3CDTF">2012-10-05T01:34:00Z</dcterms:modified>
  <cp:revision>12</cp:revision>
  <dc:subject/>
  <dc:title> </dc:title>
</cp:coreProperties>
</file>