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3900" cy="771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2</w:t>
        <w:tab/>
        <w:tab/>
        <w:tab/>
        <w:tab/>
        <w:tab/>
        <w:t>п. Абан</w:t>
        <w:tab/>
        <w:tab/>
        <w:tab/>
        <w:tab/>
        <w:t>№23-19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14.11.2007 № 29-180-3р «Об утверждении районной ведомственной программы «Развитие муниципальной системы образован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7-2012 го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2, 25 Устава Абанского района Красноярского края,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Абанского районного Совета депутатов от 14.11.2007 № 19-180-3р «Об утверждении районной ведомственной программы «Развитие муниципальной системы образования Абанского района на 2007-2012 годы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раздел «Объемы и источники финансирования» изложить в новой редакции: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76"/>
        <w:gridCol w:w="1105"/>
        <w:gridCol w:w="1104"/>
        <w:gridCol w:w="1104"/>
        <w:gridCol w:w="1104"/>
        <w:gridCol w:w="1102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ъемы и источники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25 42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/>
              <w:t>20651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2448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683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2" w:leader="none"/>
              </w:tabs>
              <w:jc w:val="both"/>
              <w:rPr/>
            </w:pPr>
            <w:r>
              <w:rPr/>
              <w:t>29435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119,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8,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61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3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75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6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79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16,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481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8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3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1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1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364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- приложение 4 изложить в новой редакции согласно приложению 1 к 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</w:t>
        <w:tab/>
        <w:tab/>
        <w:tab/>
        <w:tab/>
        <w:tab/>
        <w:tab/>
        <w:t>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20"/>
        <w:gridCol w:w="1575"/>
        <w:gridCol w:w="1035"/>
        <w:gridCol w:w="1035"/>
        <w:gridCol w:w="1035"/>
        <w:gridCol w:w="1035"/>
        <w:gridCol w:w="56"/>
      </w:tblGrid>
      <w:tr>
        <w:trPr>
          <w:trHeight w:val="71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1 к решению Абанского районного Совета депутатов от 10.08.2012 №23-193Р Приложение №4 к Абанского районного Совета депутатов № 19-180-3р от 14.11.2007 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– все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структуры и содержания дошкольного, общего и дополнительного образования (РЦП «Поддержка и развитие дошкольного образования в Абанском районе на 2006-2008 годы», 2010-2012 гг. , софинансирование КЦП Дети, ПНП Образование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5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истемы воспитания( РЦП «Организация круглогодичного отдыха детей, оздоровления и занятость подростков и молодежи в Абанском районе» софинансирование КЦП " Комплексные меры по преодолению наркомании, пьянства и алкоголизма", "Профилактика правонарушений в Красноярском крае", Безопасность дорожного движения в Красноярском крае" 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5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8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ЦП "Развитие массового спорта среди учащихся и молодежи Абанского района" на 2008-2010 год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зация системы образования  (Решение о районном бюджете на 2007,2008,2009,2010,2011,2012г.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зопасных условий для всех участников образовательного процесса (КЦП «Обеспечение жизнедеятельности образовательных учреждений Красноярского края» на 2007-2009; 2010-2012 годы  софинансирование РЦП «Обеспечение жизнедеятельности образовательных учреждений Абанского района»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3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4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8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ЦП "Комплексные меры поддержки гражданско-патриотического самоопределения молодежи Красноярского края на 2008-2010 год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ЦП В области энергосбережения и повышения энергетической эффективности на территории Абанского района" на 2010-2012 г.г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разовательных учреждениях района, реализующих основные общеобразовательные программы (в соответствии с законом Красноярского края «О краевом бюджете на 2007 год»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98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98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71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21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21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6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8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8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31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231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416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6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итанием детей, обучающихся в муниципальных образовательных учреждениях, без взимания платы (в соответствии с законом Красноярского края от 27.12.2005г  № 17-4377 «О наделении органов местного самоуправления муниципальных районов и городских округов края гос. полномочиями по обеспечению питанием детей, обучающихся в муниципальных образовательных учреждениях без взимания платы»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76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76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выплат вознаграждения за выполнение функций классного руководства педагогическим работникам муниципальных образовательных учреждений (в рамках нац.проекта «Образование»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9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763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1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2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1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компенсации части родительской платы за содержание ребёнка в муниципальных дошкольных образовательных учреждениях (в соответствии с Законом края «О бюджете на 2007 год»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7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7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школы на 22 класса в п.Абан (по краевой адресной инвестиционной программе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3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33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65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65,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7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1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троительство дошкольных образований учреждений реканструкция и капитальный ремонт зданий под дошкольные образовательные учрежд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1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1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1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из районного бюджета на организацию предоставления общедоступного бесплатного дошкольного образ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78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78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5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5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внедрению комплексного проекта модернизации образования в 2007 году ( постановление Совета администрации края от 19.07.2007г. № 304-П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0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социально-значимых расходов капитального характера (ЗК №1 от 8.12.2006г. Прил.77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5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0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зданий  (Протокол №1 от 19.07.2007г. Заседания комиссии по распределению бюджета муниципальныхазований края субсидий на разработку проектно-сметной документации проведения капитального ремонта объектов жизнеобеспечения"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0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но-строительные работы по устройству спортивного двора ( Распоряжение Совета администрации края от 05.04.2007г. № 316-Р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0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емонт зданий учреждений образ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0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 дошкольное образование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96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76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6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19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9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Региональные выплаты и выплаты обеспечивающие уровень заработной платы работников бюджетной сферы не ниже размера минимальной заработной платы (минимального размера оплаты труда)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0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 образовательной деятель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3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0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49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9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7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6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6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3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3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плата стоимости набора продуктов питания или готовых блюд и их транспортировку в лагерях с дневным пребыванием дете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плата стоимости путевок для детей в краевые государственные и негосударственные организации отдыха, оздоровления и занятости детей , зарегистрированные на территории края, муниципальные загородные оздоровительные лагеря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беспечение питанием обучающихся 10-х классовмуниципальных общеобразовательных учреждений в период проведения учебных сборов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21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32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9,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3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3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ентральный аппарат иных орган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0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70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6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0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вигация ГЛОНАСС на территории Красноярского кра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еятельность автономного учреждения по работе с молодежь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3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9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1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еализация муниципальных программ направленных на повышение эффективностибюджетных расходов, на создание безопасных и комфортных условий функционирования объектов, расходов местного бюджета связанных с соблюдением требований действующего законодательства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3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6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обретение и установка систем охранно-пожарной сигнализации и оповещения, тревожной кнопки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обретение противопожарного оборудов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обретение и установка систем видионаблюдения, прведение противопожарных мероприятий в муниципальных учреждений культуры  и муниципальных образовательных учреждений в области культур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апитальный ремонт и реканструкция зданий муниципальных учреждений культуры и муниципальных образовательный образовательных учреждений в области культур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убсидия на реализацию проектов муниципальных образовательных учреждений, реализующих общеобразовательные программыначальногообщего, основного общего и среднего (полного) общего образования, направленных на улучшение учебных результатов школьников по предметам естественного цикл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существление расходов, направленых на создание безопасных и комфортных условий функционирования объектов муниципальной собственности, развитие муниципальных учреждений за счет средств местного бюдж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троительство объектов общегражданскогоназнач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едоставление субсидии бюджетному учреждению на выполнение муниципального зад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66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66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66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6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едоставление субсидии бюджетному учреждению на приобретение основных средст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едоставление субсидии бюджетному учреждению на проведение капитального ремон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ЦП "Модернизация учреждений культуры в Абанском районе" на 2012-2014 год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обретение автотранспортного средства  для нужд МБОУ ДОД ДЮСШ "Лидер", в рамках ДЦП " Развитие физической культуры и спорта в Абанском районе" на 2010-2012 гг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2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лгосрочная целевая программа" Молодежные горизонты"на 2012-2014 гг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2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785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36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945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379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,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25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13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514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13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83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47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8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67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0 год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683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615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68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,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358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6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797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73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921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30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874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09:00Z</dcterms:created>
  <dc:creator>XTreme</dc:creator>
  <dc:description/>
  <cp:keywords/>
  <dc:language>en-US</dc:language>
  <cp:lastModifiedBy>Приемная Главы</cp:lastModifiedBy>
  <cp:lastPrinted>2012-08-13T09:44:00Z</cp:lastPrinted>
  <dcterms:modified xsi:type="dcterms:W3CDTF">2012-08-28T00:44:00Z</dcterms:modified>
  <cp:revision>15</cp:revision>
  <dc:subject/>
  <dc:title/>
</cp:coreProperties>
</file>