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rFonts w:ascii="Academy;Times New Roman" w:hAnsi="Academy;Times New Roman" w:eastAsia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0.08.2012</w:t>
        <w:tab/>
        <w:tab/>
        <w:tab/>
        <w:tab/>
        <w:tab/>
        <w:t xml:space="preserve">  п. Абан</w:t>
        <w:tab/>
        <w:tab/>
        <w:tab/>
        <w:tab/>
        <w:t xml:space="preserve">         №23-195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в решение Абанского районного Совета депутатов</w:t>
      </w:r>
    </w:p>
    <w:p>
      <w:pPr>
        <w:pStyle w:val="Normal"/>
        <w:jc w:val="center"/>
        <w:rPr/>
      </w:pPr>
      <w:r>
        <w:rPr>
          <w:sz w:val="28"/>
        </w:rPr>
        <w:t>от 14.11.2007 № 19-180Р «Об утверждении районной  ведомственной программы «Сохранение и поддержка культуры Абанского района на 2007-2012 годы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ями 22,30 Устава Абанского района Красноярского края,</w:t>
      </w:r>
      <w:r>
        <w:rPr>
          <w:sz w:val="28"/>
        </w:rPr>
        <w:t xml:space="preserve"> Абанский районный Совет депутатов</w:t>
      </w:r>
      <w:r>
        <w:rPr>
          <w:sz w:val="28"/>
          <w:szCs w:val="28"/>
        </w:rPr>
        <w:t xml:space="preserve"> РЕШИЛ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в Решение Абанского районного Совета депутатов от 14.11.2007 № 19-180Р «Об утверждении районной  ведомственной программы «Сохранение и поддержка культуры Абанского района на 2007-2012 годы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 паспорте программы строку «Объемы  и источники финансирования» и раздел «Ресурсное обеспечение программы» изложить в следующей 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00"/>
        <w:gridCol w:w="1340"/>
        <w:gridCol w:w="1300"/>
        <w:gridCol w:w="1760"/>
        <w:gridCol w:w="1380"/>
      </w:tblGrid>
      <w:tr>
        <w:trPr>
          <w:trHeight w:val="31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7 год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8,1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75,23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,9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8 г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91,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46,6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44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9 г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56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,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9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 г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71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,4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29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 г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17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4,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1196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2 год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801,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3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90,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87,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116,3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6,9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57,8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060,57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- приложение 4 «Объемы и источники финансирования» изложить в новой редакции согласно приложению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выполнением решения возложить на постоянную комиссию Абанского районного Совета депутатов по социальной защите, здравоохранению, образованию, культуре, делам молодежи, физической культуре и спор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банского района</w:t>
        <w:tab/>
        <w:tab/>
        <w:tab/>
        <w:t xml:space="preserve"> </w:t>
        <w:tab/>
        <w:tab/>
        <w:tab/>
        <w:t xml:space="preserve">        М.И.Криви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20"/>
        <w:gridCol w:w="1260"/>
        <w:gridCol w:w="1260"/>
        <w:gridCol w:w="1260"/>
        <w:gridCol w:w="1260"/>
        <w:gridCol w:w="1260"/>
      </w:tblGrid>
      <w:tr>
        <w:trPr>
          <w:trHeight w:val="520" w:hRule="atLeast"/>
        </w:trPr>
        <w:tc>
          <w:tcPr>
            <w:tcW w:w="1028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 к решению Абанского районного Совета депутатов от 10.08.2012 №23-194Р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4 к решению Абанского районного Совета депутатов от </w:t>
            </w:r>
            <w:r>
              <w:rPr>
                <w:sz w:val="22"/>
                <w:szCs w:val="22"/>
              </w:rPr>
              <w:t>14.11.2007 № 19-180Р</w:t>
            </w:r>
          </w:p>
        </w:tc>
      </w:tr>
      <w:tr>
        <w:trPr>
          <w:trHeight w:val="255" w:hRule="atLeast"/>
        </w:trPr>
        <w:tc>
          <w:tcPr>
            <w:tcW w:w="102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Ы ФИНАНСИРОВАНИЯ И ИСТОЧНИКИ ФИНАНСИРОВАНИЯ.тыс.руб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-всего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ализация РЦП «Сохранение и поддержка культуры,  физической культуры и спорта Абанского района на 2007-2012 годы» (приложение 2.1.)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 го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го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30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специального оборудования для инженерно-технической укрепленности помещений  библиотек (КЦП «Культура Красноярья» на 2007-2009 годы, в рамках районной целевой программы «Сохранение и поддержка культуры,  физической культуры и спорта Абанского района» на 2007-2017 го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охранно-пожарной сигнализации, систем оповещения, пожаротушения, оборудования, визуального контроля в библиотеках (КЦП «Культура Красноярья» на 2007-2009 го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5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пециализированных информационно-деловых, библиографических баз данных: «Библиотечные информационные центры как механизм обеспечения конституционных прав граждан на информацию» (КЦП «Культура Красноярья» на 2007-2009 го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библиотечного книжного фонда: «Фонды как ресурс развития библиотечных учреждений»  (КЦП «Культура Красноярья» на 2007-2009 го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светотехническим  и звукотехническим оборудованием МУК Абанский РДК  (КЦП «Культура Красноярья» на 2007-2009 го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обильной концертной бригады (автоклуба)  (КЦП «Культура Красноярья» на 2007-2009 го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 приобретение музыкальных инструментов для районных и муниципальных учреждений культуры (КЦП «Культура Красноярья»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узыкальных инструментов  и оборудования для Абанского РДК в рамках программы "Культура Красноярь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и пополнение библиотечного фонда для Абанского РБО в рамках программы "Культура Красноярь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 приобретение оборудования для районных и муниципальных  учреждений культуры (КЦП «Культура Красноярья»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обретение оборудования для парка культуры и отдыха п.Абан   (КЦП «Культура Красноярья», софинансирование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ЦП «Сохранение и поддержка   культуры,  физической культуры и  спорта Абанского района» на 2007-2012 го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передвижного учебно-методического центра на базе МУК «Абанское РБО» (</w:t>
            </w:r>
            <w:r>
              <w:rPr>
                <w:b/>
                <w:bCs/>
                <w:sz w:val="24"/>
                <w:szCs w:val="24"/>
              </w:rPr>
              <w:t>заявка в КЦП «Культура Красноярья»,</w:t>
            </w:r>
            <w:r>
              <w:rPr>
                <w:sz w:val="24"/>
                <w:szCs w:val="24"/>
              </w:rPr>
              <w:t xml:space="preserve">  софинансирование РЦП «Сохранение и  поддержка   культуры,  физической культуры и  спорта Абанского района» на 2007-2012 го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грантовых программах  губернатора Красноярского кр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ОУ ДОД «Абанская ДМШ» (КЦП «Культура Красноярья» софинансирование, софинансирование РЦП «Сохранение и поддержка культуры Абанского района 2006-2008 годы»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инвентаря для оснащения простейших плоскостных спортсооружений для тренировочной и соревновательной практ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детских клубов по месту жительства физкультурно-оздоровительной направленности комплектами спортивного инвентаря и оборуд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о государственным контрактам общеобразовательным школам абанского района лыжного и конькобежного инвентар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фондов муниципальных библиотек кр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тивопожарного оборудования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,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но-реставрационных работ на военно-мемориальных объектах - объектах культурного наследия (памятниках истории и культуры), находящихся в муниципальной собственности, в рамках подготовки к 65 -й годовщине Победы в В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муниципальных образований и государственных  библиотек Москвы и Санкт -Петербур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7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7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иных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18,2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18,2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0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0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2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2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, обеспечивающие уровень заработной платы работников бюджетной сферыне ниже размера минимальной заработной платы, установленной в Красноярском кра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ЦП "Сохранение и поддержка культуры Абанского района на 2009 - 2012гг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ЦП "Будущее в наших руках" на 2009-20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ЦП "О мероприятиях в связи с празднованием Победы в ВОВ 1941-1945 годов" на 2010-2012г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ка коллективов любительского художественного творче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проекты муниципальных учреждений культуры и образовательных учреждений культуры в области культу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расходов местного бюджета, связанных с соблюдением требований действующего законодательств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0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, направленных на повышение эффективности бюджетных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ЦП "Развитие туризма в Абанском районе" 2010-2012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ЦП "Молодежные горизонты" на 2012-2014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ого энергетического обследования зданий, строений, сооружений в рамках реализации мероприятий. Предусмотренных ДЦП "В области энергосбереджения и повышения энергетической эффективности на территории Абанского района" на 2012- 2014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учреждений культуры в рамках мероприятий, предусмотренных ДЦП "Модернизация учреждений культуры в Абанском районе" на 2012-2014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ЦП "Развитие культуры в Абанском районе" на 2012-2014 г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ым учреждениям культу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2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2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частичное финансирование (возмещение) расходов на проведение эксперимента по введению НСО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775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65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950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8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75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8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91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46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4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5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69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1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28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17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4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96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462,6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,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0,8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78,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0:57:00Z</dcterms:created>
  <dc:creator>User</dc:creator>
  <dc:description/>
  <cp:keywords/>
  <dc:language>en-US</dc:language>
  <cp:lastModifiedBy>Приемная Главы</cp:lastModifiedBy>
  <cp:lastPrinted>2012-08-13T10:34:00Z</cp:lastPrinted>
  <dcterms:modified xsi:type="dcterms:W3CDTF">2012-08-28T00:56:00Z</dcterms:modified>
  <cp:revision>11</cp:revision>
  <dc:subject/>
  <dc:title> </dc:title>
</cp:coreProperties>
</file>