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банский районный Совет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ind w:left="6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08.2012                                      п.Абан                                         №   23-191Р</w:t>
      </w:r>
    </w:p>
    <w:p>
      <w:pPr>
        <w:pStyle w:val="Normal"/>
        <w:shd w:fill="FFFFFF" w:val="clear"/>
        <w:spacing w:before="451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Абанского районного Совета депутатов от 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19.12.2011 год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№ 17-146 Р «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О районном бюджете на 2012 год и плановый период 2013-2014 годов»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уясь статьями 22,55 Устава Абанского района Красноярского края,       Абанский районный Совет депутатов РЕШИЛ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Внести в Решение районного Совета депутатов от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19.12.2011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№ 17-146 «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О районном бюджете на 2012 год и плановый период 2013-2014 годов»  </w:t>
      </w:r>
      <w:r>
        <w:rPr>
          <w:rFonts w:cs="Times New Roman" w:ascii="Times New Roman" w:hAnsi="Times New Roman"/>
          <w:sz w:val="24"/>
          <w:szCs w:val="24"/>
        </w:rPr>
        <w:t xml:space="preserve"> следующие изменени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пункте 1 статьи 1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одпункте 1 цифры ««742 059,8» заменить цифрами «754 137,2»;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дпункте 2 цифры «759 303,5» заменить цифрами «771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165,9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подпункте 3 цифры «17 243,7» заменить цифрами «17 028,7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подпункте 4 цифры «17 243,7» заменить цифрами «17 028,7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) в статье 15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пункте 1 после слов «</w:t>
      </w:r>
      <w:r>
        <w:rPr>
          <w:rFonts w:cs="Times New Roman" w:ascii="Times New Roman" w:hAnsi="Times New Roman"/>
          <w:color w:val="000000"/>
          <w:sz w:val="24"/>
          <w:szCs w:val="24"/>
        </w:rPr>
        <w:t>в 2012 году»</w:t>
      </w:r>
      <w:r>
        <w:rPr>
          <w:rFonts w:cs="Times New Roman" w:ascii="Times New Roman" w:hAnsi="Times New Roman"/>
          <w:sz w:val="24"/>
          <w:szCs w:val="24"/>
        </w:rPr>
        <w:t xml:space="preserve"> цифры «1 022, 0» заменить цифрами «972,0» согласно приложению  8 к настоящему Решению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пункте 3 после слов «</w:t>
      </w:r>
      <w:r>
        <w:rPr>
          <w:rFonts w:cs="Times New Roman" w:ascii="Times New Roman" w:hAnsi="Times New Roman"/>
          <w:color w:val="000000"/>
          <w:sz w:val="24"/>
          <w:szCs w:val="24"/>
        </w:rPr>
        <w:t>в 2012 году»</w:t>
      </w:r>
      <w:r>
        <w:rPr>
          <w:rFonts w:cs="Times New Roman" w:ascii="Times New Roman" w:hAnsi="Times New Roman"/>
          <w:sz w:val="24"/>
          <w:szCs w:val="24"/>
        </w:rPr>
        <w:t xml:space="preserve"> цифры «33 743,2» заменить цифрами «35 782,4» согласно приложению  9 к настоящему Решению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ункт 10 исключить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ункте 15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«15) межбюджетные трансферты на реализацию муниципальных программ, направленных на повышение эффективности  бюджетных расходов в 2012 году в сумме 99,4 тыс. рублей администрации Апано-Ключинского сельсовета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пункте 18 после слов «</w:t>
      </w:r>
      <w:r>
        <w:rPr>
          <w:rFonts w:cs="Times New Roman" w:ascii="Times New Roman" w:hAnsi="Times New Roman"/>
          <w:color w:val="000000"/>
          <w:sz w:val="24"/>
          <w:szCs w:val="24"/>
        </w:rPr>
        <w:t>в 2012 году»</w:t>
      </w:r>
      <w:r>
        <w:rPr>
          <w:rFonts w:cs="Times New Roman" w:ascii="Times New Roman" w:hAnsi="Times New Roman"/>
          <w:sz w:val="24"/>
          <w:szCs w:val="24"/>
        </w:rPr>
        <w:t xml:space="preserve"> цифры «5 119,0» заменить цифрами «4 469,0» согласно приложению  10 к настоящему Решению;</w:t>
      </w:r>
    </w:p>
    <w:p>
      <w:pPr>
        <w:pStyle w:val="Normal"/>
        <w:tabs>
          <w:tab w:val="clear" w:pos="708"/>
          <w:tab w:val="left" w:pos="74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добавить пункт  23-25 следующего содержания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«23) субвенцию на приобретение систем видеонаблюдения для установки в местах с массовым пребыванием граждан в рамках реализации долгосрочной целевой программы "Профилактика терроризма и экстремизма в Абанском районе" на 2012-2014 годы на 2012 год в сумме 120,0 тыс. рублей администрации Абанского сельсовета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) субвенцию на реализацию долгосрочной целевой программы "Развитие культуры в Абанском районе" на 2012-2014 годы согласно приложению 11 к настоящему Решению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) субсидию на реализацию краевой долгосрочной целевой программы «Культура Красноярья» на 2010 - 2012 годы согласно приложению 12 к настоящему Решению»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Увеличить ассигнования </w:t>
      </w:r>
      <w:r>
        <w:rPr>
          <w:rFonts w:cs="Times New Roman" w:ascii="Times New Roman" w:hAnsi="Times New Roman"/>
          <w:sz w:val="24"/>
          <w:szCs w:val="24"/>
        </w:rPr>
        <w:t xml:space="preserve">Управлению социальной защиты населения администрации Абанского района в сумме 207,0 тыс. рублей на  предоставление социальной помощи  на улучшение жилищных условий (приобретение квартиры) Помозовой Вере Павловне, матери солдата,  погибшего при выполнении служебных обязанностей 31.12.1994 года в г. Грозном Чеченской республики, в рамках долевого финансирования  субсидии из краевого бюджета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) Направить субсидии из краевого бюджет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на внедрение водоочистных и обеззараживающих установок на системах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одоснабжения   на отдел ЖКХ и АСТ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Абанского района  в сумме 1 700,0 тыс. рублей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риложения 1, 4, 5, 7, 9, 10, 14, 16,  25, 28, 29 к Решению изложить в новой редакции согласно приложениям 1, 2, 3, 4, 5, 6, 7, 8, 9, 10, 11,  к настоящему Решению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2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Настоящее Решение вступает в силу в день, следующий за днем его официального опубликования в газете «Красное знамя».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Глава Абанского  района                                                                             М.И. Кривицкий</w:t>
      </w:r>
    </w:p>
    <w:sectPr>
      <w:headerReference w:type="default" r:id="rId3"/>
      <w:footerReference w:type="default" r:id="rId4"/>
      <w:type w:val="nextPage"/>
      <w:pgSz w:w="11906" w:h="16838"/>
      <w:pgMar w:left="1701" w:right="1274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4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sz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 Знак Знак2"/>
    <w:basedOn w:val="Style13"/>
    <w:qFormat/>
    <w:rPr>
      <w:b/>
      <w:sz w:val="32"/>
    </w:rPr>
  </w:style>
  <w:style w:type="character" w:styleId="1">
    <w:name w:val=" Знак Знак1"/>
    <w:basedOn w:val="Style13"/>
    <w:qFormat/>
    <w:rPr>
      <w:sz w:val="28"/>
    </w:rPr>
  </w:style>
  <w:style w:type="character" w:styleId="Style15">
    <w:name w:val=" Знак Знак"/>
    <w:basedOn w:val="Style13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0:15:00Z</dcterms:created>
  <dc:creator>Admin</dc:creator>
  <dc:description/>
  <cp:keywords/>
  <dc:language>en-US</dc:language>
  <cp:lastModifiedBy>Admin</cp:lastModifiedBy>
  <cp:lastPrinted>2012-08-14T12:24:00Z</cp:lastPrinted>
  <dcterms:modified xsi:type="dcterms:W3CDTF">2012-08-14T05:32:00Z</dcterms:modified>
  <cp:revision>52</cp:revision>
  <dc:subject/>
  <dc:title> </dc:title>
</cp:coreProperties>
</file>