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5.05.2012                </w:t>
        <w:tab/>
        <w:t xml:space="preserve">                   п. Абан</w:t>
        <w:tab/>
        <w:tab/>
        <w:t xml:space="preserve">                    №21-176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банского районного Совета депутатов от 18.09.2007  №В-173Р «Об условиях оплаты труда муниципальных служащих Аба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приведения муниципальных правовых актов Абанского района в соответствие действующему законодательству Красноярского края, в соответствии с частью 2 статьи 53 Федерального закона от 06.10.2003 № 131 –ФЗ « Об общих принципах организации местного самоуправления в Российской Федерации», Постановлением Совета администрации Красноярского края от 29.12.2007 № 512-п « 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 руководствуясь ст.ст. 22, 30 Устава Абанского района, Абан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Абанского районного Совета депутатов от 18.09.2007 № В-173Р « Об условиях оплаты труда муниципальных служащих Абанского района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Абзац 3 пункта  5  Решения читать в 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дельный размер фонда оплаты труда формируется из расчета среднемесячного базового должностного оклада и количества должностных окладов, предусматриваемых  при расчете предельного размера фонда оплаты труда, а также с учетом средств на выплату районного коэффициента, 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»;</w:t>
      </w:r>
    </w:p>
    <w:p>
      <w:pPr>
        <w:pStyle w:val="Normal"/>
        <w:jc w:val="both"/>
        <w:rPr/>
      </w:pPr>
      <w:r>
        <w:rPr>
          <w:sz w:val="28"/>
          <w:szCs w:val="28"/>
        </w:rPr>
        <w:t>1.2.Пункт 2.1. Решения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1. должностные оклады муниципальных служащих согласно приложению № 1)»;</w:t>
      </w:r>
    </w:p>
    <w:p>
      <w:pPr>
        <w:pStyle w:val="Normal"/>
        <w:jc w:val="both"/>
        <w:rPr/>
      </w:pPr>
      <w:r>
        <w:rPr>
          <w:sz w:val="28"/>
          <w:szCs w:val="28"/>
        </w:rPr>
        <w:t>1.3. Пункт 2.2.чита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2. значения ежемесячной  надбавки за классный чин к должностным окладам в следующих размерах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76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ин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размеров надбавок за классный чин  (процентов должностного оклада)  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ин 3-го класса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- 25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ин 2-го класса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- 33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ный чин 1-го класса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 - 35    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й размер ежемесячной надбавки за классный чин устанавливается муниципальному служащему представителем нанима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В пунктах 2.3., 2.5 Решения: слова « предельное значение» исключить,  слова « размеров»  заменить на слова  « размер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ункте 2.6. Решения: слово « предельное» исключить 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Приложении 1 к Решению в наименовании слово « предельные» исключить.  </w:t>
      </w:r>
    </w:p>
    <w:p>
      <w:pPr>
        <w:pStyle w:val="Normal"/>
        <w:jc w:val="both"/>
        <w:rPr/>
      </w:pPr>
      <w:r>
        <w:rPr>
          <w:sz w:val="28"/>
          <w:szCs w:val="28"/>
        </w:rPr>
        <w:t>1.7.Абзац 2 пункта 6 Приложения № 2 « Положения о премировании муниципальных служащих, замещающих должности муниципальной службы администрации Абанского района, ее органов и структурных подразделений» дополнить словами следующего содержания: « На все виды премий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                              М.И. Кри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8:00Z</dcterms:created>
  <dc:creator>Admin</dc:creator>
  <dc:description/>
  <cp:keywords/>
  <dc:language>en-US</dc:language>
  <cp:lastModifiedBy>Приемная Главы</cp:lastModifiedBy>
  <cp:lastPrinted>2012-05-28T08:43:00Z</cp:lastPrinted>
  <dcterms:modified xsi:type="dcterms:W3CDTF">2012-05-28T00:43:00Z</dcterms:modified>
  <cp:revision>12</cp:revision>
  <dc:subject/>
  <dc:title>АБАНСКИЙ РАЙОННЫЙ СОВЕТ ДЕПУТАТОВ</dc:title>
</cp:coreProperties>
</file>