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5.2012                                          п. Абан                                      №21-178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 районного  конкурса «Лучший муниципальный служащий года в Абан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опаганды передового опыта муниципального управления и повышения престижа муниципальной службы в Абанском районе, руководствуясь ст. 30 Устава Абанского района Красноярского края, Абанский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одить районный конкурс «Лучший муниципальный служащий в Абанском район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районном конкурсе «Лучший муниципальный служащий года в Абанском районе»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разовать конкурсную комиссию по проведению районного конкурса «Лучший муниципальный служащий года в Абанском районе» согласно приложению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ложение о конкурсной комиссии по проведению районного конкурса «Лучший муниципальный служащий года в Абанском районе» согласно приложению №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сходы на подведение итогов районного конкурса «Лучший муниципальный служащий в Абанском районе» предусматривать в бюджете района на очередно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 момента  опубликования в газете « 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  М.И.Крив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/>
      </w:pPr>
      <w:r>
        <w:rPr/>
        <w:t>Приложение N 1</w:t>
      </w:r>
    </w:p>
    <w:p>
      <w:pPr>
        <w:pStyle w:val="Normal"/>
        <w:autoSpaceDE w:val="false"/>
        <w:ind w:left="5040" w:hanging="0"/>
        <w:rPr/>
      </w:pPr>
      <w:r>
        <w:rPr/>
        <w:t>к решению Абанского районного Совета  депутатов от25.05.2012 № 21-178Р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ЛОЖЕНИЕ О РАЙОННОМ КОНКУРСЕ "ЛУЧШИЙ МУНИЦИПАЛЬНЫЙ СЛУЖАЩИЙ ГОДА В АБАНСКОМ РАЙОНЕ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Районный конкурс "Лучший муниципальный служащий года в Абанском районе" (далее - Конкурс) проводится Абанским районным Советом депутатов  совместно с органами местного самоуправления муниципальных образований Абанск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Настоящее Положение определяет цели, задачи, категории участников, сроки проведения Конкурса, порядок выдвижения кандидатов для участия в нем, представления конкурсных документов участников, порядок конкурсного отбора, определения и награждения победителей Конкурс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По итогам Конкурса определяются победители (лауреаты), которым присваивается звание "Лучший муниципальный служащий года в Абанском районе" по следующим номинация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«Лучший муниципальный служащий  муниципального района» (далее- номинация «А»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«Лучший муниципальный служащий поселения» (далее –номинация «Б» 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Цели и задачи Конкур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Основными целями проведения Конкурса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явление и поддержка муниципальных служащих, добившихся значительных результатов в сфере местного самоуправления в Абанском районе, раскрытие их творческого потенциал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престижа муниципальной служб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паганда передового опыта муниципального управ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резерва кадров муниципальной и государственной гражданской службы в Абанском район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Задачами Конкурса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систематизация и распространение опыта работы лучших муниципальных служащих органов местного самоуправления муниципальных образований Абанского района 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благоприятного общественного мнения о деятельности кадров муниципальной службы в Абанском район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пределение победителей (лауреатов) Конкурса по номинация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одготовка рекомендаций (ходатайств), других конкурсных документов победителей Конкурса и направление их для участия в конкурсах, проводимых на краевом и федеральном уровн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Участники Конкур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Участниками Конкурса являются муниципальные служащие Абанского района, добившиеся высоких практических результатов в работе, внесшие вклад в развитие местного самоуправления, изъявившие желание участвовать в Конкурс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Стаж муниципальной службы кандидатов во всех номинациях должен составлять не менее двух лет на день подачи документов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4. Порядок проведения Конкур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Конкурс проводится конкурсной комиссией по проведению районного конкурса "Лучший муниципальный служащий года в Абанском районе" (далее - районная конкурсная комиссия), осуществляющей свою деятельность в соответствии с настоящим Положением и Положением о конкурсной комиссии по проведению районного конкурса "Лучший муниципальный служащий года в Абанском районе"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Организационное обеспечение подготовки и проведения Конкурса осуществляется специалистами аппарата Абанского районного Совета депутатов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Проведение Конкурса предусматривает следующие этап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На первом (предварительном) этапе органы местного самоуправления муниципальных образований в Абанском районе осуществляют отбор кандидатов для участия во втором этапе Конкурса, подготовку необходимых документов для их направления в районную конкурсную комисси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о окончании первого этапа Конкурса специалисты аппарата Абанского районного Совета депутатов осуществляют предварительную проверку конкурсных документов, представленных субъектами выдвижения, на их соответствие положениям разделов 5, 6, 7 настоящего Положения и вносят в районную конкурсную комиссию предложение для принятия решения по кандидатам о присвоении им статуса номинантов Конкурса. Кандидаты, объявленные решением районной конкурсной комиссии номинантами, допускаются к участию в следующем этапе Конкурс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На третьем (завершающем) этапе районная конкурсная комиссия осуществляет отбор представленных органами местного самоуправления муниципальных образований в Абанском районе                   рекомендаций, ходатайств), других конкурсных документов кандидатов и выносит решение о победителях (лауреатах) Конкурс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5. Выдвижение кандидатов для участия в Конкурс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Право выдвижения кандидатов для участия в Конкурсе предоставляе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ции Абанского района и ее органам, Абанскому районному Совету депутатов - по номинации 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циям сельсоветов – по номинации Б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6. Сроки проведения Конкурса и представления документов его участник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Конкурс проводится  по итогам текущего года. Районная конкурсная комиссия объявляет о начале проведения очередного Конкурса в средствах массовой информации и на официальном сайте Абанского района не позднее 1 июня текущего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Органы местного самоуправления муниципальных образований в Абанском районе представляют в аппарат Абанского районного Совета депутатов необходимые документы и рекомендации (ходатайства) по кандидатам для их участия в Конкурсе до 1 декабря текущего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Подведение итогов Конкурса, определение его победителей проводится районный конкурсной комиссией до 25 декабря текущего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4. Районная конкурсная комиссия подготавливает необходимые документы на победителей Конкурса и обеспечивает их участие в других конкурсах, проводимых на краевом и федеральном уровн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7. Перечень документов, необходимых для участия в Конкурсе, порядок их рассмотр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1. Для участия в Конкурсе органы местного самоуправления муниципальных образований в Абанском районе в срок, установленный в пункте 2 раздела 6 настоящего Положения, представляют в аппарат Абанского районного Совета депутатов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- </w:t>
      </w:r>
      <w:hyperlink r:id="rId3">
        <w:r>
          <w:rPr>
            <w:rStyle w:val="InternetLink"/>
            <w:color w:val="0000FF"/>
            <w:sz w:val="26"/>
            <w:szCs w:val="26"/>
          </w:rPr>
          <w:t>заявку</w:t>
        </w:r>
      </w:hyperlink>
      <w:r>
        <w:rPr>
          <w:sz w:val="26"/>
          <w:szCs w:val="26"/>
        </w:rPr>
        <w:t xml:space="preserve"> на участие муниципального служащего в конкурсе согласно приложению N 1 к настоящему Полож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- </w:t>
      </w:r>
      <w:hyperlink r:id="rId4">
        <w:r>
          <w:rPr>
            <w:rStyle w:val="InternetLink"/>
            <w:color w:val="0000FF"/>
            <w:sz w:val="26"/>
            <w:szCs w:val="26"/>
          </w:rPr>
          <w:t>анкету</w:t>
        </w:r>
      </w:hyperlink>
      <w:r>
        <w:rPr>
          <w:sz w:val="26"/>
          <w:szCs w:val="26"/>
        </w:rPr>
        <w:t xml:space="preserve"> участника конкурса по форме согласно приложению N 2 к настоящему Полож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биографическую справку (в произвольной форме), заверенную по месту рабо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развернутое описание профессиональной деятельности участника конкурса по соответствующей номин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рекомендации непосредственного руководителя участника конкур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письменное согласие участника конкурса на обработку его персональных данны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иные документы по желанию участника конкурса (перечень реализованных за последний период проектов, справки аттестационных и конкурсных комиссий и друго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7.2. Ходатайство (документ, рекомендующий кандидата для его участия в Конкурсе на втором этапе) должно содержать сведения, всесторонне характеризующие кандидата, отражающие его профессионально-должностные качества, конкретные достижения в сфере местного самоуправления, участие в общественной жизни муниципального образования и другую информацию, мотивирующую его участие в Конкурс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одатайства  по кандидатам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номинациях А подписываются  председателем Абанского районного Совета депутатов, главой администрации Абанского района, руководителем органа администрации Абанского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номинации Б- подписываются главами муниципальных образований Абанск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3. Для подтверждения достижений кандидата органами местного самоуправления муниципальных образований его представляющими, либо непосредственно кандидатом в районную конкурсную комиссию могут дополнительно представляться иные документы и материалы, способствующие повышению его рейтинга среди других участников Конкурса (перечни и краткая характеристика реализованных за последний период проектов, справки аттестационных комиссий, рекомендации общественных организаций, материалы печатных средств массовой информации и др.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4. В приеме документов, указанных в пункте первом раздела 7 настоящего Положения, может быть отказано в случаях, если они составлены не в соответствии с требованиями настоящего Положения, представлены не в полном объеме или с нарушением установленного сро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8. Подведение итогов Конкур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 Конкурса и определение его победителей осуществляется районный конкурсной комиссией в соответствии с настоящим Положением по номинация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«Лучший муниципальный служащий  муниципального района»  -    присуждаются – первое, второе, третье мест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«Лучший муниципальный служащий поселения» - присуждаются – первое, второе, третье мест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9. Награждение победителей Конкур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1. Победителям Конкурса вручаются Дипломы и призы организаторов Конкурс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2. Награждение победителей Конкурса осуществляется в торжественной обстановк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/>
      </w:pPr>
      <w:r>
        <w:rPr/>
        <w:t>Приложение N 1                                                                           к Порядку проведения конкурса</w:t>
        <w:tab/>
        <w:t xml:space="preserve">                                                    "Лучший муниципальный служащий года в Абанском районе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 на участие в конкурсе "Лучший муниципальный служащий"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го образов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амилия, имя, отчество (полностью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работы (с указанием наименования структурного подразделени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мещаемая должность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звание  номинации  (категории  муниципальной  должности муниципальной службы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актные данные: адрес, телефон, факс, электронная почт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                                             подпис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ловиями конкурса ознакомлен и согласен _____________________ (подпись).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/>
      </w:pPr>
      <w:r>
        <w:rPr/>
        <w:t>Приложение N 1                                                                           к Порядку проведения конкурса</w:t>
        <w:tab/>
        <w:t xml:space="preserve">                                                    "Лучший муниципальный служащий года в Абанском районе"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нкета  участника конкурса "Лучший муниципальный служащий"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.И.О.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 ____________3. Число, месяц и год рождения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сто работы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лжность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таж муниципальной службы 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разование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гда и какое учебное заведение окончил(а)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урсы профессиональной переподготовки, повышения квалификации 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ченая степень, звание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нимаетесь ли Вы преподавательской деятельностью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Имеете ли Вы награды, дипломы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каких проектах по  проблемам  местного  самоуправления  Вы  принимали участие (перечислите)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Мотивы участия в конкурсе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кую еще информацию о своей практической или научной  деятельности  Вы хотели бы сообщить дополнительно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                                             подпись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Приложение N 2</w:t>
      </w:r>
    </w:p>
    <w:p>
      <w:pPr>
        <w:pStyle w:val="ConsPlusNormal"/>
        <w:widowControl/>
        <w:ind w:left="45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Абанского районного                                                                             Совета депутатов от 25.05.2012    №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Конкурсная комисс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Горнакова С.Д..-  первый заместитель главы администрации Абанского района, председатель конкурсной комиссии.</w:t>
      </w:r>
    </w:p>
    <w:p>
      <w:pPr>
        <w:pStyle w:val="Normal"/>
        <w:jc w:val="both"/>
        <w:rPr/>
      </w:pPr>
      <w:r>
        <w:rPr/>
        <w:t>2.Ткаченко Т.Н.- заместитель председателя  Абанского районного Совета депутатов, заместитель председателя конкурсной комиссии.</w:t>
      </w:r>
    </w:p>
    <w:p>
      <w:pPr>
        <w:pStyle w:val="Normal"/>
        <w:jc w:val="both"/>
        <w:rPr/>
      </w:pPr>
      <w:r>
        <w:rPr/>
        <w:t>3.Моисеенок Л.В.- консультант аппарата Абанского районного Совета депутатов, секретарь комиссии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1.Голушко В.Н. –председатель постоянной комиссии по сельскому хозяйству, промышленности, транспорту и связи Абанского районного Совета депутатов.</w:t>
      </w:r>
    </w:p>
    <w:p>
      <w:pPr>
        <w:pStyle w:val="Normal"/>
        <w:jc w:val="both"/>
        <w:rPr/>
      </w:pPr>
      <w:r>
        <w:rPr/>
        <w:t xml:space="preserve">2. Кортелева О.В.- заместитель главы администрации Абанского района </w:t>
      </w:r>
    </w:p>
    <w:p>
      <w:pPr>
        <w:pStyle w:val="Normal"/>
        <w:jc w:val="both"/>
        <w:rPr/>
      </w:pPr>
      <w:r>
        <w:rPr/>
        <w:t>3. Литус Л.А.- председатель районного общественного Совета  при Абанском районном Совете депутатов.</w:t>
      </w:r>
    </w:p>
    <w:p>
      <w:pPr>
        <w:pStyle w:val="Normal"/>
        <w:jc w:val="both"/>
        <w:rPr/>
      </w:pPr>
      <w:r>
        <w:rPr/>
        <w:t>7.Павлюкова О.В. - редактор районной газеты «Красное знамя»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56601;fld=134;dst=100090" TargetMode="External"/><Relationship Id="rId4" Type="http://schemas.openxmlformats.org/officeDocument/2006/relationships/hyperlink" Target="consultantplus://offline/main?base=RLAW123;n=56601;fld=134;dst=10009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33:00Z</dcterms:created>
  <dc:creator>пользователь</dc:creator>
  <dc:description/>
  <cp:keywords/>
  <dc:language>en-US</dc:language>
  <cp:lastModifiedBy>Приемная Главы</cp:lastModifiedBy>
  <cp:lastPrinted>2012-05-28T09:05:00Z</cp:lastPrinted>
  <dcterms:modified xsi:type="dcterms:W3CDTF">2012-05-28T01:05:00Z</dcterms:modified>
  <cp:revision>7</cp:revision>
  <dc:subject/>
  <dc:title> </dc:title>
</cp:coreProperties>
</file>