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</w:rPr>
      </w:pPr>
      <w:r>
        <w:rPr>
          <w:sz w:val="28"/>
        </w:rPr>
        <w:t>25.05.2012</w:t>
        <w:tab/>
        <w:t xml:space="preserve">                                       п. Абан</w:t>
        <w:tab/>
        <w:tab/>
        <w:t xml:space="preserve">                       №21-173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Абанского районного Совета депутатов от 07.05.2010 № 3-11 Р «Об утверждении предельных (минимальных и максимальных) размеров земельных участков, предоставляемых гражданам на праве собственности, аренды для ведения личного подсобного хозяйства и индивидуального жилищного строительства на территориях сельских поселений, входящих в состав муниципального образования Аба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ст. 22,30 Устава Абанского района Красноярского края, 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Абанского районного Совета депутатов от 07.05.2010 № 3-11 Р «Об утверждении предельных (минимальных и максимальных) размеров земельных участков, предоставляемых гражданам на праве собственности, аренды для ведения личного подсобного хозяйства и индивидуального жилищного строительства на территориях сельских поселений, входящих в состав муниципального образования Абанский район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ложение «Нормы предоставления земельных участков» утвердить в новой редакции согласно приложению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фициального опубликования в газете "Красное знамя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банского района                                                              М.И.Кривицки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left="4962" w:hanging="0"/>
        <w:rPr>
          <w:sz w:val="24"/>
          <w:szCs w:val="24"/>
        </w:rPr>
      </w:pPr>
      <w:r>
        <w:rPr>
          <w:sz w:val="24"/>
          <w:szCs w:val="24"/>
        </w:rPr>
        <w:t>Приложение к решению от 25.05.2012 №21-173Р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РЕДОСТАВЛЕНИЯ ЗЕМЕЛЬНЫХ УЧАСТ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93"/>
        <w:gridCol w:w="1594"/>
        <w:gridCol w:w="1593"/>
        <w:gridCol w:w="15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овета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ПХ, кв.м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ЖС, кв.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ан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но-Ключин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есен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мост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зерн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спен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павл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ее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ов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ян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дальск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7:33:00Z</dcterms:created>
  <dc:creator>Пользователь</dc:creator>
  <dc:description/>
  <cp:keywords/>
  <dc:language>en-US</dc:language>
  <cp:lastModifiedBy>Приемная Главы</cp:lastModifiedBy>
  <cp:lastPrinted>2012-05-25T15:22:00Z</cp:lastPrinted>
  <dcterms:modified xsi:type="dcterms:W3CDTF">2012-05-25T07:22:00Z</dcterms:modified>
  <cp:revision>7</cp:revision>
  <dc:subject/>
  <dc:title> </dc:title>
</cp:coreProperties>
</file>