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65pt" filled="f" o:ole="">
            <v:imagedata r:id="rId3" o:title=""/>
          </v:shape>
          <o:OLEObject Type="Embed" ProgID="" ShapeID="ole_rId2" DrawAspect="Content" ObjectID="_117446475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4.2012                                               п.Абан                                           №20-165Р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1.11.2005г. № 5-38р«О Положении о публичных слушаниях в Абанском районе»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правовых актов Абанского районного Совета депутатов в соответствие с действующим законодательством, в соответствии со статьей 28 Федерального закона от о 06.10.2003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статьей 5</w:t>
        </w:r>
      </w:hyperlink>
      <w:r>
        <w:rPr>
          <w:sz w:val="28"/>
          <w:szCs w:val="28"/>
        </w:rPr>
        <w:t xml:space="preserve"> Федерального закона от 30.11.2011 N 361-ФЗ "О внесении изменений в отдельные законодательные акты Российской Федерации", руководствуясь </w:t>
      </w:r>
      <w:hyperlink r:id="rId5">
        <w:r>
          <w:rPr>
            <w:rStyle w:val="InternetLink"/>
            <w:sz w:val="28"/>
            <w:szCs w:val="28"/>
          </w:rPr>
          <w:t>статьями 22, 30</w:t>
        </w:r>
      </w:hyperlink>
      <w:r>
        <w:rPr>
          <w:sz w:val="28"/>
          <w:szCs w:val="28"/>
        </w:rPr>
        <w:t>, 45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</w:t>
      </w:r>
      <w:hyperlink r:id="rId6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1 к Решению Абанского районного Совета депутатов от 01 ноября 2005 года № 5-38р «О Положении о публичных слушаниях в Абанском районе» 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ункт 2 раздела 1 Положения 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Предметом обсуждения на публичных слушаниях в обязательном порядке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проект местного бюджета и годовой отчет об его исполн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екты ведомственных целевых программ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исключить из пункта 4 раздела 1 Положения слова «представители органов государственной власти, юридических лиц, общественных организаций и иные участники по приглашению инициаторов публичных слушани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в пункте 4 раздела 4 Положения слово «распоряжением» заменить на слово «постановлением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пункт 5 раздела 6 Положения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5.Решение (резолютивная часть протокола) публичных слушаний содержащее мотивированное обоснование подлежит опубликованию в 10-дневный срок со дня его принят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данное Решение в газете "Красное знамя" и разместить на официальном  интернет-сайте муниципального образования Абанский рай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    М.И.Кривицкий</w:t>
      </w:r>
    </w:p>
    <w:sectPr>
      <w:type w:val="nextPage"/>
      <w:pgSz w:w="11906" w:h="16838"/>
      <w:pgMar w:left="1440" w:right="567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37AA3B11DBE1B32932500B3383026FCC3D223E2485A5911C6D3F2CFEF9D09C643F54E7342B4C938pFM8B" TargetMode="External"/><Relationship Id="rId5" Type="http://schemas.openxmlformats.org/officeDocument/2006/relationships/hyperlink" Target="consultantplus://offline/ref=737AA3B11DBE1B3293251EBE2E5C79F3C1DB7FE74E5A56469C8CA992B894039104BA173106B9C831F9A7C7p9M6B" TargetMode="External"/><Relationship Id="rId6" Type="http://schemas.openxmlformats.org/officeDocument/2006/relationships/hyperlink" Target="consultantplus://offline/ref=737AA3B11DBE1B3293251EBE2E5C79F3C1DB7FE74F59564E988CA992B894039104BA173106B9C831F9A4CFp9M0B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0:12:00Z</dcterms:created>
  <dc:creator>Администратор</dc:creator>
  <dc:description/>
  <cp:keywords/>
  <dc:language>en-US</dc:language>
  <cp:lastModifiedBy>Приемная Главы</cp:lastModifiedBy>
  <cp:lastPrinted>2012-04-13T15:07:00Z</cp:lastPrinted>
  <dcterms:modified xsi:type="dcterms:W3CDTF">2012-04-13T07:08:00Z</dcterms:modified>
  <cp:revision>5</cp:revision>
  <dc:subject/>
  <dc:title>ПРОЕКТ</dc:title>
</cp:coreProperties>
</file>