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3.65pt" filled="f" o:ole="">
            <v:imagedata r:id="rId3" o:title=""/>
          </v:shape>
          <o:OLEObject Type="Embed" ProgID="" ShapeID="ole_rId2" DrawAspect="Content" ObjectID="_10548776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4.2012                       </w:t>
        <w:tab/>
        <w:t xml:space="preserve">           п. Абан                                       №20-166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2.2010  № 40-355Р «О Положении о порядке проведения конкурса на замещение вакантной должности главы администрации Абанского района»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правовых актов Абанского районного Совета депутатов в соответствие с действующим законодательством,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color w:val="000000"/>
          <w:sz w:val="28"/>
          <w:szCs w:val="28"/>
        </w:rPr>
        <w:t xml:space="preserve"> Федерального закона от 02.03.2007 N 25-ФЗ "О муниципальной службе в Российской Федерации"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22, 30</w:t>
        </w:r>
      </w:hyperlink>
      <w:r>
        <w:rPr>
          <w:color w:val="000000"/>
          <w:sz w:val="28"/>
          <w:szCs w:val="28"/>
        </w:rPr>
        <w:t>, 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Внести в  Решение Абанского</w:t>
      </w:r>
      <w:r>
        <w:rPr>
          <w:sz w:val="28"/>
          <w:szCs w:val="28"/>
        </w:rPr>
        <w:t xml:space="preserve"> районного Совета депутатов от 18 февраля 2010 года № 40-355Р «О Положении о порядке проведения конкурса на замещение вакантной должности главы администрации Абанского района»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ункт 2.5 раздела 2 Положения дополнить подпунктом 2.5.10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5.10. В случае близкого родства или свойства (родители, супруги, дети, братья, сестры, а также братья, сестры, родители, дети супругов и супруги детей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данное Решение в газете "Красное знамя" и разместить на официальном  интернет-сайте муниципального образования Аба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 М.И.Кривиц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37AA3B11DBE1B32932500B3383026FCC3D223E2485A5911C6D3F2CFEF9D09C643F54E7342B4C938pFM8B" TargetMode="External"/><Relationship Id="rId5" Type="http://schemas.openxmlformats.org/officeDocument/2006/relationships/hyperlink" Target="consultantplus://offline/ref=737AA3B11DBE1B3293251EBE2E5C79F3C1DB7FE74E5A56469C8CA992B894039104BA173106B9C831F9A7C7p9M6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58:00Z</dcterms:created>
  <dc:creator>Администратор</dc:creator>
  <dc:description/>
  <cp:keywords/>
  <dc:language>en-US</dc:language>
  <cp:lastModifiedBy>Приемная Главы</cp:lastModifiedBy>
  <cp:lastPrinted>2012-04-13T15:10:00Z</cp:lastPrinted>
  <dcterms:modified xsi:type="dcterms:W3CDTF">2012-04-13T07:10:00Z</dcterms:modified>
  <cp:revision>4</cp:revision>
  <dc:subject/>
  <dc:title>ПРОЕКТ</dc:title>
</cp:coreProperties>
</file>