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61722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04.2012                </w:t>
        <w:tab/>
        <w:t xml:space="preserve">                    п. Абан</w:t>
        <w:tab/>
        <w:tab/>
        <w:t xml:space="preserve">                           №20-164Р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Абанского районного Совета депутатов от 27.04.2009 № 32-285Р « Об утверждении положения об арендной плате за землю в Абанском районе, а также об определении значений коэффициентов, учитывающих вид разрешенного использования земельного участка (К1), применяемого при определении размера арендной платы за использование земельных участков, государственная собственность на которые не разграниче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ст. 13,30 Устава Абанского района Красноярского края,  Абанский районный Совет депутатов РЕШИЛ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1. Приложение 2 «Значения коэффициента, учитывающего вид разрешенного использования земельного участка (К1), применяемого при определении размера арендной платы за использование земельных участков, государственная собственность на которые не разграничена утвердить в новой редакции согласно приложению № 1 к настоящему Решению.</w:t>
      </w:r>
    </w:p>
    <w:p>
      <w:pPr>
        <w:pStyle w:val="Normal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банского района                                                            М.И.Кривицкий</w:t>
      </w:r>
    </w:p>
    <w:p>
      <w:pPr>
        <w:pStyle w:val="ConsPlusNormal"/>
        <w:widowControl/>
        <w:numPr>
          <w:ilvl w:val="0"/>
          <w:numId w:val="0"/>
        </w:numPr>
        <w:ind w:left="9639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ConsPlusNormal"/>
        <w:widowControl/>
        <w:ind w:left="96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Абанского районного Совета депутатов от 13.04.2012 №20-164Р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я коэффициента, учитывающего вид разрешенного использования земельного участка (к1), применяемого при определении размера арендной платы за использование земельных участков, государственная собственность на которые не разграниче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2565"/>
        <w:gridCol w:w="663"/>
        <w:gridCol w:w="726"/>
        <w:gridCol w:w="726"/>
        <w:gridCol w:w="725"/>
        <w:gridCol w:w="725"/>
        <w:gridCol w:w="726"/>
        <w:gridCol w:w="725"/>
        <w:gridCol w:w="725"/>
        <w:gridCol w:w="725"/>
        <w:gridCol w:w="726"/>
        <w:gridCol w:w="725"/>
        <w:gridCol w:w="725"/>
        <w:gridCol w:w="725"/>
        <w:gridCol w:w="726"/>
        <w:gridCol w:w="725"/>
        <w:gridCol w:w="706"/>
      </w:tblGrid>
      <w:tr>
        <w:trPr/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уппы земельных участков, определенные с   </w:t>
              <w:br/>
              <w:t xml:space="preserve">учетом вида разрешенного использования    </w:t>
              <w:br/>
              <w:t>земельного участка</w:t>
            </w:r>
          </w:p>
        </w:tc>
        <w:tc>
          <w:tcPr>
            <w:tcW w:w="115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коэффициента, учитывающего вид   разрешенного   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спользования     земельного участка  (К1)  по сельсоветам      </w:t>
            </w:r>
          </w:p>
        </w:tc>
      </w:tr>
      <w:tr>
        <w:trPr>
          <w:trHeight w:val="1797" w:hRule="atLeast"/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ански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ано-Ключински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зовский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несенский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гомостовски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озёрновкий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ький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успенкий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павловски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етский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теевкий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ровский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йловски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овкий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ьянск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ндальский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2565"/>
        <w:gridCol w:w="663"/>
        <w:gridCol w:w="726"/>
        <w:gridCol w:w="726"/>
        <w:gridCol w:w="725"/>
        <w:gridCol w:w="725"/>
        <w:gridCol w:w="726"/>
        <w:gridCol w:w="725"/>
        <w:gridCol w:w="725"/>
        <w:gridCol w:w="725"/>
        <w:gridCol w:w="726"/>
        <w:gridCol w:w="725"/>
        <w:gridCol w:w="725"/>
        <w:gridCol w:w="725"/>
        <w:gridCol w:w="726"/>
        <w:gridCol w:w="725"/>
        <w:gridCol w:w="706"/>
      </w:tblGrid>
      <w:tr>
        <w:trPr>
          <w:tblHeader w:val="true"/>
          <w:trHeight w:val="159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</w:t>
            </w:r>
          </w:p>
        </w:tc>
      </w:tr>
      <w:tr>
        <w:trPr>
          <w:trHeight w:val="510" w:hRule="atLeast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емельные участки, предназначенные для сельскохозяйственного использования: </w:t>
            </w:r>
          </w:p>
        </w:tc>
        <w:tc>
          <w:tcPr>
            <w:tcW w:w="115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0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1.1.Земельные участки сельскохозяйственных угодий – пашня;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0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0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1.2.Земельные участки сельскохозяйственных угодий - сенокосы, пастбища;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0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8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1.3.Земельные участки, занятые объектами сельскохозяйственного назначения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Земельные участки, предназначенные для строительства, эксплуатации, размещения гаражей и автостоянок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</w:t>
            </w:r>
          </w:p>
        </w:tc>
      </w:tr>
      <w:tr>
        <w:trPr>
          <w:trHeight w:val="165" w:hRule="atLeast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26"/>
              <w:rPr/>
            </w:pPr>
            <w:r>
              <w:rPr>
                <w:rFonts w:cs="Times New Roman" w:ascii="Times New Roman" w:hAnsi="Times New Roman"/>
              </w:rPr>
              <w:t>Земельные участки, предназначенные для размещения объектов торговли, общественного питания и бытового обслуживания: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26"/>
              <w:rPr/>
            </w:pPr>
            <w:r>
              <w:rPr>
                <w:rFonts w:cs="Times New Roman" w:ascii="Times New Roman" w:hAnsi="Times New Roman"/>
              </w:rPr>
              <w:t xml:space="preserve">4.1. С площадью земельного участка до 100 кв. м;     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,2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,2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,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,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,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1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  <w:r>
              <w:rPr>
                <w:lang w:val="en-US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  <w:r>
              <w:rPr>
                <w:lang w:val="en-US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  <w:r>
              <w:rPr>
                <w:lang w:val="en-US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  <w:r>
              <w:rPr>
                <w:lang w:val="en-US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  <w:r>
              <w:rPr>
                <w:lang w:val="en-US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  <w:r>
              <w:rPr>
                <w:lang w:val="en-US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  <w:r>
              <w:rPr>
                <w:lang w:val="en-US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  <w:r>
              <w:rPr>
                <w:lang w:val="en-US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,1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</w:tr>
      <w:tr>
        <w:trPr>
          <w:trHeight w:val="705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 С площадью земельного участка  свыше 100 кв. м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</w:t>
            </w:r>
          </w:p>
        </w:tc>
      </w:tr>
      <w:tr>
        <w:trPr>
          <w:trHeight w:val="2383" w:hRule="atLeast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, предназначенные для размещения производственных и административных зданий, строений, сооружений промышленности, коммунального хозяйства, материально-технического, продовольственного снабжения, сбыта и заготовок: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5.1. С площадью земельного участка до 3500 кв. м.;         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</w:tr>
      <w:tr>
        <w:trPr>
          <w:trHeight w:val="660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5.2. С площадью земельного участка свыше 3500 кв. м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тационарные автозаправочные, газозаправочные станции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127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Земельные участки, предназначенные для ведения личного подсобного хозяйства огородничества, животноводства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</w:t>
            </w:r>
          </w:p>
        </w:tc>
      </w:tr>
      <w:tr>
        <w:trPr>
          <w:trHeight w:val="34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Земельные участки, предоставленные для жилищного строительства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Земельные участки, предоставленные для иных целей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6:41:00Z</dcterms:created>
  <dc:creator>Пользователь</dc:creator>
  <dc:description/>
  <cp:keywords/>
  <dc:language>en-US</dc:language>
  <cp:lastModifiedBy>Приемная Главы</cp:lastModifiedBy>
  <cp:lastPrinted>2012-04-13T15:03:00Z</cp:lastPrinted>
  <dcterms:modified xsi:type="dcterms:W3CDTF">2012-04-13T07:04:00Z</dcterms:modified>
  <cp:revision>9</cp:revision>
  <dc:subject/>
  <dc:title> </dc:title>
</cp:coreProperties>
</file>