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.09.2019                                      п. Абан                                         № 1-1Р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едателя Абанского районного Совет депутатов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 Федерального законом от 06.10.2003 № 131-ФЗ «Об общих принципах организации местного самоуправления в Российской Федерации», статьей 21 Устава Абанского района, руководствуясь статьями 7, 30 Регламента Абанского районного Совета депутатов, Абанский районный Совет депутатов </w:t>
      </w:r>
      <w:r>
        <w:rPr>
          <w:bCs/>
          <w:kern w:val="2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 Утвердить результаты тайного голосования по избранию председателя Абанского районного Совета депутатов шестого созыва согласно протоколу № 3 от 20 сентября 2019 года счетной комиссии, образованной Абанским районным Советом депутатов для проведения тайного голосования по избранию председателя Абанского районного Совета депутатов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избранным на должность председателя Абанского районного Совета депутатов шестого созыва Попова Павла Алексеевич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екращения полномочий главы Абанского района, избранного до вступления в силу Закона Красноярского края от 01.12.2014 № 7-2884 «О некоторых вопросах организации органов местного самоуправления в Красноярском крае».</w:t>
      </w:r>
    </w:p>
    <w:p>
      <w:pPr>
        <w:pStyle w:val="Normal"/>
        <w:tabs>
          <w:tab w:val="clear" w:pos="709"/>
          <w:tab w:val="left" w:pos="0" w:leader="none"/>
          <w:tab w:val="left" w:pos="935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газете «Красное знамя», разместить на официальном интернет-сайте муниципального образования Абанский район  http://abannet.ru/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А.А. Анпилог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9-09-23T08:44:00Z</cp:lastPrinted>
  <dcterms:modified xsi:type="dcterms:W3CDTF">2019-09-23T01:45:00Z</dcterms:modified>
  <cp:revision>123</cp:revision>
  <dc:subject/>
  <dc:title> </dc:title>
</cp:coreProperties>
</file>