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 главы района за 2011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депутаты, добрый день уважаемые присутствующие на отчетной сессии.</w:t>
      </w:r>
    </w:p>
    <w:p>
      <w:pPr>
        <w:pStyle w:val="Normal"/>
        <w:ind w:firstLine="709"/>
        <w:jc w:val="both"/>
        <w:rPr/>
      </w:pPr>
      <w:r>
        <w:rPr/>
        <w:t xml:space="preserve">В марте 2010 года выборы депутатов районного Совета и Главы района проходили по новой форме, согласно Устава Абанского района. Из 30 депутатов 15 избирались по партийным спискам и  15 по одномандатным округам, а Глава района был избран из числа депутатов. Глава администрации района был назначен  на контрактной основе. Надо заметить, что такая система власти существует в абсолютном большинстве муниципальных образований края, кроме  4.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Первое заседание районного Совета четвертого созыва прошло 23 марта 2010 года. За время работы данного созыва депутатов, было проведено 17 заседаний, на которых принято 152 решения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Районным Советом были приняты муниципальные правовые акты, определяющие порядок работы представительного органа.  Принят Регламент Абанского районного Совета депутатов, утверждено Положение о постоянных комиссиях районного Совета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Основную часть рассмотренных вопросов составляют вопросы, которые относятся к исключительной компетенции представительного органа – это вопросы, не требующие проведения референдумов, опросов общественного мнения, публичных обсуждений в средствах массовой информации, на собраниях и сходах граждан и которые вправе решать только представительные органы местного самоуправле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Именно эти вопросы определяют ведущую роль представительного органа в системе органов местного самоуправления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Решение вопросов местного значения невозможно без финансовых затрат, поэтому значительная часть рассмотренных  вопросов касается бюджета, его формирования, отчета о его исполнении, о внесении корректировок. Всего за созыв рассмотрено 27 вопросов по данной тематике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Также к исключительной компетенции представительного органа относится определение порядка управления и распоряжения имуществом, находящимся в муниципальной собственности.  На 6-й  сессии районного Совета был утвержден порядок управления и распоряжения имуществом.  Всего за созыв было рассмотрено 25 вопросов по имуществу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Решения о создании, реорганизации или ликвидации муниципальных предприятий, а также установление тарифов на их услуги осуществляется администрацией района, но районный Совет в данном случае определяет порядок принятия таких решений. </w:t>
      </w:r>
    </w:p>
    <w:p>
      <w:pPr>
        <w:pStyle w:val="Normal"/>
        <w:ind w:firstLine="709"/>
        <w:jc w:val="both"/>
        <w:rPr/>
      </w:pPr>
      <w:r>
        <w:rPr/>
        <w:t>С учетом всех внесенных изменений в действующее законодательство на 14-й сессии райсовета было принято решение; «О порядке принятия решений  о создании, реорганизации и ликвидации муниципальных предприятий в Абанском районе»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Для информирования жителей района о наиболее важных вопросах, по которым предполагается  принятие соответствующих решений районным Советом и выявления мнения  населения  по поводу, как содержания этих вопросов, так и качества представляемых проектов решений, в течение текущего созыва было проведено 5 публичных слушаний. Дважды по Уставу, дважды по проекту  бюджета Абанского района и один раз обсуждался проект отчета об исполнении бюджета района за 2010 год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Одним из важнейших направлений мы считаем повышение эффективности работы депутатского корпуса с населением. Следует отметить, что депутаты районного Совета постоянно проводят «прямые линии», прием граждан по личным вопросам, в том числе выездные приемы, участвуют в работе сессий сельских Советов депутатов, присутствуют на встречах с населением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 целях обеспечения более тесного взаимодействия районного Совета депутатов с местным сообществом, содействию общественного согласия в решении важнейших социальных и политических вопросов при районном Совете депутатов сформированы районный общественный Совет и  молодежный Парламент.  Осуществляется тесное взаимодействие с Советом ветеранов. Эти общественные организации принимают участие в работе сессий, постоянных комиссий, общерайонных собраниях депутатов, которые за отчетный период  проводились трижды. 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Регулярно проводятся заседания Координационного  Совета, комиссий по Чрезвычайным ситуациям  и по безопасности дорожного движения, где рассматриваются  вопросы, требующего особого внимания всех ветвей власти – это  обеспечение пожарной безопасности, проведение противопаводковых мероприятий, меры по уничтожению зарослей конопли,  обеспечение безопасности в период проведения новогодних праздников и т. д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собое внимание уделяется работе с обращениями граждан.</w:t>
      </w:r>
    </w:p>
    <w:p>
      <w:pPr>
        <w:pStyle w:val="Normal"/>
        <w:ind w:firstLine="709"/>
        <w:jc w:val="both"/>
        <w:rPr/>
      </w:pPr>
      <w:r>
        <w:rPr/>
        <w:t>Всего в 2010 году Главе района поступило 85 письменных обращений, а в 2011 году – 95. Устранение причин, порождающих жалобы, приводит к их снижению. Рассматривая поступившие обращения, было отмечено, что значительная часть из них касается водоснабжения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Эта проблема была озвучена и в ходе голосования по проекту «Народный опрос», который проходил 4 декабря прошлого года и большинство жителей – 26% проблему обеспечения водой поставили на первое место.  В этой связи, в настоящее время проводится работа по формированию предложений в разрезе каждого населенного пункта в районную целевую программу «Организация водоснабжения жителей Абанского района»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Этот вопрос обсуждается в поселениях с жителями, общественными объединениями, депутатами. Конкретные предложения по включению мероприятий ждем до 1 марта, а в мае месяце на 4-ом общерайонном собрании  депутатов состоится презентация этой программы, о ходе реализации которой мы будем регулярно информировать население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до отметить, что  в 2011, как и предыдущие годы, проведена большая работа по улучшению снабжения водой населения, в том числе и за счет средств жителей. Давайте прямо скажем,  что многое сделано за последние годы по снабжению населения водой, но это малая доля от того, что мы должны сделать. Наша конечная цель, чтобы в каждой доме была вода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Но наряду с обеспечением населения водой очень остро стоит вопрос и ее качества. Мы планируем принять самое активное участие в краевой целевой программе «Чистая вода» Для этих целей в бюджете района на 2012 год заложено 2.0 млн. рублей софинансирова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ыполнения данных программных мероприятий предусматривает выделение объемной суммы денежных средств и длительного времени. Все жители района должны понимать, что данную проблему невозможно решить в течении года. </w:t>
      </w:r>
    </w:p>
    <w:p>
      <w:pPr>
        <w:pStyle w:val="Normal"/>
        <w:ind w:firstLine="709"/>
        <w:jc w:val="both"/>
        <w:rPr/>
      </w:pPr>
      <w:r>
        <w:rPr/>
        <w:t>Сегодня на селе потребность в качественной  воде составляет не более 5-10%, а остальная вода употребляется как техническая. Поэтому если на каждой водонапорной башне ставить очистные сооружения, а строительство и эксплуатация их стоит больших денег, то, как показывают расчеты, плата за такую воду для населения будет не подъемной.  Здесь, на мой взгляд, необходимы практические рекомендации ученых, о чем я не раз высказывался на различных краевых совещаниях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В ходе «Народного опроса» 20% жителей проголосовало за проект «Безопасные дороги». Эта проблема также была конкретизирована по населенным пунктам – ремонт, отсыпка, асфальтирование дорог как межпоселенческих, так и внутрипоселенческих.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Многое сделано за прошедший год по качественному содержанию и  строительству дорог и мостов. И особенно приятно отметить, что удалось построить мост через р. Усолка, ведь его отсутствие создавало массу проблем жителям с. Устьянск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Но, к сожалению, износ дорожного полотна настолько большой, что средств на его содержание в надлежащем состоянии не хватает. Будем надеяться, что создание дорожного фонда в ближайшие годы позволит улучшить наши дороги, как между населенными пунктами, так и внутри поселений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Многих беспокоит работа фельдшерско-акушерских пунктов, уличное освещение и благоустройство, строительство детских садов, организация дополнительных рабочих мест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Результаты народного опроса позволяют выделить направления, требующие первоочередного решения и финансирования, как за счет средств районного бюджета, так и из средств краевого бюджета,. Предложения жителей будут учтены при определении краевых целевых программ, за счет средств которых, при условии софинансирования из районного бюджета, станет возможным улучшение качества жизни сельчан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Решение даже тех выше перечисленных проблем требует больших финансовых затрат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Поэтому для нас очень важно:  1)  эффективное использование имеющих финансовых ресурсов, что мы с вами научились делать, получили в прошедшем году признание краевой администрации, которое выразилось в поощрении нашей работы в сумме более 4 млн. рублей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2)   тесное взаимодействие с краевой администрацией и депутатами краевого Совета по привлечению средств в район через целевые программы, здесь тоже есть у нас хорошее результаты, этот накопленный опыт надо использовать и дальше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3)  увеличение доходной базы бюджета за счет местных налого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Я не буду нагружать Вас цифрами т.к. у нас  еще впереди отчет Главы администрации Абанского района и отчет по исполнению бюджета за 2011 год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Основные денежные средства из районного бюджета идут на заработную плату, налоговые начисления на заработную плату, коммунальные платежи, электроэнергию т.е. на обязательные платежи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ставшиеся денежные средства используются, как правило, на подготовку к отопительному сезону и устранение предписаний Роспотребнадзора, пожнадзора, судебных решений и других контролирующих органо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 прошедшем году запустили в работу детский сад на 100 мест в п. Абан, детский сад в с. Денисовка, провели большой и качественный объем работы по подготовке школьных и дошкольных учреждений, что позволило все их принять к новому учебному году. </w:t>
      </w:r>
    </w:p>
    <w:p>
      <w:pPr>
        <w:pStyle w:val="Normal"/>
        <w:ind w:firstLine="709"/>
        <w:jc w:val="both"/>
        <w:rPr/>
      </w:pPr>
      <w:r>
        <w:rPr/>
        <w:t>Отремонтировано три ФАПа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Но, к сожалению, здесь у нас остается масса не решенных проблем.  Все предъявляемые требования контролирующих органов по устранению замечаний не соизмеримы с нашими финансовыми возможностями. Так на этот год нам необходимо более 70 млн. рублей  на устранение всех замечаний.</w:t>
      </w:r>
    </w:p>
    <w:p>
      <w:pPr>
        <w:pStyle w:val="Normal"/>
        <w:ind w:firstLine="709"/>
        <w:jc w:val="both"/>
        <w:rPr/>
      </w:pPr>
      <w:r>
        <w:rPr/>
        <w:t>И это без учета пищеблока в Абанской больнице и ФАПов, которые не соответствует требованиям Роспотребнадзора и их необходимо построить.  А на строительство этих объектов необходимо десятки миллионов рублей. На этот год уже решен вопрос строительства двух модульных ФАПов в селах Турово и Хандальске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Не буду перечислять, что сделано по улучшению условий, для работы в социальной сфере, об этом много говорилось в течение года. Хотелось бы отметить, что улучшение материально-технической базы  не решает всех тех проблем, которые накопились  в здравоохранении и  образовании. </w:t>
      </w:r>
    </w:p>
    <w:p>
      <w:pPr>
        <w:pStyle w:val="Normal"/>
        <w:ind w:firstLine="709"/>
        <w:jc w:val="both"/>
        <w:rPr/>
      </w:pPr>
      <w:r>
        <w:rPr/>
        <w:t xml:space="preserve">А проблемой этой являются кадры. К сожалению, отдельные специалисты не всегда отвечают высоким требованиям сегодняшнего дня, а главное это дефицит необходимых нам врачей, учителей и других специалистов. И эту кадровую проблему мы не решим в ближайшем будущем, если не будем строить жилье,  нам его надо строить не только в п. Абане, но и в поселениях. А проблему строительства жилья в районе мы можем решить, только при тесном  сотрудничестве с краевой администрацией и депутатами Законодательного собрания.  </w:t>
      </w:r>
    </w:p>
    <w:p>
      <w:pPr>
        <w:pStyle w:val="Normal"/>
        <w:ind w:firstLine="709"/>
        <w:jc w:val="both"/>
        <w:rPr/>
      </w:pPr>
      <w:r>
        <w:rPr/>
        <w:t xml:space="preserve">В этом году начнется строительство школы в с. Покатеево,   ввод двухэтажной школы, с современным оборудованием планируется осуществить в 2014 году. Кто будет давать знания на новейшем оборудовании если мы не построим жилье для учителей, причем это жилье должно быть благоустроенным. </w:t>
      </w:r>
    </w:p>
    <w:p>
      <w:pPr>
        <w:pStyle w:val="Normal"/>
        <w:ind w:firstLine="709"/>
        <w:jc w:val="both"/>
        <w:rPr/>
      </w:pPr>
      <w:r>
        <w:rPr/>
        <w:t>Мы  планируем построить два двухквартирных благоустроинных дома. Готовится ПСД на строительство школы в п. Шивера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Сегодня можно с уверенностью сказать, что проделанный объем работы в летний период по тепловодо снабжению был качественный, что позволяет проводить отопительный сезон в рабочем режиме и бесперебойно обеспечивать население водой. Всего на территории нашего района находится 47 муниципальных угольных котельных , 86 водозаборных сооружений, протяженность тепловых сетей составляет 25.6 км, водопроводных сетей 38.5 км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2011 год, как и предыдущие, был стабильным в получении пенсий, зарплаты в бюджетной сфере, пособий, да и в производственной сфере не выплата заработной платы стала исключением, а не правилом. Хотя в прошедшем году и произошло повышение заработной платы отдельным категориям граждан, но многие считают, что повышение заработной платы отстает от роста цен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В производстве, как и предыдущие годы, львиную долю занимает сельское хозяйство и, прежде всего продукция растениеводства. В прошедшем году посевная площадь зерновых культур заняла 38475 га, урожайность составила 19.7 ц. га. и валовой сбор зерна составил по району 75969 тонн.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 xml:space="preserve">В 2011 году продолжилось дальнейшее пополнение машинотракторного парка, он  пополнился на 40 единиц. 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На сегодняшний день 8 сельскохозяйственных предприятий в районе занимаются производством продукции  животноводства,  в 2010 году их было 7. Уже всем известно, что на территории района реализуется новый инвестиционный проект «Создание животноводческого комплекса на 600 голов дойного стада» в ООО «Усольское». К декабрю предприятием было завезено 290 голов племенных нетелей из Германии, комплекс строится с учетом новейших технологий беспривязного содержания животных.  Надеюсь, запуск данного комплекса послужит дальнейшим толчком в развитии животноводства в районе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В 2011 году неплохую финансовую поддержку получили сельскохозяйственные предприятия, всего привлечено субсидий из краевого и федерального бюджетов за 2011 год – 101,6 млн. рублей в том числе, выплачено субсидий гражданам, на возмещение процентной ставки по кредитам, полученным на развитие личного подсобного хозяйства на сумму 3.6  млн. рублей.</w:t>
      </w:r>
    </w:p>
    <w:p>
      <w:pPr>
        <w:pStyle w:val="Normal"/>
        <w:jc w:val="both"/>
        <w:rPr/>
      </w:pPr>
      <w:r>
        <w:rPr/>
        <w:t>Но основным сдерживающим фактором  интенсивного развития сельского хозяйства в районе и не только в районе является низкая  цена на сельскохозяйственную продукцию и высокие тарифы на энергоносители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Большое значение в районе имеет лесная  отрасль, в том числе и по количеству рабочих мест. Хотя эта та сфера производства, где больше всего работников  не оформлены документально. И, к сожалению, в последние годы, в лесной отрасли стала много криминала. Район превратился в большую площадку самовольных рубок деловой древесины. Хотя законным способом выписать деловой лес и в том числе на дрова имеет много нареканий со стороны населения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Дальнейшее развитие получила сфера услуг, а высокая конкуренция особенно в торговле, хлебопечении, да и других видах позволяет повышать качество обслуживания населения. Закрепляются и появляются на рынке новые виды услуг. Все это дает дополнительные рабочие места и наибольшее  удовлетворение запросов населения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Многое сделано совместно с жителями района по благоустройству населенных пунктов. Но еще большее предстоит сделать и здесь даже дело не в сборе или переработке мусора, это дорогостоящее мероприятия. А вот соблюдать чистоту, не сорить, не превращать наши улицы и зеленую зону вокруг поселков в свалки, это менее затратно, но наиболее эффективно. Надо начинать каждому  с себя, со своего соседа,  чистый двор, чистый приусадебный участок, чистая улица, чистый поселок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Вообще человеческий фактор играет все большую роль в нашей жизни. К сожалению, низкая ответственность за свои поступки, а порою и преступные поступки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Вспомните сколько бед принесли нам в прошлом году пожары, какое количество материального ущерба мы получили. Это неосторожное обращение с огнем, а  порою и сознательные поджоги стерни на полях,  выжеги покосов.  Конечно, в прошлом году такое количество пожаров можно отнести на быстрый сход снежного покрова, уже в середине апреля было сухо, да и продолжительной сухой осенью. </w:t>
      </w:r>
    </w:p>
    <w:p>
      <w:pPr>
        <w:pStyle w:val="Normal"/>
        <w:ind w:firstLine="709"/>
        <w:jc w:val="both"/>
        <w:rPr/>
      </w:pPr>
      <w:r>
        <w:rPr/>
        <w:t xml:space="preserve">Пожары  в апреле и октябре это редкость. Но проблема в том, что практически все пожары, это не природные аномалии, а человеческий фактор. Поэтому очень хотелось, чтобы в этом году мы не создавали себе дополнительных проблем по тушению пожаров, этих проблем и без того хватает в нашей жизни.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В 2011 году во всех населенных пунктах были сделаны противопожарные полосы. И в этом году продолжаться противопожарные мероприятия по сохранению жилых массивов от пожаров идущих из леса. В пожарный центр получена дополнительная техника для тушения пожаров. Но самое эффективное противопожарное средство, это осторожное обращение жителей с огнем.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Уважаемые участники сегодняшнего форума все, что сделано из выше сказанного и не сказанного, это благодаря совместной работе депутатов района и поселений, районной администрации и администрации сельских советов, общественности и жителей нашего района. Поэтому хочу поблагодарить всех за активную жизненную позицию. </w:t>
      </w:r>
    </w:p>
    <w:p>
      <w:pPr>
        <w:pStyle w:val="Normal"/>
        <w:ind w:firstLine="709"/>
        <w:jc w:val="both"/>
        <w:rPr/>
      </w:pPr>
      <w:r>
        <w:rPr/>
        <w:t>Не смотря на все трудности, с которыми мы сталкиваемся в жизни – мы продолжаем жить и строить планы на будущее и верить в их осуществление.</w:t>
      </w:r>
    </w:p>
    <w:p>
      <w:pPr>
        <w:pStyle w:val="Normal"/>
        <w:ind w:firstLine="709"/>
        <w:jc w:val="both"/>
        <w:rPr/>
      </w:pPr>
      <w:r>
        <w:rPr/>
        <w:t>Спасибо за внима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0:25:00Z</dcterms:created>
  <dc:creator>МИК</dc:creator>
  <dc:description/>
  <cp:keywords/>
  <dc:language>en-US</dc:language>
  <cp:lastModifiedBy>Приемная Главы</cp:lastModifiedBy>
  <cp:lastPrinted>2012-02-20T16:24:00Z</cp:lastPrinted>
  <dcterms:modified xsi:type="dcterms:W3CDTF">2012-02-20T08:24:00Z</dcterms:modified>
  <cp:revision>6</cp:revision>
  <dc:subject/>
  <dc:title>Отчет главы района за 20011 год</dc:title>
</cp:coreProperties>
</file>