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  <w:lang w:val="ru-RU"/>
        </w:rPr>
        <w:t>17.02.2012                                           п. Абан                                             № 19-160 Р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чете Главы Абанского района  за 2011 г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 36  Федерального закона от 06.10.2003г. № 131-ФЗ «Об общих принципах организации местного самоуправления в Российской Федерации», статьями 13,22,30 Устава Абанского района Красноярского края, заслушав и обсудив отчёт Главы Абанского района М.И.Кривицкого о результатах деятельности за 2011 год, Абанский районный Совет депутатов РЕШИЛ:                                                                                                                         1.Утвердить отчет Главы Абанского района о результатах деятельности за 2011 год с оценкой «удовлетворительно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Опубликовать ежегодный отчёт Главы Абанского района М.И.Кривицкого о результатах  деятельности за 2011 год в районной газете «Красное знамя» и разместить на официальном интернет-сайте муниципального образования Абанский район.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Глава Абанского района                                                                   М.И.Кривицкий</w:t>
      </w:r>
    </w:p>
    <w:sectPr>
      <w:type w:val="nextPage"/>
      <w:pgSz w:w="11906" w:h="16838"/>
      <w:pgMar w:left="126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en-US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00:00Z</dcterms:created>
  <dc:creator>User</dc:creator>
  <dc:description/>
  <cp:keywords/>
  <dc:language>en-US</dc:language>
  <cp:lastModifiedBy>Приемная Главы</cp:lastModifiedBy>
  <cp:lastPrinted>2012-02-20T10:18:00Z</cp:lastPrinted>
  <dcterms:modified xsi:type="dcterms:W3CDTF">2012-02-20T02:18:00Z</dcterms:modified>
  <cp:revision>10</cp:revision>
  <dc:subject/>
  <dc:title>ПРОЕКТ</dc:title>
</cp:coreProperties>
</file>