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7.02.2012                                            п. Абан                                        №№19-156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тмене отдельных решений Абанского районного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 w:eastAsia="ru-RU"/>
        </w:rPr>
        <w:t>целях приведения правовых актов Абанского районного Совета депутатов в соответствие с действующим законодательством и руководствуясь ст. ст. 22,30  Устава Абанского района Красноярского края, Абанский  районный Совет депутатов РЕШИЛ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Отменить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Решение</w:t>
        </w:r>
      </w:hyperlink>
      <w:r>
        <w:rPr>
          <w:b w:val="false"/>
          <w:sz w:val="28"/>
          <w:szCs w:val="28"/>
        </w:rPr>
        <w:t xml:space="preserve"> Абанского районного Совета депутатов от 26.09.2001г. № 4-52р «О порядке транспортировки лесопродукции на территории Абанского района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Отменить Решение Абанского районного Совета депутатов от 25.11.2004г. № 21-205Р «О внесении изменений в Положение «О порядке транспортировки лесопродукции на территории Абанского района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3.Отменить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Решение</w:t>
        </w:r>
      </w:hyperlink>
      <w:r>
        <w:rPr>
          <w:b w:val="false"/>
          <w:sz w:val="28"/>
          <w:szCs w:val="28"/>
        </w:rPr>
        <w:t xml:space="preserve"> Абанского районного Совета депутатов от  12.07.2011г. № 14-115Р «О наделении администрации Абанского района полномочиями по осуществлению прав по распоряжению земельными участками до разграничения государственной собствен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  <w:lang w:val="ru-RU"/>
        </w:rPr>
        <w:t>4.Решение вступает в силу со дня опубликования в газете «Красное знам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  <w:lang w:val="ru-RU"/>
        </w:rPr>
        <w:t>Глава Абанского района                                                                   М.И.Кривицкий</w:t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F36EB341AF7C6ED6559A4EA3863F0B44CB1D3A9B1FF2A51DF6CBFA2D6CC8B7p0aFA" TargetMode="External"/><Relationship Id="rId4" Type="http://schemas.openxmlformats.org/officeDocument/2006/relationships/hyperlink" Target="consultantplus://offline/ref=2CF36EB341AF7C6ED6559A4EA3863F0B44CB1D3A9813FBAC11F6CBFA2D6CC8B7p0aF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06:00Z</dcterms:created>
  <dc:creator>User</dc:creator>
  <dc:description/>
  <cp:keywords/>
  <dc:language>en-US</dc:language>
  <cp:lastModifiedBy>Приемная Главы</cp:lastModifiedBy>
  <cp:lastPrinted>2012-02-20T10:01:00Z</cp:lastPrinted>
  <dcterms:modified xsi:type="dcterms:W3CDTF">2012-02-20T02:06:00Z</dcterms:modified>
  <cp:revision>10</cp:revision>
  <dc:subject/>
  <dc:title>ПРОЕКТ</dc:title>
</cp:coreProperties>
</file>