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1                                          п. Абан                                         №17-14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от 28.10.2008 № 27-245Р « О  районной целевой  программе  «Обеспечение жильем молодых семей» на 2009-2011 год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, 30  Устава Абанского района Красноярского края Абанский районный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28.10.2008   № 27-245Р « О  районной целевой  программе  «Обеспечение жильем молодых семей» на 2009-2011 годы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в графе «Объемы и источники финансирования программы»  строку «2011 год – 220 тыс. рублей» заменить  строкой        «2011 год – 115,2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 в  графе «2011г» цифру «220»  заменить цифрой   «115,2», цифру «7» заменить  цифрой «4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 со дня  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2:00Z</dcterms:created>
  <dc:creator>пользователь</dc:creator>
  <dc:description/>
  <cp:keywords/>
  <dc:language>en-US</dc:language>
  <cp:lastModifiedBy>Приемная Главы</cp:lastModifiedBy>
  <cp:lastPrinted>2011-12-19T14:13:00Z</cp:lastPrinted>
  <dcterms:modified xsi:type="dcterms:W3CDTF">2011-12-19T06:13:00Z</dcterms:modified>
  <cp:revision>27</cp:revision>
  <dc:subject/>
  <dc:title>Р Е Ш Е Н И Е</dc:title>
</cp:coreProperties>
</file>