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95pt" filled="f" o:ole="">
            <v:imagedata r:id="rId3" o:title=""/>
          </v:shape>
          <o:OLEObject Type="Embed" ProgID="" ShapeID="ole_rId2" DrawAspect="Content" ObjectID="_9836271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Normal"/>
        <w:tabs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2.2011                                          п. Абан                                           № 17-144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Абанского районного Совета депутатов от 28.10.2008  № 27-243Р «Об утверждении методики распределения средств районного фонда финансовой поддержки поселений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42.1 Бюджетного кодекса Российской Федерации, руководствуясь ст. ст. 22, 30 Устава Абанского района Красноярского края, Абанский районны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Внести в</w:t>
      </w:r>
      <w:r>
        <w:rPr>
          <w:sz w:val="28"/>
        </w:rPr>
        <w:t xml:space="preserve"> приложение к Решению Абанского районного Совета депутатов от 28.10.2008 № 27-243 Р «Об утверждении </w:t>
      </w:r>
      <w:r>
        <w:rPr>
          <w:sz w:val="28"/>
          <w:szCs w:val="28"/>
        </w:rPr>
        <w:t>методики распределения средств районного фонда финансовой поддержки поселений</w:t>
      </w:r>
      <w:r>
        <w:rPr>
          <w:sz w:val="28"/>
        </w:rPr>
        <w:t>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В пункте 4 раздела 2 «Определение размера дотации» слова «У – установленный уровень выравнивания, значение которого равно 1,75» заменить словами «У – установленный уровень выравнивания, значение которого равно 1,85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ab/>
        <w:t xml:space="preserve">1.2. В разделе 4 </w:t>
      </w:r>
      <w:r>
        <w:rPr>
          <w:sz w:val="28"/>
          <w:szCs w:val="28"/>
        </w:rPr>
        <w:t>«Методика расчета индекса бюджетных расходов»: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в подпункте 9.1. пункта 9  после слов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р - с</w:t>
      </w:r>
      <w:r>
        <w:rPr>
          <w:bCs/>
          <w:sz w:val="28"/>
          <w:szCs w:val="28"/>
        </w:rPr>
        <w:t>редняя численность населения в поселениях муниципального района» добавить формулу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Nср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/ t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9.2. пункта 9 слова «а - весовой коэффициент влияния факторов дисперсности расселения, значение которого равно 0,5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весовой коэффициент влияния факторов транспортной доступности поселений, значение которого равно 0,5;» заменить словами «а - весовой коэффициент влияния факторов дисперсности расселения, значение которого равно 0,2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весовой коэффициент влияния факторов транспортной доступности поселений, значение которого равно 0,001;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банского района                                                              М.И.Кривицкий</w:t>
      </w:r>
    </w:p>
    <w:sectPr>
      <w:footerReference w:type="default" r:id="rId4"/>
      <w:type w:val="nextPage"/>
      <w:pgSz w:w="12240" w:h="15840"/>
      <w:pgMar w:left="170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6:00Z</dcterms:created>
  <dc:creator>Alpimov</dc:creator>
  <dc:description/>
  <cp:keywords/>
  <dc:language>en-US</dc:language>
  <cp:lastModifiedBy>Приемная Главы</cp:lastModifiedBy>
  <cp:lastPrinted>2011-12-19T14:03:00Z</cp:lastPrinted>
  <dcterms:modified xsi:type="dcterms:W3CDTF">2011-12-19T06:03:00Z</dcterms:modified>
  <cp:revision>29</cp:revision>
  <dc:subject/>
  <dc:title>РОССИЙСКАЯ ФЕДЕРАЦИЯ</dc:title>
</cp:coreProperties>
</file>