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05.04.2021                                          п. Абан                                           №17-114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Абанского районн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Устав Абанского района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участия населения Абанского района в обсуждении проекта решения Абанского районного Совета депутатов «О внесении изменений и дополнений в Устав Абанского района Красноярского края»,  руководствуясь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71</w:t>
        </w:r>
      </w:hyperlink>
      <w:r>
        <w:rPr>
          <w:rFonts w:eastAsia="Calibri"/>
          <w:sz w:val="28"/>
          <w:szCs w:val="28"/>
          <w:lang w:eastAsia="en-US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Принять проект решения районного Совета </w:t>
      </w:r>
      <w:r>
        <w:rPr>
          <w:sz w:val="28"/>
          <w:szCs w:val="28"/>
        </w:rPr>
        <w:t>«О внесении изменений и дополнений в Устав Абанского района Красноярского края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обсуждению проекта решения «О внесении изменений и дополнений в Устав Абанского района Красноярского края» (далее - публичные слушания) на 12 мая  2021 года в 14 часов 00 минут в большом зале администрации Абанского района по адресу: п. Абан, ул. Пионерская д. 4, 3 эта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ем и регистрация предложений по вопросу, выносимому на публичные слушания, осуществляются до 10:00 12.05.2021 по адресу: п. Абан, ул. Пионерская д. 4, 3 этаж, каб. 30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ьствующим на публичных слушаниях назначить Попова Павла Алексеевича – Председателя Абанского районного Совета депутатов, секретарем – Янковскую Светлану Анатольевну ведущего специалиста отдела информационно-правового и кадрового обеспечения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екретарю публичных слушаний Янковской С.А. организовать и провести регистрацию участников публичных слушаний с указанием места их постоянного проживания на основании паспорт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Опубликовать результаты публичных слушаний в газете «Красное знамя», разместить на официальном интернет-сайте муниципального образования Абанский район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bann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Опубликовать настоящее решение, а также Порядок учета предложений граждан и участия населения в обсуждении проекта Устава Абанского района, проекта решения «О внесении изменений и дополнений в Устав Абанского района», утвержденный Решением Абанского районного Совета Депутатов от 03.09.2010 № 5-37-р, в газете «Красное знамя» и разместить на официальном интернет-сайте муниципального образования Абанский район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Абанского районного Совета депутатов                                             П.А. Поп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5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5A0D658A1ECAA548DD7FD6F04C82F16F80596707E6C31FDA385FC55CF2593E2D768648FD9C9BE4sFjBH" TargetMode="External"/><Relationship Id="rId4" Type="http://schemas.openxmlformats.org/officeDocument/2006/relationships/hyperlink" Target="consultantplus://offline/ref=D75A0D658A1ECAA548DD61DBE620DDFE6D8C036306E6CD4D816E599203A25F6B6D36801DBED893E1F29C71B5s0jBH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user</cp:lastModifiedBy>
  <cp:lastPrinted>2021-04-06T12:11:00Z</cp:lastPrinted>
  <dcterms:modified xsi:type="dcterms:W3CDTF">2021-04-06T05:11:00Z</dcterms:modified>
  <cp:revision>74</cp:revision>
  <dc:subject/>
  <dc:title> </dc:title>
</cp:coreProperties>
</file>