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6                                     п.Абан                                            № 17-12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ного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Совета депутатов</w:t>
      </w:r>
      <w:r>
        <w:rPr>
          <w:color w:val="FFFFFF"/>
          <w:sz w:val="28"/>
        </w:rPr>
        <w:t xml:space="preserve">1.05. </w:t>
      </w:r>
      <w:r>
        <w:rPr>
          <w:sz w:val="28"/>
        </w:rPr>
        <w:t xml:space="preserve">            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нятием Устава Абанского района в  новой редакции, на основании ст.ст.24, 33 Устава Абанского района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утратившим силу Решение Абанского районного Совета депутатов от 20.02.1998 № 8-31 «Об Уставе Абанского района» и Решения Абанского районного Совета депутатов о внесении изменений и дополнений в Устав Абанского района  от 11.01.1999 № 14-54Р, от 03.07.1999 № 17-79Р, от 28.08.2000 № 24-120Р, от 25.03.2003 № В- 110Р, от, от 14,06,2005 № 2-11Р,от 10.07.2007 № 16-161Р, от 20.11.2008 № 28-259Р, от 26.02.2009 № 31-278Р, от 12.11.2010 № 7-56Р, от19.12.2011 № 17-147Р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А.А.Анпилогов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0:56:00Z</dcterms:created>
  <dc:creator>Admin</dc:creator>
  <dc:description/>
  <cp:keywords/>
  <dc:language>en-US</dc:language>
  <cp:lastModifiedBy>Admin</cp:lastModifiedBy>
  <dcterms:modified xsi:type="dcterms:W3CDTF">2016-04-04T08:09:00Z</dcterms:modified>
  <cp:revision>2</cp:revision>
  <dc:subject/>
  <dc:title> </dc:title>
</cp:coreProperties>
</file>