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02.2016</w:t>
      </w:r>
      <w:r>
        <w:rPr>
          <w:sz w:val="28"/>
        </w:rPr>
        <w:t xml:space="preserve">                                  п. Абан</w:t>
        <w:tab/>
        <w:t xml:space="preserve">                               №    17-123 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</w:rPr>
      </w:pPr>
      <w:r>
        <w:rPr>
          <w:sz w:val="28"/>
        </w:rPr>
        <w:t>О представителе уполномоченного по правам ребенк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Абанском районе Красноярского кра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 Законом Красноярского края от 25.10.2007         № 3-626 «Об уполномоченном по правам человека в Красноярском крае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Рекомендовать Уполномоченному по правам ребенка в Красноярском крае Мирошниковой И.Ю. назначить для работы в качестве представителя Уполномоченного по правам ребенка В Абанском районе Коршунову Елену Викторов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в день, следующий за днем его официального опубликования в газете «Красное знам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Абан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депутатов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банского района                                                          А.А.Анпилогов</w:t>
      </w:r>
      <w:r>
        <w:rPr/>
        <w:t xml:space="preserve">     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58:00Z</dcterms:created>
  <dc:creator>Admin</dc:creator>
  <dc:description/>
  <cp:keywords/>
  <dc:language>en-US</dc:language>
  <cp:lastModifiedBy>Admin</cp:lastModifiedBy>
  <cp:lastPrinted>2016-02-15T10:13:00Z</cp:lastPrinted>
  <dcterms:modified xsi:type="dcterms:W3CDTF">2016-02-15T03:13:00Z</dcterms:modified>
  <cp:revision>2</cp:revision>
  <dc:subject/>
  <dc:title> </dc:title>
</cp:coreProperties>
</file>