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11. 2011                                        п. Абан                                         № 16-135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комплексной программы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Абанского района на 2011-2020 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комплексную программу социально- экономического развития Абанского района на 2011-2020 годы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   комплексную программу социально- экономического развития Абанского района на 2011-2020 годы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от 14.11.2007г. №19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80Р «Об утверждении комплексной программы социально-экономического развития Абанского района на 2007-2017г.г.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 Главу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Иванченко Г.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4. Решение вступает в силу  со дня официального опубликования в газете «Красное знам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М.И. Криви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24:00Z</dcterms:created>
  <dc:creator>Управляющая  делами</dc:creator>
  <dc:description/>
  <cp:keywords/>
  <dc:language>en-US</dc:language>
  <cp:lastModifiedBy>Приемная Главы</cp:lastModifiedBy>
  <cp:lastPrinted>2011-11-18T14:50:00Z</cp:lastPrinted>
  <dcterms:modified xsi:type="dcterms:W3CDTF">2011-11-21T03:10:00Z</dcterms:modified>
  <cp:revision>153</cp:revision>
  <dc:subject/>
  <dc:title> </dc:title>
</cp:coreProperties>
</file>