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8808010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8.11.2011                                                     п. Абан                                                №16-136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Абанского районного Совета депутатов от 10.09. 2008г. № 26- 237 Р  «Об утверждении долгосрочной  целевой программы «Сохранение и поддержка культуры Абанского района на 2009-2011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ст. ст. 22, 30 Устава Абанского района Красноярского края,  Абанский районный Совет депутатов  РЕШИЛ:  </w:t>
      </w:r>
    </w:p>
    <w:p>
      <w:pPr>
        <w:pStyle w:val="Normal"/>
        <w:ind w:firstLine="708"/>
        <w:jc w:val="both"/>
        <w:rPr/>
      </w:pPr>
      <w:r>
        <w:rPr/>
        <w:t>1. Внести в решение Абанского районного Совета депутатов от 10.09. 2008г. № 26-237Р  «Об утверждении долгосрочной целевой программы «Сохранение и поддержка культуры Абанского района на 2009-2011 годы»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одпункт 2.5  «Повышение доступности и качества культурной услуги муниципальных учреждений культуры» долгосрочной районной целевой программы «Сохранение и поддержка культуры Абанского района на 2009-2011 годы» изложить в новой редакции:</w:t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"/>
        <w:gridCol w:w="3589"/>
        <w:gridCol w:w="1440"/>
        <w:gridCol w:w="1080"/>
        <w:gridCol w:w="900"/>
        <w:gridCol w:w="900"/>
        <w:gridCol w:w="900"/>
      </w:tblGrid>
      <w:tr>
        <w:trPr>
          <w:trHeight w:val="28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ные  мероприятия, обеспечивающие выполнение 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4" w:right="-108" w:firstLine="926"/>
              <w:jc w:val="center"/>
              <w:rPr>
                <w:bCs/>
              </w:rPr>
            </w:pPr>
            <w:r>
              <w:rPr>
                <w:bCs/>
              </w:rPr>
              <w:t>Глав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</w:t>
            </w:r>
          </w:p>
          <w:p>
            <w:pPr>
              <w:pStyle w:val="Normal"/>
              <w:ind w:left="-1034" w:right="307" w:firstLine="1034"/>
              <w:jc w:val="center"/>
              <w:rPr>
                <w:bCs/>
              </w:rPr>
            </w:pPr>
            <w:r>
              <w:rPr>
                <w:bCs/>
              </w:rPr>
              <w:t>дител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ы финансирования, тыс. руб.</w:t>
            </w:r>
          </w:p>
        </w:tc>
      </w:tr>
      <w:tr>
        <w:trPr>
          <w:trHeight w:val="28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том числе по годам   </w:t>
            </w:r>
          </w:p>
        </w:tc>
      </w:tr>
      <w:tr>
        <w:trPr>
          <w:trHeight w:val="34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123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деятельность творческих коллективов района. Участие в краевом фестивале любительских театров «Рампа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Аба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11</w:t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  <w:t xml:space="preserve">            </w:t>
      </w:r>
      <w:r>
        <w:rPr/>
        <w:t xml:space="preserve">б) подпункт 4.3 пункта 4 «Формирование эффективной кадровой политики» приложения  долгосрочной целевой программы «Сохранение и поддержка культуры Абанского района на 2009-2011 годы» изложить в следующей редакции: </w:t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"/>
        <w:gridCol w:w="3589"/>
        <w:gridCol w:w="1440"/>
        <w:gridCol w:w="1080"/>
        <w:gridCol w:w="900"/>
        <w:gridCol w:w="900"/>
        <w:gridCol w:w="900"/>
      </w:tblGrid>
      <w:tr>
        <w:trPr>
          <w:trHeight w:val="28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ные  мероприятия, обеспечивающие выполнение 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4" w:right="-108" w:firstLine="926"/>
              <w:jc w:val="center"/>
              <w:rPr>
                <w:bCs/>
              </w:rPr>
            </w:pPr>
            <w:r>
              <w:rPr>
                <w:bCs/>
              </w:rPr>
              <w:t>Глав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</w:t>
            </w:r>
          </w:p>
          <w:p>
            <w:pPr>
              <w:pStyle w:val="Normal"/>
              <w:ind w:left="-1034" w:right="307" w:firstLine="1034"/>
              <w:jc w:val="center"/>
              <w:rPr>
                <w:bCs/>
              </w:rPr>
            </w:pPr>
            <w:r>
              <w:rPr>
                <w:bCs/>
              </w:rPr>
              <w:t>дител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ы финансирования, тыс. руб.</w:t>
            </w:r>
          </w:p>
        </w:tc>
      </w:tr>
      <w:tr>
        <w:trPr>
          <w:trHeight w:val="28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том числе по годам   </w:t>
            </w:r>
          </w:p>
        </w:tc>
      </w:tr>
      <w:tr>
        <w:trPr>
          <w:trHeight w:val="34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123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на краевых семинарах, направленных на улучшение качественного состава кадров культуры Абанского района </w:t>
              <w:br/>
              <w:t>(командировочные расходы).</w:t>
            </w:r>
          </w:p>
          <w:p>
            <w:pPr>
              <w:pStyle w:val="Normal"/>
              <w:rPr/>
            </w:pPr>
            <w:r>
              <w:rPr/>
              <w:t>Участие в Медиафоруме «Енисей.РФ-2011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89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4500" w:leader="none"/>
        </w:tabs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109" w:hanging="0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банского района                                                                                     М.И. Криви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38:00Z</dcterms:created>
  <dc:creator>User</dc:creator>
  <dc:description/>
  <cp:keywords/>
  <dc:language>en-US</dc:language>
  <cp:lastModifiedBy>Приемная Главы</cp:lastModifiedBy>
  <cp:lastPrinted>2011-11-21T10:23:00Z</cp:lastPrinted>
  <dcterms:modified xsi:type="dcterms:W3CDTF">2011-11-21T03:24:00Z</dcterms:modified>
  <cp:revision>18</cp:revision>
  <dc:subject/>
  <dc:title> </dc:title>
</cp:coreProperties>
</file>