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</w:t>
      </w:r>
      <w:r>
        <w:rPr>
          <w:b/>
          <w:sz w:val="28"/>
          <w:szCs w:val="28"/>
        </w:rPr>
        <w:t>ий</w:t>
      </w: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 район</w:t>
      </w:r>
      <w:r>
        <w:rPr>
          <w:b/>
          <w:sz w:val="28"/>
          <w:szCs w:val="28"/>
        </w:rPr>
        <w:t>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18.11.2011                                               п. Абан</w:t>
        <w:tab/>
        <w:t xml:space="preserve">                                         №16-132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Абанского районного Совета депутатов от 27.04.2009 г. № 32-284Р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порядке материально-технического обеспечения деятельности органов местного самоуправления Абан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86 Бюджетного кодекса Российской Федерации, на основании Федерального закона от 06.10.2003 N 131-ФЗ "Об общих принципах организации местного самоуправления в Российской Федерации", статьи 22, 30  Устава Абанского района Красноярского края Абанский районный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Абанского районного Совета депутатов от 27.04.2009 № 32-284Р «О порядке материально-технического обеспечения деятельности органов местного самоуправления Абанского района»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3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 НОРМЫ РАСХОДОВ НА СОДЕРЖАНИЕ ОРГАНОВ МЕСТНОГО САМОУПР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становить, что возмещение расходов, связанных со служебными командировками в пределах Красноярского края, Главе Абанского района, его заместителю, Главе администрации Абанского района, его заместителям, руководителям отделов администрации Абанского района, работникам администрации Абанского района,  её органов и структурных подразделений, работникам Абанского районного Совета депутатов  осуществляется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найму жилых помещений (кроме случая, когда командированному работнику предоставляется бесплатное помещение) - в размере фактических расходов, подтвержденных соответствующими документами, но не более стоимости двухкомнатного номера для Главы Абанского района и Главы администрации Абанского района; не более стоимости однокомнатного (одноместного) номера для других работников органов и структурных подразделений администрации Абанского района, работников Абанского районного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60 рублей за каждый день нахождения в служебной команд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на выплату суточных - в размере 200 рублей за каждый день нахождения в командировке на территории Красноярского края, территориях других субъектов Российской Федерации и в размере 350 рублей за каждый день нахождения в командировке в городах Москва и Санкт-Петербург, краевых, областных центрах, районах Крайнего Сев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 в связи с увеличением норм возмещения командировочных расходов производятся в пределах средств, утвержденных по см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ить размер возмещения расходов по проезду к месту командировки и обрат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лавы Абанского района и Главы администрации Абанского района воздушным транспортом - в размере стоимости перелета бизнес-классом, железнодорожным транспортом - в размере стоимости проезда в вагоне С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ругих работников аппарата администрации Абанского района, её органов и структурных подразделений; работников Абанского районного Совета депутатов  воздушным транспортом - в размере стоимости перелета экономическим классом, железнодорожным транспортом - не более стоимости проезда в купейном ваг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становить для пользователей служебного легкового автотранспорта, закрепленного за должностными лицами аппарата администрации Абанского района, её органов и структурных подразделений; должностными лицами Абанского районного Совета депутатов годовой лимит горюче-смазочных материалов из расчета 250 литров в месяц на один автомоби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лужебного легкового автотранспорта Главы Абанского района и Главы администрации Абанского района указанный лимит увеличивается на коэффициент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работников  администрации Абанского района, её органов и структурных подразделений на автомобиле в служебные командировки отдаленностью  свыше 50 километров письменно согласовывается с первым заместителем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тановить следующие нормы расходов на услуг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ждугородной связи - из расчета общей продолжительности междугородных переговоров не более 40 минут в месяц с одного номера; в случае, когда одним телефонным номером пользуются более одного работника, месячная норма продолжительности междугородных переговоров с данного номера увеличивается на 20 минут. В пределах общего лимита расходов на междугородные переговоры руководитель соответствующего органа или структурного подразделения администрации  района с учетом служебной необходимости устанавливает иные нормы продолжительности по каждому номеру и порядок возмещения расходов за переговоры сверх установленных норм.</w:t>
      </w:r>
    </w:p>
    <w:p>
      <w:pPr>
        <w:pStyle w:val="ConsNormal"/>
        <w:widowControl/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   за     переговоры    сверх    установленного    лимита    производит пользовате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товой связи – из расчета 1 карточка номиналом 100 рублей в месяц для  работников Абанского районного Совета депутатов, работников администрации Абанского района, ее органов и структурных подразделений. Перечень пользователей сотовой связью устанавливается распоряжением Главы Абанского района для Абанского районного Совета депутатов, распоряжением Главы администрации Абанского района для администрации Абанского района, ее органов и структурных подразделе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 телефонных  переговоров,  а  так  же  расходы на сотовую связь Главы Абанского района и Главы администрации Абанского района, их заместителей не лимитируетс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ретить использование телефонов для неслужебных переговоров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3.5. Установить следующие нормы на материальные запас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нцелярские принадлежности – из расчета 400 рублей в год на одного работника (кроме писчей бумаги, бумаги для множительной техники, факсов, принтеров, картриджей, тонеров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зяйственные материалы (мыло, порошок, чистящие средства и др.) – из расчета 450 рублей в месяц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, финансам и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8:00Z</dcterms:created>
  <dc:creator>Alpimov</dc:creator>
  <dc:description/>
  <cp:keywords/>
  <dc:language>en-US</dc:language>
  <cp:lastModifiedBy>Приемная Главы</cp:lastModifiedBy>
  <cp:lastPrinted>2011-11-21T10:23:00Z</cp:lastPrinted>
  <dcterms:modified xsi:type="dcterms:W3CDTF">2011-11-21T03:23:00Z</dcterms:modified>
  <cp:revision>41</cp:revision>
  <dc:subject/>
  <dc:title>РОССИЙСКАЯ ФЕДЕРАЦИЯ</dc:title>
</cp:coreProperties>
</file>