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1.2011                                            п. Абан</w:t>
        <w:tab/>
        <w:t xml:space="preserve">  </w:t>
        <w:tab/>
        <w:t xml:space="preserve">                       №16-142Р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Решение районного Совета депутатов от 29.10.2008 № 27-250Р « Об утверждении долгосрочной целевой программы «О территориальном планировании Абанского района на 2009 - 2011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Красноярского края от 23.08.2011 №489-п «О внесении изменений в Постановление Правительства Красноярского края от 07.04.2009 №175-п «Об утверждении долгосрочной целевой программы «О территориальном планировании Красноярского края на 2009-2011 год»», в соответствии со ст. 22,30 Устава Абанского района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банского районного Совета депутатов от 29.10.2008 № 27-250Р « Об утверждении долгосрочной целевой программы «О территориальном планировании Абанского района на 2009 - 2011 годы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строку «Объем и источники финансирования» изложить в новой редакции: «2009 год - районный бюджет - 112,5 тыс. руб., краевой бюджет - 1012,5 тыс. руб.; 2010 год - районный бюджет - 344,4 тыс. руб.; 2011 год - районный бюджет – 150,0 тыс. руб., краевой бюджет – 1161,9 тыс. руб.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зделе 4 программы «Механизм и реализация программы и контроль за ходом ее выполнения» по тексту слова « агентство  строительства и ЖКХ администрации Красноярского края» заменить на слова «Министерство строительства и архитектуры Красноя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Раздел «Программные мероприятия» утверд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решения возложить на постоянную комиссию по экономической политике, финансам и муниципальной собственно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(тыс.   </w:t>
              <w:br/>
              <w:t xml:space="preserve">руб.)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(тыс.   </w:t>
              <w:br/>
              <w:t xml:space="preserve">руб.)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(тыс.   </w:t>
              <w:br/>
              <w:t xml:space="preserve">руб.)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тыс.  </w:t>
              <w:br/>
              <w:t xml:space="preserve">руб.)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 xml:space="preserve">проекта схемы   </w:t>
              <w:br/>
              <w:t>территориального</w:t>
              <w:br/>
              <w:t xml:space="preserve">планирования    </w:t>
              <w:br/>
              <w:t>Абан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 xml:space="preserve">проекта         </w:t>
              <w:br/>
              <w:t xml:space="preserve">генерального    </w:t>
              <w:br/>
              <w:t xml:space="preserve">плана п. Абан   </w:t>
              <w:br/>
              <w:t>Абан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9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 от 18.11.2011</w:t>
      </w:r>
    </w:p>
    <w:p>
      <w:pPr>
        <w:pStyle w:val="Normal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5-142Р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57:00Z</dcterms:created>
  <dc:creator>Пользователь</dc:creator>
  <dc:description/>
  <cp:keywords/>
  <dc:language>en-US</dc:language>
  <cp:lastModifiedBy>Приемная Главы</cp:lastModifiedBy>
  <cp:lastPrinted>2011-11-21T10:25:00Z</cp:lastPrinted>
  <dcterms:modified xsi:type="dcterms:W3CDTF">2011-11-21T03:25:00Z</dcterms:modified>
  <cp:revision>27</cp:revision>
  <dc:subject/>
  <dc:title> </dc:title>
</cp:coreProperties>
</file>