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8.11.2011      </w:t>
        <w:tab/>
        <w:t xml:space="preserve">                               п. Абан</w:t>
        <w:tab/>
        <w:tab/>
        <w:t xml:space="preserve">                        №  16-133Р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Решение Абанского район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Совета депутатов от 01.11.2005 г. № 5-38р «О положении о публичных слушаниях в Абанск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2, 30 Устава Абанского района Красноярского края Абанский районный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Абанского районного Совета депутатов от 01.11.2005 № 5-38р «О положении о публичных слушаниях в Абанском районе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раздела 1 Положения о публичных слушаниях в Абанском районе дополнить подпунктом 5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проекты ведомственных целевых программ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М.И.Кривицк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15:00Z</dcterms:created>
  <dc:creator>Alpimov</dc:creator>
  <dc:description/>
  <cp:keywords/>
  <dc:language>en-US</dc:language>
  <cp:lastModifiedBy>Приемная Главы</cp:lastModifiedBy>
  <cp:lastPrinted>2011-11-21T10:23:00Z</cp:lastPrinted>
  <dcterms:modified xsi:type="dcterms:W3CDTF">2011-11-21T03:23:00Z</dcterms:modified>
  <cp:revision>20</cp:revision>
  <dc:subject/>
  <dc:title>РОССИЙСКАЯ ФЕДЕРАЦИЯ</dc:title>
</cp:coreProperties>
</file>