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6.12.2015                                   п.Абан                                                    № 16-103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 внесении изменений в Решение Абанского районного Совета депутатов от 13.04.12 № 20-162 Р «О межбюджетных отношениях в муниципальном образовании Абанский район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решение Абанского районного Совета депутатов от 13.04.2012 № 20-162 Р «О межбюджетных отношениях в муниципальном образовании Абанский район» следующие 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1. Абзац четвертый пункта 2 решения исключи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2. Пункт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изложить в новой 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четный объем дотации (Дкон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бюджету поселения района на планируемый год определяется по следующей форму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(БОср*У) -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кон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БРФФП х  --------------------------------      (1)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((БОср*У) -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i = 1</w:t>
      </w:r>
    </w:p>
    <w:p>
      <w:pPr>
        <w:pStyle w:val="ConsNonformat"/>
        <w:widowControl/>
        <w:ind w:left="28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ФФП – совокупный базовый расчетный объем фондов финансовой поддержки поселен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р - средняя расчетная бюджетная обеспеченность поселений муниципального района  края до выравнивания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i - расчетная бюджетная обеспеченность до выравнивания i-го поселения муниципального района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'i - численность условных потребителей i-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– установленный уровень выравнивания, значение которого равно 1,46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количество поселений, участвующих в распределении районного фонда финансовой поддержки посе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елений, расчетная бюджетная обеспеченность которых в планируемом году до выравнивания превышает среднюю расчетную бюджетную обеспеченность муниципальных образований района до выравнивания, расчетный объем дотации устанавливается равным нулю.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, следующего за днем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Председатель Абанского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айонного Совета депутатов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Глава Абанского района                               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6:00Z</dcterms:created>
  <dc:creator>User</dc:creator>
  <dc:description/>
  <cp:keywords/>
  <dc:language>en-US</dc:language>
  <cp:lastModifiedBy>Admin</cp:lastModifiedBy>
  <cp:lastPrinted>2015-12-17T11:44:00Z</cp:lastPrinted>
  <dcterms:modified xsi:type="dcterms:W3CDTF">2015-12-17T04:45:00Z</dcterms:modified>
  <cp:revision>4</cp:revision>
  <dc:subject/>
  <dc:title> </dc:title>
</cp:coreProperties>
</file>