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 2011                                        п. Абан                                        15-128 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решение Абанского районного Совета депутатов от 28.10.2008 № 27-245Р « О долгосрочной районной целевой программе «Обеспечение жильем молодых семей на 2009-2011годы»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ст.ст. 22,30  Устава Абанского района Красноярского края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28.10.2008 № 27-245Р «О долгосрочной районной целевой программе «Обеспечение жильем молодых семей на 2009-2011годы»»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аспорте долгосрочной районной целевой программе «Обеспечение жильем молодых семей на 2009-2011годы» строку «Объемы и источники финансирования программы»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203"/>
      </w:tblGrid>
      <w:tr>
        <w:trPr>
          <w:trHeight w:val="1149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772200 рублей за счет средств           </w:t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районного бюджета, в том числе по годам:  </w:t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2009 год - 203 тыс. рублей;               </w:t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2010 год - 200 тыс. рублей;                                    2011 год – 369 200 рублей            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риложение №2 к долгосрочной районной целевой программе «Обеспечение жильем молодых семей на 2009-2011годы» изложить в новой редакции, согласно приложению №1 к данно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"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ab/>
        <w:t>М.И.Кривиц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12" w:hanging="0"/>
        <w:jc w:val="both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ind w:left="9912" w:hanging="0"/>
        <w:jc w:val="both"/>
        <w:outlineLvl w:val="0"/>
        <w:rPr/>
      </w:pPr>
      <w:r>
        <w:rPr/>
        <w:t>к решению Абанского районного Совета депутатов от 30.09.2011 №15-128</w:t>
      </w:r>
    </w:p>
    <w:p>
      <w:pPr>
        <w:pStyle w:val="Normal"/>
        <w:numPr>
          <w:ilvl w:val="0"/>
          <w:numId w:val="0"/>
        </w:numPr>
        <w:ind w:left="991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1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ероприятия долгосрочной район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ОБЕСПЕЧЕНИЕ ЖИЛЬЕМ МОЛОДЫХ СЕМЕЙ" НА 2009 - 2011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880"/>
        <w:gridCol w:w="810"/>
        <w:gridCol w:w="1080"/>
        <w:gridCol w:w="1215"/>
        <w:gridCol w:w="1215"/>
        <w:gridCol w:w="32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 </w:t>
              <w:br/>
              <w:t xml:space="preserve">мероприятия, </w:t>
              <w:br/>
              <w:t>обеспечивающие выполнение  задачи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  </w:t>
              <w:br/>
              <w:t>распорядители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</w:t>
              <w:br/>
              <w:t xml:space="preserve">реализованных программных мероприятий </w:t>
              <w:br/>
              <w:t>(в  натуральном выражении), эффек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по годам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жильем молодых семей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жилищных условий, увеличение рождаем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годам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участникам программы на приобретение или строительство жиль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ли строительство жилья участниками программы (25 сем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30:00Z</dcterms:created>
  <dc:creator>Admin</dc:creator>
  <dc:description/>
  <cp:keywords/>
  <dc:language>en-US</dc:language>
  <cp:lastModifiedBy>Admin</cp:lastModifiedBy>
  <cp:lastPrinted>2011-10-06T13:46:00Z</cp:lastPrinted>
  <dcterms:modified xsi:type="dcterms:W3CDTF">2011-10-06T05:48:00Z</dcterms:modified>
  <cp:revision>24</cp:revision>
  <dc:subject/>
  <dc:title/>
</cp:coreProperties>
</file>