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7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09. 2011                                        п. Абан                                        № 15-127 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внесении изменений в Решение Абанского районного Совета депутатов от 29.10.2010 № 6-44Р « Об утверждении перечня муниципальных услуг в Абанском район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 от 06.10.2003 № 131-ФЗ «Об общих принципах организации местного самоуправления в Российской Федерации», ст. 22,30  Устава Абанского района Красноярского края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Абанского районного Совета депутатов от 29.10.2010 № 6-44Р «Об утверждении перечня муниципальных услуг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 2 изложить в новой редакции согласно приложениям № 1, 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исполнением настоящего решения возложить на  постоянную комиссию по законности и правопорядку Абанского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 в газете "Красное знам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</w:t>
        <w:tab/>
        <w:tab/>
        <w:tab/>
        <w:tab/>
        <w:tab/>
        <w:tab/>
        <w:t>М.И.Кривиц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/>
      </w:pPr>
      <w:r>
        <w:rPr/>
        <w:t>Приложение № 1 к решению Абанского районного Совета депутатов  от 30.09.2011.2011  № 15-127Р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первоочередных муниципальных услуг, предоставляемых в электронном виде органами местного самоуправления и муниципальными учреждениями Абанского район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4"/>
        <w:gridCol w:w="2506"/>
        <w:gridCol w:w="2518"/>
        <w:gridCol w:w="14"/>
        <w:gridCol w:w="54"/>
        <w:gridCol w:w="2235"/>
        <w:gridCol w:w="51"/>
        <w:gridCol w:w="1622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-правовой акт, устанавливающий полномочие органа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местного самоуправления, предоставляющий муниципальную услугу (орган или структурное подразделение администрации Абанского муниципального района)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 муниципальной услуги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Услуги в сфере образования и наук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, расположенные на территории муниципального образования Абанский район Красноярского кр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Абанского райо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расноярского кр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в образовательное учреждение, расположенное на территории Абанского района Красноярского кр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ов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слуги в сфере здравоохран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заявок (запись) на прием к врачу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2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Абанская центральная районная больниц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2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Абанская центральная районная больниц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12 части 1 статьи 15 Федерального закона от 6.10.2003 № 131-ФЗ «Об общих принципах организации местного самоуправления в Российской Федерации». 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Абанская центральная районная больниц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Услуги в сфере социальной защиты на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нкт 3 части 1 статьи 15.1.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сьменная и электронная форм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Услуги в сфере жилищно-коммунального хозяйст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 часть 4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достроительный кодекс Российской Федерации; часть 4 статьи 15 Федерального закона от 6.10.2003 № 131-ФЗ «Об общих принципах организации местного самоуправления в Российской Федерации» .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Услуги в сфере имущественно-земельных отношений, строитель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гулирования предпринимательской деятель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 часть 4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разрешений на ввод объектов в эксплуатацию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 часть 4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 пункт 15.1 часть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выдача документов о согласовании схемы расположения земельного участка на кадастровом плане территор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; Федеральный закон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егося в   муниципальной собственности и предназначенных для сдачи в аренд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кодекс Российской Федерации; Федеральный закон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; Федеральный закон от 24.07.2007 № 221-ФЗ «О государственном кадастре недвижимости»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емельных участков из земель сельскохозяйственного назначения, находящихся в собственности муниципального образования Абанский район, для создания фермерского хозяйства и осуществления его деятель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; Федеральный закон от 24.07.2002 № 101-ФЗ «Об обороте земель сельскохозяйственного назначения»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68" w:firstLine="540"/>
              <w:jc w:val="both"/>
              <w:rPr/>
            </w:pPr>
            <w:r>
              <w:rPr/>
              <w:t>19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информационного  обеспечения  граждан, организаций  и общественных  объединений на основе  документов Архивного фонда Российской Федерации  и  других архивных документов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16 части 1 статьи 15 Федерального закона от 6.10.2003 № 131-ФЗ «Об общих принципах организации местного самоуправления в Российской Федерации»; Федеральный закон от 22.10.2004 № 125-ФЗ «Об архивном деле в Российской Федерации»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и Абанского 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(Отдел по работе с населением и организацией архивного дел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firstLine="28"/>
              <w:rPr/>
            </w:pPr>
            <w:r>
              <w:rPr/>
              <w:t>Письменная и электронная форм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/>
      </w:pPr>
      <w:r>
        <w:rPr/>
        <w:t xml:space="preserve">  </w:t>
      </w:r>
      <w:r>
        <w:rPr/>
        <w:t xml:space="preserve">Приложение № 2 к решению Абанского районного  Совета депутатов  от 30.09.2011 №15-127Р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первоочередных муниципальных услуг, предоставляемых органами местного самоуправления  в электронном виде, а также услуг предоставляемых в электронном виде муниципальными учреждениями Абанского района, в рамках полномочий Российской Федерации, переданных для осуществления органами государственной власти субъектов Российской Федера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18"/>
        <w:gridCol w:w="2508"/>
        <w:gridCol w:w="2355"/>
        <w:gridCol w:w="1622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сфере культуры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бъектах культурного наследия регионального или местного значения, находящегося на территории Абанского района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и электронная форм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времени и месте киносеансов, анонсы данных меро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 культуры Абанского района подведомственные отделу культуры, по делам молодежи и 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и электронная форм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ступа к справочно-поисковому аппарату библиотек, библиотечным базам дан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19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м учреждением культуры «Абанское районное библиотечное объединение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и электронная форма</w:t>
            </w:r>
          </w:p>
        </w:tc>
      </w:tr>
      <w:tr>
        <w:trPr>
          <w:trHeight w:val="1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ступа к оцифрованным изданиям, хранящимся в библиотеках Абанского района, в том числе из фонда редких книг, с учё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м учреждением культуры «Абанское районное библиотечное объединение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и электронная форм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30:00Z</dcterms:created>
  <dc:creator>Admin</dc:creator>
  <dc:description/>
  <cp:keywords/>
  <dc:language>en-US</dc:language>
  <cp:lastModifiedBy>Приемная Главы</cp:lastModifiedBy>
  <cp:lastPrinted>2011-10-03T11:21:00Z</cp:lastPrinted>
  <dcterms:modified xsi:type="dcterms:W3CDTF">2011-10-03T03:22:00Z</dcterms:modified>
  <cp:revision>12</cp:revision>
  <dc:subject/>
  <dc:title/>
</cp:coreProperties>
</file>