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9. 2011                                        п. Абан                                         № 15-121 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гласовании замены дотации на выравнивания бюджетн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еспеченности дополнительными нормативами отчислений в бюджет Абанского района от налога на доходы физических лиц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2012 году и плановом периоде 2013-2014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4.1 статьи 138 Бюджетного кодекса Российской Федерации, пунктом 8 статьи 8 Закона Красноярского края от 10 июля 2007 года № 2-317 «О межбюджетных отношениях Красноярского края»  Абанский районный Совет депутатов Красноярского края РЕШИЛ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огласовать замену дотации на выравнивание бюджетной обеспеченности </w:t>
      </w:r>
      <w:r>
        <w:rPr>
          <w:sz w:val="28"/>
        </w:rPr>
        <w:t>дополнительными нормативами отчислений в бюджет Абанского района от налога и доходы физических лиц в 2012 году и плановом периоде 2013-2014 год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 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 М.И.Кри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46:00Z</dcterms:created>
  <dc:creator>Alpimov</dc:creator>
  <dc:description/>
  <cp:keywords/>
  <dc:language>en-US</dc:language>
  <cp:lastModifiedBy>Приемная Главы</cp:lastModifiedBy>
  <cp:lastPrinted>2009-01-15T17:23:00Z</cp:lastPrinted>
  <dcterms:modified xsi:type="dcterms:W3CDTF">2011-10-03T02:42:00Z</dcterms:modified>
  <cp:revision>18</cp:revision>
  <dc:subject/>
  <dc:title>РОССИЙСКАЯ ФЕДЕРАЦИЯ</dc:title>
</cp:coreProperties>
</file>