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анский районный Совет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ind w:left="63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12.07.2011                                      п.Абан                                           № 14-114 Р  </w:t>
      </w:r>
    </w:p>
    <w:p>
      <w:pPr>
        <w:pStyle w:val="Normal"/>
        <w:shd w:fill="FFFFFF" w:val="clear"/>
        <w:spacing w:before="451" w:after="0"/>
        <w:ind w:left="900" w:hanging="9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в Решение районного Совета депутатов от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17.12.2010 год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№ 8-65Р «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районном бюджете на 2011 год и плановый период 2012-2013 годов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нский районный Совет депутатов РЕШИЛ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Решение районного Совета депутатов от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17.12.2010 год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№ 8-65Р «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О районном бюджете на 2011 год и плановый период 2012-2013 годов»  </w:t>
      </w:r>
      <w:r>
        <w:rPr>
          <w:rFonts w:cs="Times New Roman" w:ascii="Times New Roman" w:hAnsi="Times New Roman"/>
          <w:sz w:val="24"/>
          <w:szCs w:val="24"/>
        </w:rPr>
        <w:t xml:space="preserve"> следующие измен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пункте 1 статьи 1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дпункте 1 цифры " 594 997,9" заменить цифрами "630 911,0"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дпункте 2 цифры «601 612,2» заменить цифрами «634 733,9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дпункте 3 цифры «6 614,3» заменить цифрами «3 822,9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дпункте 4 цифры «6 614,3» заменить цифрами «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822,9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пункте 4 статьи 14 после слов « в 2011 году» цифры «</w:t>
      </w:r>
      <w:r>
        <w:rPr>
          <w:rFonts w:cs="Times New Roman" w:ascii="Times New Roman" w:hAnsi="Times New Roman"/>
          <w:color w:val="000000"/>
          <w:sz w:val="24"/>
          <w:szCs w:val="24"/>
        </w:rPr>
        <w:t>25 452,6» заменить цифрами «34 134,7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в пункте 5  статьи 14 после </w:t>
      </w:r>
      <w:r>
        <w:rPr>
          <w:rFonts w:cs="Times New Roman" w:ascii="Times New Roman" w:hAnsi="Times New Roman"/>
          <w:sz w:val="24"/>
          <w:szCs w:val="24"/>
        </w:rPr>
        <w:t>слов « на 2011 год» цифры «</w:t>
      </w:r>
      <w:r>
        <w:rPr>
          <w:rFonts w:cs="Times New Roman" w:ascii="Times New Roman" w:hAnsi="Times New Roman"/>
          <w:color w:val="000000"/>
          <w:sz w:val="24"/>
          <w:szCs w:val="24"/>
        </w:rPr>
        <w:t>38,3» заменить цифрами «38,6»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) в статье  14 добавить пункт 14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«14) межбюджетные трансферты на частичное финансирование (возмещение) расходов на повышение размеров оплаты труда в 2011 году согласно приложению к настоящему Решени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а)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июня 2011 года на 6,5 процента;</w:t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б) работников бюджетной сферы района, за исключением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 1 апреля 2011 года на 6,5 процента в 2011 году.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Распределение грантов  района в рамках социально-значимых проектов (основание: протокол комиссии по подведению итогов на выделение грантов) по получателям бюджетных средств район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У культуры «Абанское районное библиотечное объединение» в сумме 15,0 тыс.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ОУ «Новоуспенская средняя общеобразовательная школа» в сумме 20,0 тыс.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риложения 1, 4, 5, 6, 10, 15, 16, 23, 25 к Решению изложить в новой редакции согласно приложениям 1, 2, 3, 4, 5, 6, 7, 8, 9 к настоящему Решению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банского  района                                                                            М.И. Кривицкий</w:t>
      </w:r>
    </w:p>
    <w:sectPr>
      <w:footerReference w:type="default" r:id="rId3"/>
      <w:type w:val="nextPage"/>
      <w:pgSz w:w="11906" w:h="16838"/>
      <w:pgMar w:left="1701" w:right="127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0:12:00Z</dcterms:created>
  <dc:creator>Admin</dc:creator>
  <dc:description/>
  <cp:keywords/>
  <dc:language>en-US</dc:language>
  <cp:lastModifiedBy>Admin</cp:lastModifiedBy>
  <cp:lastPrinted>2011-03-30T16:33:00Z</cp:lastPrinted>
  <dcterms:modified xsi:type="dcterms:W3CDTF">2011-07-12T06:44:00Z</dcterms:modified>
  <cp:revision>23</cp:revision>
  <dc:subject/>
  <dc:title> </dc:title>
</cp:coreProperties>
</file>