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2.07.2011                                           п. Абан                                             № 14-118Р</w:t>
      </w:r>
    </w:p>
    <w:p>
      <w:pPr>
        <w:pStyle w:val="Normal"/>
        <w:shd w:fill="FFFFFF" w:val="clear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Абанского районного Совета депутатов от 31.03.2011г. № 2-5Р «Об утверждении состава постоянных комиссий Абанского районного Совета депутатов четвертого созыва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решением Абанского районного Совета депутатов от 25.05.2011г. № 13-101Р «Об утверждении Положения о постоянных комиссиях Абанского районного Совета депутатов», руководствуясь ст.30 Устава Абанского района Красноярского края, Абанский районный Совет депутатов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изменения в Решение Абанского районного Совета депутатов от 31.03.2011г. № 2-5Р  «Об утверждении составов постоянных комиссий Абанского районного Совета депутатов четвертого созыва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Вывести из состава постоянной комиссии по социальной защите, здравоохранению, образованию, культуре, делам молодежи, физической культуре и спорту депутата Лаврусевич С.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.2.Ввести депутата Бельскую В.З.в состав постоянной комиссии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циальной защите, здравоохранению, образованию, культуре, делам молодежи, физической культуре и спорту;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ельскому хозяйству, промышленности, транспорту и связи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Абанского района                                                                   М.И.Кривицк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24:00Z</dcterms:created>
  <dc:creator>User</dc:creator>
  <dc:description/>
  <cp:keywords/>
  <dc:language>en-US</dc:language>
  <cp:lastModifiedBy>Приемная Главы</cp:lastModifiedBy>
  <cp:lastPrinted>2011-06-28T13:24:00Z</cp:lastPrinted>
  <dcterms:modified xsi:type="dcterms:W3CDTF">2011-07-12T05:39:00Z</dcterms:modified>
  <cp:revision>6</cp:revision>
  <dc:subject/>
  <dc:title>ПРОЕКТ</dc:title>
</cp:coreProperties>
</file>