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банский районный Совет депутатов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ru-RU"/>
        </w:rPr>
        <w:t>12.07.2011                                            п. Абан                                            № 14-115 Р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color w:val="000000"/>
          <w:sz w:val="28"/>
          <w:szCs w:val="28"/>
        </w:rPr>
        <w:t>О наделении администрации Абанского района полномочиям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color w:val="000000"/>
          <w:sz w:val="28"/>
          <w:szCs w:val="28"/>
        </w:rPr>
        <w:t>по осуществлению прав по распоряжению земельными участкам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о разграничения государственной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color w:val="000000"/>
          <w:sz w:val="28"/>
          <w:szCs w:val="28"/>
          <w:lang w:val="ru-RU"/>
        </w:rPr>
        <w:t>В соответствии с Земельным кодексом Российской Федерации, пунктом 10 статьи 3 Федерального закона от 25.10.2001г. № 137-ФЗ «О введении в действие Земельного кодекса Российской Федерации», статье</w:t>
        <w:tab/>
        <w:t xml:space="preserve"> 35 Федерального закона от 06.10.2003г. № 131-ФЗ «Об общих принципах организации местного самоуправления в Российской Федерации», руководствуясь статьями 22,30 Устава Абанского района Красноярского края, Абанский районны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1.Наделить администрацию Абанского района полномочиями по осуществлению прав по распоряжению земельными участками до разграничения государственной собственности, в том числе давать согласие на перевод земельных участков из одной категории в другую, включение земельных участков в границы населенных пунктов либо исключение земельных участков из границ населенных пунктов, изменение вида разрешенного использования земельных участков, утверждать акты о выборе земельных участ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2.Контроль за исполнением настоящего решения возложить на постоянную комиссию по законности и право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3.Настоящее решение действует до внесения в Устав Абанского района Красноярского края соответствующих измен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4.Решение вступает в силу со дня опубликования в газете «Красное знам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  <w:sz w:val="28"/>
          <w:szCs w:val="28"/>
          <w:lang w:val="ru-RU"/>
        </w:rPr>
        <w:t>Глава Абанского района                                                                   М.И.Кривицкий</w:t>
      </w:r>
    </w:p>
    <w:sectPr>
      <w:type w:val="nextPage"/>
      <w:pgSz w:w="11906" w:h="16838"/>
      <w:pgMar w:left="126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lang w:val="en-US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18:00Z</dcterms:created>
  <dc:creator>User</dc:creator>
  <dc:description/>
  <cp:keywords/>
  <dc:language>en-US</dc:language>
  <cp:lastModifiedBy>Приемная Главы</cp:lastModifiedBy>
  <cp:lastPrinted>2011-07-12T13:29:00Z</cp:lastPrinted>
  <dcterms:modified xsi:type="dcterms:W3CDTF">2011-07-12T05:29:00Z</dcterms:modified>
  <cp:revision>7</cp:revision>
  <dc:subject/>
  <dc:title>ПРОЕКТ</dc:title>
</cp:coreProperties>
</file>