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.07.2011                     </w:t>
        <w:tab/>
        <w:t xml:space="preserve">                   п. Абан</w:t>
        <w:tab/>
        <w:t xml:space="preserve">                               № 14-119 Р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банского районного Совета депутатов от 29.10.2008 г № 27-250Р «Об утверждении долгосрочной районной целевой программы «О территориальном планировании Абанского района на 2009-2011 годы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ст. 22,30 Устава Абанского района Красноярского края, Абанский районны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 Решение Абанского районного Совета депутатов от 29.10.2008 г № 27-250Р  «Об утверждении долгосрочной районной целевой программы «О территориальном планировании Абанского района на 2009-2011 годы»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раздела 4 программы  «Механизм реализации программы и контроль за ходом ее выполнения» исключить 13 абзац   следующего содержания: «соглашение о передаче соответствующих полномочий муниципальному району органами местного самоуправления сельских посел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банского района </w:t>
        <w:tab/>
        <w:tab/>
        <w:tab/>
        <w:tab/>
        <w:tab/>
        <w:t xml:space="preserve">              М И Крив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20:00Z</dcterms:created>
  <dc:creator>Admin</dc:creator>
  <dc:description/>
  <cp:keywords/>
  <dc:language>en-US</dc:language>
  <cp:lastModifiedBy>Приемная Главы</cp:lastModifiedBy>
  <cp:lastPrinted>2011-07-12T13:43:00Z</cp:lastPrinted>
  <dcterms:modified xsi:type="dcterms:W3CDTF">2011-07-12T05:43:00Z</dcterms:modified>
  <cp:revision>7</cp:revision>
  <dc:subject/>
  <dc:title> </dc:title>
</cp:coreProperties>
</file>