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02.10.2015                                            п. Абан                                                №14-81Р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Rtecente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 досрочном прекращении полномочий депутата </w:t>
      </w:r>
    </w:p>
    <w:p>
      <w:pPr>
        <w:pStyle w:val="Rtecente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банского районного Совета депутатов </w:t>
      </w:r>
    </w:p>
    <w:p>
      <w:pPr>
        <w:pStyle w:val="Rtecente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Rtecenter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В соответствии со статьей 40 Федерального закона от 6 октября 2003г. № 131-ФЗ «Об общих принципах организации местного самоуправления в Российской Федерации», статьей 35 Устава Абанского района Красноярского края, на основании письменного заявления  депутата Абанского районного Совета депутатов Иванова Евгения Николаевича, Абанский районный Совет депутатов РЕШИЛ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Прекратить досрочно 02 октября 2015 года полномочия депутата Абанского районного Совета депутатов в связи с отставкой по собственному желанию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Иванова Евгения Николаевич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Решение направить в избирательную комиссию муниципального образования Абан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Опубликовать решение в газете «Красное знамя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Решение вступает в силу со дня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Глава Абанского района                                                                     А.А. Анпилог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6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36:00Z</dcterms:created>
  <dc:creator>User</dc:creator>
  <dc:description/>
  <cp:keywords/>
  <dc:language>en-US</dc:language>
  <cp:lastModifiedBy>Admin</cp:lastModifiedBy>
  <cp:lastPrinted>2015-02-02T14:10:00Z</cp:lastPrinted>
  <dcterms:modified xsi:type="dcterms:W3CDTF">2015-10-02T08:40:00Z</dcterms:modified>
  <cp:revision>9</cp:revision>
  <dc:subject/>
  <dc:title>ПРОЕКТ</dc:title>
</cp:coreProperties>
</file>