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КРАСНОЯРСКОГО КРАЯ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02. 10.2015                                                      п. Абан                                                    №14-84Р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О ВНЕСЕНИИ ИЗМЕНЕНИЙ В ПОЛОЖЕНИЕ О БЮДЖЕТНОМ ПРОЦЕССЕ В АБАНСКОМ РАЙОН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В соответствии с Бюджетным кодексом Российской Федерации, со статьями 24,33 Устава Абанского района Красноярского края, Абанский районный Совет депутатов Красноярского края РЕШИЛ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 Внести в Положение о бюджетном процессе в Абанском районе, утвержденное Решением Абанского районного Совета депутатов от 11.04.2014 № 2-4Р (далее - Положение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.1. Пункт 2 статьи 3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«Финансовый орган администрации района устанавливает, детализирует и определяет порядок применения бюджетной классификации Российской Федерации в части, относящейся к районному бюджету, в соответствии с Бюджетным кодексом Российской Федерации, в пределах его полномочий, установленных Бюджетным кодексом Российской Федерации и настоящим решение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.2. Статью 9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«Статья 9. Участники бюджетного процесса в Абанском район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Участниками бюджетного процесса в районе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Глава района - Председатель районного Совета депутатов (далее - Глава района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айонный Совет депута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Глава администрации Абанского района (далее - Глава администрац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администрация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финансовый орган администрации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рганы муниципального финансового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главные администраторы (администраторы) доходов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главные администраторы (администраторы)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главные распорядители (распорядители), получатели бюджетных средств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.3. В статье 1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- пункт 1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«1) обеспечивает    составление    проекта    районного    бюджета,    внесение проекта   районного   бюджета   с   необходимыми  документами и материалам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 утверждение районного Совета депутатов»;</w:t>
      </w:r>
    </w:p>
    <w:p>
      <w:pPr>
        <w:pStyle w:val="ConsPlusNormal"/>
        <w:jc w:val="both"/>
        <w:rPr/>
      </w:pPr>
      <w:r>
        <w:rPr>
          <w:sz w:val="26"/>
          <w:szCs w:val="26"/>
        </w:rPr>
        <w:t>- дополнить пунктами 20.1, 24.1 следующего содержания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«20.1) устанавливает порядок разработки и утверждения, период действия, а также требования к составу и содержанию бюджетного прогноза района на долгосрочный период, утверждает бюджетный прогноз (изменения бюджетного прогноза) района на долгосрочный период»;</w:t>
      </w:r>
    </w:p>
    <w:p>
      <w:pPr>
        <w:pStyle w:val="ConsPlusNormal"/>
        <w:jc w:val="both"/>
        <w:rPr/>
      </w:pPr>
      <w:r>
        <w:rPr>
          <w:sz w:val="26"/>
          <w:szCs w:val="26"/>
        </w:rPr>
        <w:t>«24.1) определяет форму, порядок и сроки общественного обсуждения проекта прогноза социально-экономического развития района, проекта бюджетного прогноза района на долгосрочный период»;</w:t>
      </w:r>
    </w:p>
    <w:p>
      <w:pPr>
        <w:pStyle w:val="ConsPlusNormal"/>
        <w:ind w:firstLine="851"/>
        <w:jc w:val="both"/>
        <w:rPr/>
      </w:pPr>
      <w:r>
        <w:rPr>
          <w:sz w:val="26"/>
          <w:szCs w:val="26"/>
        </w:rPr>
        <w:t>1.4. В статье 13: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пункте 1: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подпункт 9 исключить;</w:t>
      </w:r>
    </w:p>
    <w:p>
      <w:pPr>
        <w:pStyle w:val="ConsPlusNormal"/>
        <w:ind w:firstLine="851"/>
        <w:jc w:val="both"/>
        <w:rPr/>
      </w:pPr>
      <w:r>
        <w:rPr>
          <w:sz w:val="26"/>
          <w:szCs w:val="26"/>
        </w:rPr>
        <w:t>б) дополнить пункт подпунктом 18.1 следующего содержания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«18.1)  устанавливает порядок исполнения районного бюджета по расходам, в том числе порядок санкционирования оплаты денежных обязательств»;</w:t>
      </w:r>
    </w:p>
    <w:p>
      <w:pPr>
        <w:pStyle w:val="ConsPlusNormal"/>
        <w:ind w:firstLine="851"/>
        <w:jc w:val="both"/>
        <w:rPr/>
      </w:pPr>
      <w:r>
        <w:rPr>
          <w:sz w:val="26"/>
          <w:szCs w:val="26"/>
        </w:rPr>
        <w:t>в) подпункт 26 исключить;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) подпункт 27 дополнить словами «и контрольно-счетный орган Абанского района».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ункт 2 дополнить подпунктом 2 следующего содержания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«2) утверждение лимитов бюджетных обязательств для главных распорядителей, распорядителей, получателей средств районного бюджета и внесение изменений в лимиты бюджетных обязательств».</w:t>
      </w:r>
    </w:p>
    <w:p>
      <w:pPr>
        <w:pStyle w:val="ConsPlusNormal"/>
        <w:ind w:firstLine="851"/>
        <w:jc w:val="both"/>
        <w:rPr/>
      </w:pPr>
      <w:r>
        <w:rPr>
          <w:sz w:val="26"/>
          <w:szCs w:val="26"/>
        </w:rPr>
        <w:t xml:space="preserve">1.5. Дополнить положение статьей 13.1. следующего содержания: 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Статья 13.1 Бюджетные полномочия органов муниципального финансового контроля</w:t>
      </w:r>
    </w:p>
    <w:p>
      <w:pPr>
        <w:pStyle w:val="ConsPlusNormal"/>
        <w:ind w:firstLine="851"/>
        <w:jc w:val="both"/>
        <w:rPr/>
      </w:pPr>
      <w:r>
        <w:rPr>
          <w:sz w:val="26"/>
          <w:szCs w:val="26"/>
        </w:rPr>
        <w:t xml:space="preserve">1. Бюджетные полномочия органов муниципального финансового контроля, к которым относятся: контрольно-счетный орган Абанского района, орган администрации района или должностное лицо, осуществляющий внутренний муниципальный финансовый контроль, определяемый Главой администрации района, устанавливаются Бюджет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Бюджетные полномочия контрольно-счетного органа Абанского района определяются Бюджетным кодексом Российской Федерации, иными нормативными правовыми актами бюджетного законодательства Российской Федерации, настоящим решением и иными нормативными правовыми актами Абанского района.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6. Пункт 1 статьи 16 дополнить подпунктом 5.1 следующего содержания: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«5.1) предоставляет информацию, необходимую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районного бюджета, в Государственную информационную систему о государственных и муниципальных платежах в соответствии с порядком, установленным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10 года N 210-ФЗ «Об организации предоставления государственных и муниципальных услуг».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В статье 19: 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ункт 1 изложить в новой редакции:</w:t>
      </w:r>
    </w:p>
    <w:p>
      <w:pPr>
        <w:pStyle w:val="ConsPlusNormal"/>
        <w:jc w:val="both"/>
        <w:rPr/>
      </w:pPr>
      <w:r>
        <w:rPr>
          <w:sz w:val="26"/>
          <w:szCs w:val="26"/>
        </w:rPr>
        <w:t>«1. Проект районного бюджета составляется в целях финансового обеспечения расходных обязательств района на основе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ожений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основных </w:t>
      </w:r>
      <w:hyperlink r:id="rId5">
        <w:r>
          <w:rPr>
            <w:rStyle w:val="InternetLink"/>
            <w:sz w:val="26"/>
            <w:szCs w:val="26"/>
          </w:rPr>
          <w:t>направлени</w:t>
        </w:r>
      </w:hyperlink>
      <w:r>
        <w:rPr>
          <w:sz w:val="26"/>
          <w:szCs w:val="26"/>
        </w:rPr>
        <w:t xml:space="preserve">й бюджетной политики и основных </w:t>
      </w:r>
      <w:hyperlink r:id="rId6">
        <w:r>
          <w:rPr>
            <w:rStyle w:val="InternetLink"/>
            <w:sz w:val="26"/>
            <w:szCs w:val="26"/>
          </w:rPr>
          <w:t>направлениях</w:t>
        </w:r>
      </w:hyperlink>
      <w:r>
        <w:rPr>
          <w:sz w:val="26"/>
          <w:szCs w:val="26"/>
        </w:rPr>
        <w:t xml:space="preserve"> налоговой политик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прогноза социально-экономического развития Абанского район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бюджетного прогноза (проекта бюджетного прогноза, проекта изменений бюджетного прогноза) на долгосрочный период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муниципальных программ (проектов муниципальных программ, проектов изменений указанных программ)».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ункт 2 дополнить третьим абзацем следующего содержания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«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.»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ункт 5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«5. Проект решения о районном бюджете на очередной финансовый год и плановый период составляется в тысячах рублей с точностью до первого десятичного знака после запятой, округление производится по правилам арифметики».</w:t>
      </w:r>
    </w:p>
    <w:p>
      <w:pPr>
        <w:pStyle w:val="ConsPlusNormal"/>
        <w:ind w:firstLine="851"/>
        <w:jc w:val="both"/>
        <w:rPr/>
      </w:pPr>
      <w:r>
        <w:rPr>
          <w:sz w:val="26"/>
          <w:szCs w:val="26"/>
        </w:rPr>
        <w:t>1.8. В статье 20: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дпункт г пункта 2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«г</w:t>
      </w:r>
      <w:r>
        <w:rPr>
          <w:sz w:val="26"/>
          <w:szCs w:val="26"/>
        </w:rPr>
        <w:t>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и плановый период</w:t>
      </w:r>
      <w:r>
        <w:rPr>
          <w:rFonts w:cs="Times New Roman CYR" w:ascii="Times New Roman CYR" w:hAnsi="Times New Roman CYR"/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- подпункт г пункта 3 исключить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1.9. В статье 22: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в подпункте з слово «государственных» заменить словом «муниципальных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- дополнить статью подпунктом л следующего содержания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«л) проект бюджетного прогноза (проект изменений бюджетного прогноза) района на долгосрочный период (за исключением показателей финансового обеспечения муниципальных программ)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>1.10. Пункт 5 статьи 23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«5. Проект решения о районном бюджете на очередной финансовый год и плановый период, внесенный с </w:t>
      </w:r>
      <w:r>
        <w:rPr>
          <w:sz w:val="26"/>
          <w:szCs w:val="26"/>
        </w:rPr>
        <w:t>соблюдением требований настоящего Решения, в течение 2-х дней направляется председателем районного Совета для рассмотрения в постоянную комиссию, ответственную за</w:t>
      </w:r>
      <w:r>
        <w:rPr>
          <w:rFonts w:cs="Times New Roman CYR" w:ascii="Times New Roman CYR" w:hAnsi="Times New Roman CYR"/>
          <w:sz w:val="26"/>
          <w:szCs w:val="26"/>
        </w:rPr>
        <w:t xml:space="preserve"> рассмотрение бюджета (далее - комиссия по бюджету) и в контрольно-счетный орган Абанского района на экспертизу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1. В пункте 4 статьи 24 слова «(в случае, если публичные слушания проведены до рассмотрения проекта решения районным Советом депутатов)» исключить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>1.12. Статью 26 исключ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.13. Пункт 3 статьи 28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«3. Отчет об исполнении районного бюджета за первый квартал, полугодие и девять месяцев текущего финансового года утверждается администрацией района и направляется в районный Совет депутатов и в контрольно-счетный орган Абанского района  не позднее последнего дня, следующего за отчетным кварталом месяц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1.14 В статье 29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- пункт 2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«2. Внешняя проверка годового отчета об исполнении районного бюджета осуществляется контрольно-счетным органом Абанского района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ab/>
        <w:t>- пункт 3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«3. Для подготовки заключения на годовой отчет об исполнении районного бюджета в контрольно-счетный орган Абанского района представляю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а) администрация района - годовой отчет об исполнении районного бюджета не позднее 1 апреля года следующего за отчетным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б) главные администраторы бюджетных средств - годовую бюджетную отчетность не позднее, чем через 10 дней после представления финансовым органом администрации района отчета об исполнении консолидированного бюджета Абанского района в финансовый орган Красноярского кра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дате отчета об исполнении консолидированного бюджета Абанского района в финансовый орган Красноярского края финансовый орган администрации района уведомляет главных администраторов бюджетных средств не позднее 1 февраля текущего год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годовым отчетом об исполнении районного бюджета за истекший финансовый год администрацией района в контрольно-счетный орган представляется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решения об исполнении районного бюджета за отчетны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годовые отчеты исполнителей муниципальных программ о ходе их реализации за отчетны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бюджетная отчетность об исполнении консолидированного бюджета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отчет об использовании бюджетных ассигнований резервного фонда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иная отчетность, предусмотренная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дготовка заключения на годовой отчет об исполнении районного бюджета проводится в срок, не превышающий один месяц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ab/>
        <w:t>- в пункте 4 статьи 29 слова «контрольный» заменить словами «контрольно-счетный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ab/>
        <w:t>1.15. В статье 30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пункт 1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«1. Годовой отчет об исполнении районного бюджета представляется администрацией района в районный Совет депутатов не позднее 1 ма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дновременно с годовым отчетом об исполнении районного бюджета администрацией района предста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а) проект решения районного Совета депутатов об исполнении районного бюджета за отчетны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б) годовые отчеты исполнителей муниципальных программ о ходе их реализации за отчетны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) бюджетная отчетность об исполнении консолидированного бюджета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г) отчет об использовании средств резервного фон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д) иная отчетность, предусмотренная бюджетным законодательством Российской Федерации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>- пункт 3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«3. Проект решения об исполнении районного бюджета составляется </w:t>
      </w:r>
      <w:r>
        <w:rPr>
          <w:sz w:val="26"/>
          <w:szCs w:val="26"/>
        </w:rPr>
        <w:t>в тысячах рублей с точностью до первого десятичного знака после запятой, округление производится по правилам арифметик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  <w:t>- в пункте 5 слова «представитель контрольного органа» заменить словами «председатель контрольно-счетного органа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6. В пункте 2 статьи 31: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первом абзаце слова «</w:t>
      </w:r>
      <w:r>
        <w:rPr>
          <w:rFonts w:cs="Times New Roman CYR" w:ascii="Times New Roman CYR" w:hAnsi="Times New Roman CYR"/>
          <w:sz w:val="26"/>
          <w:szCs w:val="26"/>
        </w:rPr>
        <w:t>контрольной деятельностью контрольного органа» заменить словами «контрольной деятельностью контрольно-счетного  орган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>- в</w:t>
      </w:r>
      <w:r>
        <w:rPr>
          <w:sz w:val="26"/>
          <w:szCs w:val="26"/>
        </w:rPr>
        <w:t xml:space="preserve"> пятом абзаце слова «</w:t>
      </w:r>
      <w:r>
        <w:rPr>
          <w:rFonts w:cs="Times New Roman CYR" w:ascii="Times New Roman CYR" w:hAnsi="Times New Roman CYR"/>
          <w:sz w:val="26"/>
          <w:szCs w:val="26"/>
        </w:rPr>
        <w:t>контрольным органом» заменить словами «контрольно-счетным органом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 Опубликовать решение в газете «Красное знам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 Решение вступает в силу со дня опубликования за исключением седьмого абзаца подпункта 1.7. настоящего решения. Седьмой абзац подпункта 1.7. вступает в силу с 01.01.2016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>Глава Абанского района                                                                                    А.А. Анпилогов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78EDD573E90647064FD9674E0B2FF1624E346BDCF186707332360C2C05z5I" TargetMode="External"/><Relationship Id="rId4" Type="http://schemas.openxmlformats.org/officeDocument/2006/relationships/hyperlink" Target="consultantplus://offline/ref=F678EDD573E90647064FD9674E0B2FF1624E346BDDF086707332360C2C05z5I" TargetMode="External"/><Relationship Id="rId5" Type="http://schemas.openxmlformats.org/officeDocument/2006/relationships/hyperlink" Target="consultantplus://offline/ref=CF2075795604EAE03CAD8E3452D3E27B955357DA549AA133B4F61EAF06pDF3H" TargetMode="External"/><Relationship Id="rId6" Type="http://schemas.openxmlformats.org/officeDocument/2006/relationships/hyperlink" Target="consultantplus://offline/ref=CF2075795604EAE03CAD8E3452D3E27B955D51D85990A133B4F61EAF06pDF3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04:00Z</dcterms:created>
  <dc:creator>фу</dc:creator>
  <dc:description/>
  <cp:keywords/>
  <dc:language>en-US</dc:language>
  <cp:lastModifiedBy>Admin</cp:lastModifiedBy>
  <cp:lastPrinted>2015-10-01T10:20:00Z</cp:lastPrinted>
  <dcterms:modified xsi:type="dcterms:W3CDTF">2015-10-02T08:55:00Z</dcterms:modified>
  <cp:revision>58</cp:revision>
  <dc:subject/>
  <dc:title>АБАНСКИЙ РАЙОННЫЙ СОВЕТ ДЕПУТАТОВ</dc:title>
</cp:coreProperties>
</file>