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9280" cy="6826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 xml:space="preserve">Абанский районны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2.10.2015                              </w:t>
        <w:tab/>
        <w:t xml:space="preserve">        п. Абан</w:t>
        <w:tab/>
        <w:t xml:space="preserve">                                   №14-85р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 утверждении местных нормативов градостроительного проектирова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8, 29.1, 29.4, Градостроительного Кодекса Российской Федерации, Федерального закона от 06.10.2003 №131-ФЗ «Об общих принципах организации местного самоуправления в Российской Федерации, постановления администрации Абанского района  от 26.12.2014 №2019-п «Об утверждении  положения о составе, порядке подготовки и утверждения местных нормативов градостроительного проектирования» руководствуясь ст.ст.24,33 Устава Абанского района Красноярского края, Аб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естные нормативы градостроительного проектирования Абанского муниципального района Красноярского края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в газете «Красное знамя» и разместить на официальном сайте муниципального образования Абанский район http://abannet.ru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местить местные нормативы градостроительного проектирования  в федеральной государственной системе территориального планирования в срок, не превышающий пяти рабочих дней со дня утверждения указанных норма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банского района</w:t>
        <w:tab/>
        <w:tab/>
        <w:t xml:space="preserve">                                          А.А. Анпилогов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2:47:00Z</dcterms:created>
  <dc:creator>Admin</dc:creator>
  <dc:description/>
  <cp:keywords/>
  <dc:language>en-US</dc:language>
  <cp:lastModifiedBy>Admin</cp:lastModifiedBy>
  <cp:lastPrinted>2015-09-01T14:30:00Z</cp:lastPrinted>
  <dcterms:modified xsi:type="dcterms:W3CDTF">2015-10-02T09:00:00Z</dcterms:modified>
  <cp:revision>36</cp:revision>
  <dc:subject/>
  <dc:title/>
</cp:coreProperties>
</file>