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05.2011         </w:t>
        <w:tab/>
        <w:t xml:space="preserve">              </w:t>
        <w:tab/>
        <w:t xml:space="preserve">        п. Абан  </w:t>
        <w:tab/>
        <w:tab/>
        <w:tab/>
        <w:tab/>
        <w:t xml:space="preserve"> №13-100Р</w:t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Об отмене решения Абанского районного Совета депутатов от 29.10.2010г. № 6-43Р «Об утверждении порядка создания муниципальных автономных учреждений, в том числе путем изменения типа существующего муниципального учрежд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В целях приведения правового акта Абанского районного Совета депутатов в соответствие с действующим законодательством, руководствуясь ст. ст. 22,30 Устава Абанского района Красноярского края, Аб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мени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ного Совета депутатов от 29.10.2010г. № 6-43Р «Об утверждении порядка создания муниципальных автономных учреждений, в том числе путем изменения типа существующего муниципального учреждения»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2. Контроль за исполнением настоящего Решения возложить на комиссию по законности и правопорядку. 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ешение вступает в силу со дня опубликования в газете «Красное знамя».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Абанского района                         </w:t>
        <w:tab/>
        <w:tab/>
        <w:tab/>
        <w:tab/>
        <w:t>М.И.Кривицкий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29:00Z</dcterms:created>
  <dc:creator>XTreme</dc:creator>
  <dc:description/>
  <cp:keywords/>
  <dc:language>en-US</dc:language>
  <cp:lastModifiedBy>Приемная Главы</cp:lastModifiedBy>
  <cp:lastPrinted>2011-05-26T09:23:00Z</cp:lastPrinted>
  <dcterms:modified xsi:type="dcterms:W3CDTF">2011-05-26T01:23:00Z</dcterms:modified>
  <cp:revision>15</cp:revision>
  <dc:subject/>
  <dc:title/>
</cp:coreProperties>
</file>