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5.2011                                          п. Абан                                         № 13-111Р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проведении  районного  конкурса «Лучший муниципальный служащий года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опаганды передового опыта муниципального управления и повышения престижа муниципальной службы в Абанском районе, руководствуясь ст. 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районный конкурс «Лучший муниципальный служащий года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районном конкурсе «Лучший муниципальный служащий года в Абанском районе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конкурсную комиссию по проведению районного конкурса «Лучший муниципальный служащий года в Абанском районе» 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Положение о конкурсной комиссии по проведению районного конкурса «Лучший муниципальный служащий года в Абанском районе»  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>5. Расходы на подведение итогов районного конкурса «Лучший муниципальный служащий в Абанском районе» предусмотреть в бюджете район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 опубликования в газете « 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/>
      </w:pPr>
      <w:r>
        <w:rPr/>
        <w:t>Приложение N 1</w:t>
      </w:r>
    </w:p>
    <w:p>
      <w:pPr>
        <w:pStyle w:val="Normal"/>
        <w:autoSpaceDE w:val="false"/>
        <w:ind w:left="5580" w:hanging="0"/>
        <w:rPr/>
      </w:pPr>
      <w:r>
        <w:rPr/>
        <w:t>к решению Абанского районного Совета  депутатов от 25.05.2011 №13-111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 О РАЙОННОМ КОНКУРС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ЛУЧШИЙ МУНИЦИПАЛЬНЫЙ СЛУЖАЩИЙ ГОДА В АБАНСКОМ РАЙОНЕ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Районный конкурс "Лучший муниципальный служащий года в Абанском районе" (далее - Конкурс) проводится Абанским районным Советом депутатов  совместно с органами местного самоуправления муниципальных образований Абанского район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2. Настоящее Положение определяет цели, задачи, категории участников, сроки проведения Конкурса, порядок выдвижения кандидатов для участия в нем, представления конкурсных документов участников, порядок конкурсного отбора, определения и награждения победителей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По итогам Конкурса определяются победители (лауреаты), которым присваивается звание "Лучший муниципальный служащий года в Абанском районе" по следующим номинациям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«Лучший муниципальный служащий  муниципального района» (далее- номинация «А»)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«Лучший муниципальный служащий поселения» (далее –номинация «Б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2. Цели и задачи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 Основными целями проведения Конкурса являютс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ыявление и поддержка муниципальных служащих, добившихся значительных результатов в сфере местного самоуправления в Абанском районе, раскрытие их творческого потенциал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престижа муниципальной службы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опаганда передового опыта муницип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резерва кадров муниципальной и государственной гражданской службы в Абанском район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2. Задачами Конкурса являютс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систематизация и распространение опыта работы лучших муниципальных служащих органов местного самоуправления муниципальных образований Абанского район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благоприятного общественного мнения о деятельности кадров муниципальной службы в Абанском районе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пределение победителей (лауреатов) Конкурса по номинация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подготовка рекомендаций (ходатайств), других конкурсных документов победителей Конкурса и направление их для участия в конкурсах, проводимых на краевом и федеральном уровн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3. Участники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. Участниками Конкурса являются муниципальные служащие Абанского района, добившиеся высоких практических результатов в работе, внесшие вклад в развитие местного самоуправления, изъявившие желание участвовать в Конкурс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Стаж муниципальной службы кандидатов во всех номинациях должен составлять не менее двух лет на день подачи документов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4. Порядок проведения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1. Конкурс проводится конкурсной комиссией по проведению районного конкурса "Лучший муниципальный служащий года в Абанском районе" (далее - районная конкурсная комиссия), осуществляющей свою деятельность в соответствии с настоящим Положением и Положением о конкурсной комиссии по проведению районного конкурса "Лучший муниципальный служащий года в Абанском районе"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2. Организационное обеспечение подготовки и проведения Конкурса осуществляется специалистами аппарата Абанского районного Совета депутатов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Проведение Конкурса предусматривает следующие этап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На первом (предварительном) этапе органы местного самоуправления муниципальных образований в Абанском районе осуществляют отбор кандидатов для участия во втором этапе Конкурса, подготовку необходимых документов для их направления в районную конкурсную комисс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По окончании первого этапа Конкурса специалисты аппарата Абанского районного Совета депутатов осуществляют предварительную проверку конкурсных документов, представленных субъектами выдвижения, на их соответствие положениям разделов 5, 6, 7 настоящего Положения и вносят в районную конкурсную комиссию предложение для принятия решения по кандидатам о присвоении им статуса номинантов Конкурса. Кандидаты, объявленные решением районной конкурсной комиссии номинантами, допускаются к участию в следующем этапе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На третьем (завершающем) этапе районная конкурсная комиссия осуществляет отбор представленных органами местного самоуправления муниципальных образований в Абанском районе                   рекомендаций, ходатайств), других конкурсных документов кандидатов и выносит решение о победителях (лауреатах) Конкурс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5. Выдвижение кандидатов для участия в Конкурсе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. Право выдвижения кандидатов для участия в Конкурсе предоставляетс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администрации Абанского района и ее органам, Абанскому районному Совету депутатов - по номинации 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администрациям сельсоветов – по номинации Б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6. Сроки проведения Конкурса и представления документов его участников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1. Конкурс проводится  по итогам текущего года. Районная конкурсная комиссия объявляет о начале проведения очередного Конкурса в средствах массовой информации и на официальном сайте Абанского района не позднее 1 июня текущего год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2. Органы местного самоуправления муниципальных образований в Абанском районе представляют в аппарат Абанского районного Совета депутатов необходимые документы и рекомендации (ходатайства) по кандидатам для их участия в Конкурсе до 1 декабря текущего год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3. Подведение итогов Конкурса, определение его победителей проводится районный конкурсной комиссией до 25 декабря текущего год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4. Районная конкурсная комиссия подготавливает необходимые документы на победителей Конкурса и обеспечивает их участие в других конкурсах, проводимых на краевом и федеральном уровн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7. Перечень документов, необходимых для участия в Конкурсе, порядок их рассмотрения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1. Для участия в Конкурсе органы местного самоуправления муниципальных образований в Абанском районе в срок, установленный в пункте 2 раздела 6 настоящего Положения, представляют в аппарат Абанского районного Совета депутатов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- </w:t>
      </w:r>
      <w:hyperlink r:id="rId3">
        <w:r>
          <w:rPr>
            <w:rStyle w:val="InternetLink"/>
            <w:sz w:val="27"/>
            <w:szCs w:val="27"/>
          </w:rPr>
          <w:t>заявку</w:t>
        </w:r>
      </w:hyperlink>
      <w:r>
        <w:rPr>
          <w:sz w:val="27"/>
          <w:szCs w:val="27"/>
        </w:rPr>
        <w:t xml:space="preserve"> на участие муниципального служащего в конкурсе согласно приложению N 1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- </w:t>
      </w:r>
      <w:hyperlink r:id="rId4">
        <w:r>
          <w:rPr>
            <w:rStyle w:val="InternetLink"/>
            <w:sz w:val="27"/>
            <w:szCs w:val="27"/>
          </w:rPr>
          <w:t>анкету</w:t>
        </w:r>
      </w:hyperlink>
      <w:r>
        <w:rPr>
          <w:sz w:val="27"/>
          <w:szCs w:val="27"/>
        </w:rPr>
        <w:t xml:space="preserve"> участника конкурса по форме согласно приложению N 2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биографическую справку (в произвольной форме), заверенную по месту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развернутое описание профессиональной деятельности участника конкурса по соответствующей номин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рекомендации непосредственного руководителя участник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исьменное согласие участника конкурса на обработку его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иные документы по желанию участника конкурса (перечень реализованных за последний период проектов, справки аттестационных и конкурсных комиссий и другое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2. Ходатайство (документ, рекомендующий кандидата для его участия в Конкурсе на втором этапе) должно содержать сведения, всесторонне характеризующие кандидата, отражающие его профессионально-должностные качества, конкретные достижения в сфере местного самоуправления, участие в общественной жизни муниципального образования и другую информацию, мотивирующую его участие в Конкурс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датайства  по кандидатам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номинациях А подписываются  председателем Абанского районного Совета депутатов, главой администрации Абанского района, руководителем органа администрации Абанского район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о номинации Б- подписываются главами муниципальных образований Абанского район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3. Для подтверждения достижений кандидата органами местного самоуправления муниципальных образований его представляющими, либо непосредственно кандидатом в районную конкурсную комиссию могут дополнительно представляться иные документы и материалы, способствующие повышению его рейтинга среди других участников Конкурса (перечни и краткая характеристика реализованных за последний период проектов, справки аттестационных комиссий, рекомендации общественных организаций, материалы печатных средств массовой информации и др.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4. В приеме документов, указанных в пункте первом раздела 7 настоящего Положения, может быть отказано в случаях, если они составлены не в соответствии с требованиями настоящего Положения, представлены не в полном объеме или с нарушением установленного срок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одведение итогов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ведение итогов Конкурса и определение его победителей осуществляется районный конкурсной комиссией в соответствии с настоящим Положением по номинациям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«Лучший муниципальный служащий  муниципального района»  -    присуждаются – первое, второе, третье место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«Лучший муниципальный служащий поселения» - присуждаются – первое, второе, третье место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b/>
          <w:sz w:val="27"/>
          <w:szCs w:val="27"/>
        </w:rPr>
        <w:t>9. Награждение победителей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1. Победителям Конкурса вручаются Дипломы и призы организаторов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>9.2. Награждение победителей Конкурса осуществляется в торжественной обстановк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sz w:val="20"/>
          <w:szCs w:val="20"/>
        </w:rPr>
        <w:t>Приложение N 1                                                                           к Положению о районном  конкурсе                                                    "Лучший муниципальный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0"/>
          <w:szCs w:val="20"/>
        </w:rPr>
      </w:pPr>
      <w:r>
        <w:rPr>
          <w:sz w:val="20"/>
          <w:szCs w:val="20"/>
        </w:rPr>
        <w:t>служащий года в Абанском районе", утвержденному решением Абанского районного Совета депутатов от 25.05.2011 №13-111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участие в конкурсе "Лучший муниципальный служащий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милия, имя, отчество (полностью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работы (с указанием наименования структурного подразделения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должность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вание  номинации  (категории  муниципальной  должности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актные данные: адрес, телефон, факс, электронная поч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    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 ознакомлен и согласен _____________________ (подпись).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  <w:t>Приложение N 2                                                                          к Положению о районном  конкурсе                                                    "Лучший муниципальный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  <w:t>служащий года в Абанском районе", утвержденному решением Абанского районного Совета депутатов от 25.05.2011 №13-111Р</w:t>
      </w:r>
    </w:p>
    <w:p>
      <w:pPr>
        <w:pStyle w:val="Normal"/>
        <w:numPr>
          <w:ilvl w:val="0"/>
          <w:numId w:val="0"/>
        </w:numPr>
        <w:autoSpaceDE w:val="false"/>
        <w:ind w:left="519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ника конкурса "Лучший муниципальный служащий года в Абанском районе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.И.О.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, месяц и год рождения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работы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зование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гда и какое учебное заведение окончил(а)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Курсы профессиональной переподготовки, повышения квалификации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ная степень, звание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Занимаетесь ли Вы преподавательской деятельностью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меете ли Вы награды, дипломы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В каких проектах по  проблемам  местного  самоуправления  Вы  принимали участие (перечислите)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отивы участия в конкурсе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5. Какую еще информацию о своей практической или научной  деятельности  Вы хотели бы сообщить дополнительно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Абанского районного                                                                    Совета депутатов 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5.2011         №  13-111Р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Иванченко Г.В.- глава администрации Абанского района, председатель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каченко Т.Н.- заместитель председателя  Абанского районного Совета депутатов, заместитель председателя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Моисеенок Л.В.- начальник организационно-правового отдела Абанского районного Совета депутатов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ох Н.А.. -председатель постоянной комиссии Абанского районного Совета депутатов по социальной защите, здравоохранению, культуре, делам молодежи и спорту  </w:t>
      </w:r>
    </w:p>
    <w:p>
      <w:pPr>
        <w:pStyle w:val="Normal"/>
        <w:jc w:val="both"/>
        <w:rPr/>
      </w:pPr>
      <w:r>
        <w:rPr>
          <w:sz w:val="28"/>
          <w:szCs w:val="28"/>
        </w:rPr>
        <w:t>5.Павленко  А.В..- ведущий специалист-юрист 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Литус Л.А.- председатель районного общественного Совета  при Абанском районном Совет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авлюкова О.В. - редактор районной газеты «Красное зна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злов В.А. депутат Абан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едчикова Л.А. ветеран педагогическ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Абанского районного                                                                           Совета депутатов 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5.05.2011 №   13-111Р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Ю РАЙОННОГО КОНКУРСА "ЛУЧШ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ГОДА В АБАНСКОМ РАЙОНЕ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стоящее Положение определяет порядок работы конкурсной комиссии по проведению районного конкурса "Лучший муниципальный служащий года в Абанском районе" (далее - районная конкурсная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айонная конкурсная комиссия осуществляет свою деятельность в соответствии с Положением о районном конкурсе "Лучший муниципальный служащий года в Абанском районе"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сновной задачей районной конкурсной комиссии является подведение итогов и определение победителей (лауреатов) ежегодного районного конкурса "Лучший муниципальный служащий года в Абанском районе" (далее - Конкур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Районная конкурсная комиссия для реализации возложенных на нее задач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размещает в средствах массовой информации, на официальном сайте Абанского района сообщения об объявлении очередного Конкурса и информации о его итог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нимает и рассматривает конкурсные документы участников Конкурса, подводит итоги Конкурса и определяет его номинантов и побе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устанавливает единые критерии отбора участников Конкурса при определении победителей, исходя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клада кандидата в подъем экономики, развитие образования, культуры, здравоохранения, сохранение и приумножение социально-экономического потенциала муниципального образования, развитие местного самоуправления в Абанском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блюдения муниципальным служащим в своей служебной деятельности принципов служебного поведения, утвержденных Указом Президента Российской Федерации от 12 августа 2002 года N 88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рассматривает предложения по изменению количества номинаций и категорий участников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седания районной конкурсной комиссии проводит председатель районной конкурсной комиссии, а в его отсутствие - заместитель председателя районной конкурсной комиссии. Заседания районной конкурсной комиссии протоколируются, ведение протокола осуществляется секретарем районной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Районная конкурсная комиссия правомочна принимать решения, если на заседании присутствуют более половины ее списочного состава. Члены районной конкурсной комиссии участвуют в ее заседаниях без права зам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районной конкурсной комиссии считается принятым в случае, если оно поддержано простым большинством голосов присутствующих на заседании членов районной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Районная конкурсная комиссия принимает решение о присуждении номинанту Конкурса звания "Лучший муниципальный служащий года в Абанском районе" в соответствующей номинации по результатам открытого или тайн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ая конкурсная комиссия вправе не принимать решение о присуждении номинанту звания "Лучший муниципальный служащий года в Абанском районе", если его участие в Конкурсе является безальтернатив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окол заседания районной конкурсной комиссии подписывается председательствующим на заседании и секретарем районной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Организационное и техническое обеспечение работы районной конкурсной комиссии осуществляется аппаратом Абанского районного 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6601;fld=134;dst=100090" TargetMode="External"/><Relationship Id="rId4" Type="http://schemas.openxmlformats.org/officeDocument/2006/relationships/hyperlink" Target="consultantplus://offline/main?base=RLAW123;n=56601;fld=134;dst=10009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3:00Z</dcterms:created>
  <dc:creator>пользователь</dc:creator>
  <dc:description/>
  <cp:keywords/>
  <dc:language>en-US</dc:language>
  <cp:lastModifiedBy>Приемная Главы</cp:lastModifiedBy>
  <cp:lastPrinted>2011-05-26T10:24:00Z</cp:lastPrinted>
  <dcterms:modified xsi:type="dcterms:W3CDTF">2011-05-27T03:32:00Z</dcterms:modified>
  <cp:revision>12</cp:revision>
  <dc:subject/>
  <dc:title> </dc:title>
</cp:coreProperties>
</file>