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05. 2011                                        п. Абан                                        №13-98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29.10.2010 № 6-44Р « Об утверждении перечня муниципальных услуг в Абанском районе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 от 06.10.2003 № 131-ФЗ «Об общих принципах организации местного самоуправления в Российской Федерации», ст. ст. 22,30  Устава Абанского района Красноярского края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банского районного Совета депутатов от 29.10.2010 № 6-44Р «Об утверждении перечня муниципальных услуг» изменения, изложив Приложение № 2 в новой редакц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настоящего Решения возложить на  комиссию по законности и право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газете "Красное знам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ab/>
        <w:t>М.И.Кривиц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Приложение  №2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к решению Абанского районного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Совета депутатов  от 29.10.2010 № 6-44 Р в редакции решения от 25.05.2011 № 13-98Р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первоочередных муниципальных услуг, предоставляемых органами местного самоуправления  в электронном виде, а также услуг предоставляемых в электронном виде муниципальными учреждениями Абанского района, в рамках полномочий Российской Федерации, переданных для осуществления органами государственной власти субъектов Российской Федер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8"/>
        <w:gridCol w:w="2508"/>
        <w:gridCol w:w="2355"/>
        <w:gridCol w:w="1622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в сфере культуры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культурного наследия регионального или местного значения, находящихся на территории Абанского района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киносеансов, анонсы данных мероприятий</w:t>
            </w:r>
          </w:p>
          <w:p>
            <w:pPr>
              <w:pStyle w:val="Normal"/>
              <w:rPr/>
            </w:pPr>
            <w:r>
              <w:rPr/>
              <w:t>в электронном вид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культуры Абанского района подведомственные отделу культуры, по делам молодежи и 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«Абанское районное библиотечное объединени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2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, справочного и информационного обслуживания населения Абанского райо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 учреждение  культуры «Абанское районное библиотечное объединени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сьменная и электронная форма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культурно-досуговой деятельности в Абанском райо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19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бюджетное учреждение культуры  «Абанский РДК 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сьменная и электронная форма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бразования в муниципальных образовательных учреждениях дополнительного образования детей в области культур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Муниципальное образовательное  учреждение дополнительного образования детей «Абанская детская музыкальная школ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оцифрованным изданиям, хранящимся в библиотеках Абанского района, в том числе из фонда редких книг, с учё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 культуры «Абанское районное библиотечное объединени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27:00Z</dcterms:created>
  <dc:creator>Admin</dc:creator>
  <dc:description/>
  <cp:keywords/>
  <dc:language>en-US</dc:language>
  <cp:lastModifiedBy>Приемная Главы</cp:lastModifiedBy>
  <cp:lastPrinted>2011-06-02T08:08:00Z</cp:lastPrinted>
  <dcterms:modified xsi:type="dcterms:W3CDTF">2011-06-02T00:08:00Z</dcterms:modified>
  <cp:revision>16</cp:revision>
  <dc:subject/>
  <dc:title/>
</cp:coreProperties>
</file>