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БРАЩЕНИЕ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Абанского район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 - это время , когда  наиболее активно проводится работа  по благоустройству в наших населенных пунктах, когда жители стремятся  навести  порядок  возле   своих  усадьб. В этот период во всех поселениях  традиционно проводятся  акции,  субботники, месячники по благоустрой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банский районный Совет депутатов  обращается к главам муниципальных образований, депутатам сельских Советов, руководителям организаций и предприятий, общественных объединений и местных отделений политических партий     активно включиться в общерайонную акцию  «Жители –за чистоту и благоустройство!», которая пройдет с июня по август 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работ по благоустройству просим вас особое внимание обратить на:</w:t>
      </w:r>
    </w:p>
    <w:p>
      <w:pPr>
        <w:pStyle w:val="Normal"/>
        <w:jc w:val="both"/>
        <w:rPr/>
      </w:pPr>
      <w:r>
        <w:rPr>
          <w:sz w:val="28"/>
          <w:szCs w:val="28"/>
        </w:rPr>
        <w:t>-приведение в порядок кладбищ, мест захоронения воинов, погибших в годы Великой Отечественной войны 1941-1945 годов, памятников, памятных мест и других общественно значимых объектов и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чистку придомовых участков, двор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борку скверов, газонов, восстановительную посадку деревьев, кустарников, устройство клумб и цве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порядок детских площадок,  спортивных сооружений, остановок общественного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депутат районного Совета обязуется оказать организационную помощь в ходе проведения  работ по благоустрой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все вместе мы сможем  сделать  наши населенные пункты  чистыми и красивыми и сохранить  ту необыкновенную красоту, которую подарила нам при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путаты Абанского районного Совета депутатов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26:00Z</dcterms:created>
  <dc:creator>User</dc:creator>
  <dc:description/>
  <cp:keywords/>
  <dc:language>en-US</dc:language>
  <cp:lastModifiedBy>Приемная Главы</cp:lastModifiedBy>
  <cp:lastPrinted>2010-06-11T04:13:00Z</cp:lastPrinted>
  <dcterms:modified xsi:type="dcterms:W3CDTF">2011-05-13T06:40:00Z</dcterms:modified>
  <cp:revision>69</cp:revision>
  <dc:subject/>
  <dc:title>Проект</dc:title>
</cp:coreProperties>
</file>