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5702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5.2011                                         п. Абан </w:t>
        <w:tab/>
        <w:t xml:space="preserve">                 </w:t>
        <w:tab/>
        <w:t xml:space="preserve">   №  13-10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9.2008 года № 26-239 Р «Об утверждении долгосрочной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й целевой программы «Будущее в наших руках» на 2009-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22,30 Устава Абанского района, Аб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10.09.2008 года № 26-239 Р «Об утверждении долгосрочной районной целевой программы «Будущее в наших руках» на 2009-2011 годы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 «Основание для разработки программы» Паспорта добавить строку «Закон РФ от 19.04.1991 № 1032-1 (ред. от 27.07.2010) «О занятости населения в Российской Федерац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ку № 2 раздела 1 «Развитие социальной и гражданской  активности  молодежи, молодежных объединений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5"/>
        <w:gridCol w:w="1080"/>
        <w:gridCol w:w="1260"/>
        <w:gridCol w:w="1260"/>
        <w:gridCol w:w="720"/>
        <w:gridCol w:w="720"/>
        <w:gridCol w:w="540"/>
        <w:gridCol w:w="666"/>
        <w:gridCol w:w="1674"/>
      </w:tblGrid>
      <w:tr>
        <w:trPr>
          <w:trHeight w:val="13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 районного волонтерского дви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упка бумаги для печати, цветных картриджей, подарков для ребят, принятых в отряд волонтеров, расходы на воспитательные мероприятия, помощь в разработке программы  деятельности движения и частичная финансовая поддержк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 (20 чел + актив 30 чел), стартовая поддержка  молодежных инициатив, обучение, формирование  членской сет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№ 9 раздела 1 «Развитие социальной и гражданской  активности  молодежи, молодежных объединений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19"/>
        <w:gridCol w:w="1056"/>
        <w:gridCol w:w="1260"/>
        <w:gridCol w:w="1260"/>
        <w:gridCol w:w="720"/>
        <w:gridCol w:w="720"/>
        <w:gridCol w:w="540"/>
        <w:gridCol w:w="720"/>
        <w:gridCol w:w="162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правления технического моделирования и робототехники, обеспечение доступа к информационным ресурсам (обеспечение методической поддержкой по профилю  робототехник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молодежи к услугам, оказываемым в сфере приоритетных направлений молодежной политик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Итого по разделу» раздела 1 «Развитие социальной и гражданской  активности  молодежи, молодежных объедин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766"/>
        <w:gridCol w:w="798"/>
        <w:gridCol w:w="822"/>
        <w:gridCol w:w="768"/>
        <w:gridCol w:w="1572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№ 6 раздела 3 «</w:t>
      </w:r>
      <w:r>
        <w:rPr>
          <w:bCs/>
          <w:iCs/>
          <w:sz w:val="28"/>
          <w:szCs w:val="28"/>
        </w:rPr>
        <w:t>Семья – двигатель социальной политики</w:t>
      </w:r>
      <w:r>
        <w:rPr>
          <w:sz w:val="28"/>
          <w:szCs w:val="28"/>
        </w:rPr>
        <w:t xml:space="preserve">» </w:t>
      </w:r>
      <w:r>
        <w:rPr/>
        <w:t xml:space="preserve">мероприятий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00"/>
        <w:gridCol w:w="1080"/>
        <w:gridCol w:w="1260"/>
        <w:gridCol w:w="1260"/>
        <w:gridCol w:w="720"/>
        <w:gridCol w:w="720"/>
        <w:gridCol w:w="540"/>
        <w:gridCol w:w="720"/>
        <w:gridCol w:w="1620"/>
      </w:tblGrid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емейный благотворительный Новогодний бал (Покупка и вручение адресных подарков для малообеспеченных детей, сирот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лагополучных семей в социально-значимую деятельность (до50 семей), формирование социальной взаимоподдержки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№ 8 раздела 4 «Поддержка и развитие новых  форм работы с социально-незащищенными категориями молодеж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15"/>
        <w:gridCol w:w="1080"/>
        <w:gridCol w:w="1260"/>
        <w:gridCol w:w="1260"/>
        <w:gridCol w:w="720"/>
        <w:gridCol w:w="720"/>
        <w:gridCol w:w="540"/>
        <w:gridCol w:w="720"/>
        <w:gridCol w:w="1620"/>
      </w:tblGrid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ый многопрофильный проектный лагерь «СоМоЛи» (расходы на палаточную базу, стулья, бумагу, канцелярию,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диски, видеокамера, флеш-накопители, аккумуляторы для цифрового фотоаппарата, баннеры, спортивный инвентарь и другие расх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Итого по разделу» раздела 4 «Поддержка и развитие новых  форм работы с социально-незащищенными категориями молодеж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6"/>
        <w:gridCol w:w="876"/>
        <w:gridCol w:w="876"/>
        <w:gridCol w:w="943"/>
        <w:gridCol w:w="1397"/>
      </w:tblGrid>
      <w:tr>
        <w:trPr>
          <w:trHeight w:val="3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того по разде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ab/>
        <w:tab/>
        <w:tab/>
        <w:tab/>
        <w:t>М.И.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3399"/>
      <w:sz w:val="15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56:00Z</dcterms:created>
  <dc:creator>Admin</dc:creator>
  <dc:description/>
  <cp:keywords/>
  <dc:language>en-US</dc:language>
  <cp:lastModifiedBy>Приемная Главы</cp:lastModifiedBy>
  <cp:lastPrinted>2011-05-26T09:47:00Z</cp:lastPrinted>
  <dcterms:modified xsi:type="dcterms:W3CDTF">2011-05-26T01:47:00Z</dcterms:modified>
  <cp:revision>13</cp:revision>
  <dc:subject/>
  <dc:title> </dc:title>
</cp:coreProperties>
</file>