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bCs/>
          <w:spacing w:val="6"/>
        </w:rPr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5.05.2011</w:t>
        <w:tab/>
        <w:tab/>
        <w:tab/>
        <w:tab/>
        <w:t xml:space="preserve">         п.Абан</w:t>
        <w:tab/>
        <w:tab/>
        <w:tab/>
        <w:tab/>
        <w:t xml:space="preserve"> №13-112Р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 Положения о районном конкурсе на лучшую  организацию работы представительных органов муниципальных образований  Абанского района в 2011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 соответствии с постановлением  Правительства Красноярского края от 20.11.2010 года № 3-772 «Об утверждении долгосрочной целевой программы «Повышение эффективности деятельности органов местного самоуправления в Красноярском крае   на 2011-2013 годы», руководствуясь ст.ст. 22,30 Устава Абанского района Красноярского края, Абанский районный Совет депутатов РЕШИЛ: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оложение  о районном конкурсе  на лучшую организацию работы представительных органов муниципальных образований Абанского района в 2011 году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Контроль за исполнением настоящего Решения возложить на постоянную комиссию по законности и  право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  М.И.Кривиц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>Утверждено                                                                         решением Абанского                                                                  районного Совета депутатов                                                                                 от 25.05.2011 № 13-1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Положение о районном конкурсе на лучшую  организацию работ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едставительных органов муниципальных образований  Абанского района в 2011 году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. Цели и задачи конкурса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Целью проведения районного  конкурса на лучшую организацию работы представительных органов муниципальных образований Абанского района (далее - конкурс) является повышение эффективности работы представительных органов муниципальных образований Абанского района (далее - района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2. Задачи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7"/>
          <w:szCs w:val="27"/>
        </w:rPr>
        <w:t>распространение положительного опыта среди представительных органов муниципальных образований 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содействие  укреплению  взаимодействия депутатов с местным сообще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рганизация конкур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1.Организацию, подготовку и проведение конкурса осуществляет  конкурсная  комиссия из числа депутатов и аппарата районного Совета,  администрации Абанского района, представителей общественных объединений и средств массовой информации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2.Конкурсная комиссия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координирует проведение конкурса среди представительных органов муниципальных 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предварительно рассматривает поступившие документы и дает предложения по определению победителей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организует награждение побе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организует работу по освещению конкурса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3.Конкурсная комиссия принимает решения на своих заседаниях. Заседание коми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сии считается правомочным, если на нем присутствует не менее половины списочного состава ее членов. Решения принимаются путем открытого голосования простым большинством голосов. По итогам заседаний составляется протокол, который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4.Организационно-техническое обеспечение работы конкурсной комиссии осуществляет аппарат районного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Участники  конкурса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В конкурсе  принимают участие представительные органы муниципальных образований  района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7"/>
          <w:szCs w:val="27"/>
        </w:rPr>
        <w:t>4. Порядок проведения конкур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1.Представительные органы муниципальных образований района, участвующие  в конкурсе, не позднее 10 декабря  2011 года представляют в районный Со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97"/>
        <w:jc w:val="both"/>
        <w:rPr>
          <w:sz w:val="27"/>
          <w:szCs w:val="27"/>
        </w:rPr>
      </w:pPr>
      <w:r>
        <w:rPr>
          <w:sz w:val="27"/>
          <w:szCs w:val="27"/>
        </w:rPr>
        <w:t>решение (постановление) представительного органа муниципального образования об утверждении отчет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97"/>
        <w:jc w:val="both"/>
        <w:rPr/>
      </w:pPr>
      <w:r>
        <w:rPr>
          <w:sz w:val="27"/>
          <w:szCs w:val="27"/>
        </w:rPr>
        <w:t xml:space="preserve">материалы, характеризующие работу представительного органа муниципального образования за период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1 апреля  2010 года по 1 декабря  </w:t>
        <w:br/>
        <w:t>2011 года, объемом до 20 печатных страниц, включающие информацию по направлениям деятельности, указанным в разделе 5 настоящего Положения. Дополнительно в качестве приложений к отчету могут быть оформлены схемы, таблицы, методические материалы, фотоальбомы, аудио- и видеоматериалы,  иллюстрирующие деятельность представительных органов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2.Конкурсная комиссия анализирует и обобщает поступившие от представительных органов муниципальных образований района материалы, не позднее 20 января  2012 года проводит заседания комиссии по рассмотрению документов, представленных участниками конкурса, и готовит предложения об итогах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3. Члены конкурсной комиссии вправе знакомиться непосредственно с работой представительных органов муниципальных образований района, участвующих в конкурсе, с выездом на место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5.Итоги конкурса утверждаются не позднее 1 февраля 2012 года решением  районного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Направления работы, подлежащие оценке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обедителями конкурса признаются представительные органы муниципальных образований района, достигшие наилучших результатов работы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создание наиболее полной системы муниципальных правовых актов (общая характеристика созданной правовой базы, основные направления правотворческой деятельности за указанный период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обеспечение взаимодействия представительного органа муниципального образования с исполнительным органом,  (описание сложившихся практик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организация эффективного планирования деятельности представительного органа муниципального образования (наличие и  выполнение планов работы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)организационно-правовое обеспечение деятельности представительного органа муниципального образования (наличие регламента, положений о комиссиях, методика подготовки и проведения заседаний, организация делопроизводства и т. п.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)ффективность работы с избирателями (организация работы с населением, регулярность и результативность встреч депутатов с избирателями, работа с обращениями граждан в представительном органе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) работа представительного органа местного самоуправления с местным сообществом (практика подготовки и проведения публичных слушаний, сходов, собраний, опросов; создание общественных, экспертных советов и комиссий при представительном органе муниципального образования, работа по доведению до сведения населения требований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) работа представительного органа муниципального образования по повышению гражданской активности населения (взаимодействие с общественными организациями и объединениями, развитие территориального общественного самоуправления, привлечение жителей к благоустройству и озеленению территории муниципального образования, охране общественного порядка, воспитанию детей и молодежи, организации культурно-массовой и спортивной работы и участию в ней, к решению вопросов местного значения и т. п.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) организация контрольной деятельности представительного органа муниципального образования (рассмотрение соответствующих вопросов на заседаниях комиссий и непосредственно представительного органа,  рассмотрение отчетов о работе администрации муниципального образования, в том числе по вопросу исполнения бюджета, организация внешнего аудита, взаимодействие с контрольными и правоохранительными органами и т. п.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) организация методической работы, учебы депутатского корпуса, обмен опытом работы и использование опыта других органов местного самоуправления, работа по изучению федерального и краевого законодательства и его совершенствованию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0) взаимодействие со средствами массовой информации, практика организации выступлений депутатов в средствах массовой информации.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орядок подведения ито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6.1. Конкурсная комиссия определяет  единый порядок рассмотрения материалов, представленных представительными органами муниципальных образований района. Оценка деятельности представительного органа каждого муниципального образования производится не менее чем пятью членами комисс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9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альное количест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наиболее полной системы муниципальных правовых ак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взаимодействия представительного органа муниципального образования с исполнительным органом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эффективного планирования деятельности представительного органа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-правовое обеспечение деятельности представительного органа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сть работы с избирател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представительного органа муниципального образования с местным сообществ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представительного органа муниципального образования по повышению гражданской активности насе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контрольной деятельности представительного органа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методической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о средствами массовой информ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2. По итогам рассмотрения материалов конкурсная комиссия готовит предложения о победителях конкурса и распределении  поощрительных призов между участниками конкурса, которые направляет в комиссию по законности и  правопорядку районного Совета, организующей  рассмотрение вопроса на сессии районного Совета.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6.3.Итоги  конкурса  и анализ лучших практик деятельности представительных органов муниципальных образований  района публикуются  в районной газете «Красное знамя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Награждение победителей конкур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7.1.Победителями конкурса являются представительные органы муниципальных образований района, занявшие первое, второе и третье мес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7.2.Представительные органы муниципальных образований района, ставшие победителями конкурса, награждаются Дипломами  и ценными призами (для совершенствования материально-технической базы). По решению районного  Совета  возможно награждение поощрительными призами за отдельные направления работы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3.Награждение победителей конкурса проводится в торжественной обстановке  на Церемонии чествования  в феврале 2012 год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Конкурсная комиссия</w:t>
      </w:r>
    </w:p>
    <w:p>
      <w:pPr>
        <w:pStyle w:val="Normal"/>
        <w:jc w:val="both"/>
        <w:rPr/>
      </w:pPr>
      <w:r>
        <w:rPr>
          <w:sz w:val="27"/>
          <w:szCs w:val="27"/>
        </w:rPr>
        <w:t>1.Кривицкий М.И.- Председатель Абанского районного Совета депутатов -Глава Абанского района, председатель конкурсной комиссии.</w:t>
      </w:r>
    </w:p>
    <w:p>
      <w:pPr>
        <w:pStyle w:val="Normal"/>
        <w:jc w:val="both"/>
        <w:rPr/>
      </w:pPr>
      <w:r>
        <w:rPr>
          <w:sz w:val="27"/>
          <w:szCs w:val="27"/>
        </w:rPr>
        <w:t>2.Ткаченко Т.Н.- заместитель председателя  Абанского районного Совета депутатов, заместитель председателя конкурсной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Моисеенок Л.В.-начальник организационно-правового отдела Абанского районного Совета депутатов, секретарь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Сухорученко Н.Н. -председатель комиссии по законности и правопорядку  Абанского районного Совета депутатов.</w:t>
      </w:r>
    </w:p>
    <w:p>
      <w:pPr>
        <w:pStyle w:val="Normal"/>
        <w:jc w:val="both"/>
        <w:rPr/>
      </w:pPr>
      <w:r>
        <w:rPr>
          <w:sz w:val="27"/>
          <w:szCs w:val="27"/>
        </w:rPr>
        <w:t>5.Щербатых Ю.С.- главный специалист-юрист организационно-правового отдела Абанского районного Совета депутатов.</w:t>
      </w:r>
    </w:p>
    <w:p>
      <w:pPr>
        <w:pStyle w:val="Normal"/>
        <w:jc w:val="both"/>
        <w:rPr/>
      </w:pPr>
      <w:r>
        <w:rPr>
          <w:sz w:val="27"/>
          <w:szCs w:val="27"/>
        </w:rPr>
        <w:t>6.Литус Л.А.- председатель районного общественного Совета  при Абанском районном Совете депутатов.</w:t>
      </w:r>
    </w:p>
    <w:p>
      <w:pPr>
        <w:pStyle w:val="Normal"/>
        <w:jc w:val="both"/>
        <w:rPr/>
      </w:pPr>
      <w:r>
        <w:rPr>
          <w:sz w:val="27"/>
          <w:szCs w:val="27"/>
        </w:rPr>
        <w:t>7.Литвинов А.В.- председатель молодежного Парламента  при Абанском районном Совете депутатов.</w:t>
      </w:r>
    </w:p>
    <w:p>
      <w:pPr>
        <w:pStyle w:val="Normal"/>
        <w:jc w:val="both"/>
        <w:rPr/>
      </w:pPr>
      <w:r>
        <w:rPr>
          <w:sz w:val="27"/>
          <w:szCs w:val="27"/>
        </w:rPr>
        <w:t>8.Турова В.В.- председатель районного Совета ветеранов.</w:t>
      </w:r>
    </w:p>
    <w:p>
      <w:pPr>
        <w:pStyle w:val="Normal"/>
        <w:jc w:val="both"/>
        <w:rPr/>
      </w:pPr>
      <w:r>
        <w:rPr>
          <w:sz w:val="27"/>
          <w:szCs w:val="27"/>
        </w:rPr>
        <w:t>9.Люзато М.М.- заместитель редактора районной газеты «Красное знамя», член  общественного Совета при Абанском районном Совете депутатов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57"/>
        </w:tabs>
        <w:ind w:left="95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52:00Z</dcterms:created>
  <dc:creator>User</dc:creator>
  <dc:description/>
  <cp:keywords/>
  <dc:language>en-US</dc:language>
  <cp:lastModifiedBy>Приемная Главы</cp:lastModifiedBy>
  <cp:lastPrinted>2011-05-13T15:24:00Z</cp:lastPrinted>
  <dcterms:modified xsi:type="dcterms:W3CDTF">2011-05-26T02:30:00Z</dcterms:modified>
  <cp:revision>12</cp:revision>
  <dc:subject/>
  <dc:title>ПОЛОЖЕНИЕ</dc:title>
</cp:coreProperties>
</file>