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5.2011                 </w:t>
        <w:tab/>
        <w:t xml:space="preserve">                   п. Абан</w:t>
        <w:tab/>
        <w:tab/>
        <w:t xml:space="preserve">                        № 13-108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я перечня имущества, </w:t>
      </w:r>
      <w:r>
        <w:rPr>
          <w:sz w:val="28"/>
          <w:szCs w:val="28"/>
        </w:rPr>
        <w:t>предлагаемого к передаче в собственность муниципального образования Абанский район из собственности Красноя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целях реализации Федерального закона   № 131-ФЗ от 06.10.2003г  «Об общих принципах организации местного самоуправления в Российской Федерации», Закона </w:t>
      </w:r>
      <w:r>
        <w:rPr>
          <w:sz w:val="28"/>
          <w:szCs w:val="28"/>
        </w:rPr>
        <w:t>Красноярского края от 05.06.2008 N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</w:t>
      </w:r>
      <w:r>
        <w:rPr>
          <w:sz w:val="28"/>
        </w:rPr>
        <w:t xml:space="preserve"> в соответствии </w:t>
      </w:r>
      <w:r>
        <w:rPr>
          <w:sz w:val="28"/>
          <w:szCs w:val="28"/>
        </w:rPr>
        <w:t xml:space="preserve">ст. 13,30 Устава Абанского района Красноярского края, </w:t>
      </w:r>
      <w:r>
        <w:rPr>
          <w:sz w:val="28"/>
        </w:rPr>
        <w:t xml:space="preserve">руководствуясь  «Положением о порядке </w:t>
      </w:r>
      <w:r>
        <w:rPr>
          <w:sz w:val="28"/>
          <w:szCs w:val="28"/>
        </w:rPr>
        <w:t>управления и распоряжения муниципальной собственностью Абанского района</w:t>
      </w:r>
      <w:r>
        <w:rPr>
          <w:sz w:val="28"/>
        </w:rPr>
        <w:t>», утвержденным решением Абанского районного Совета депутатов от 29.10.2010 № 6-52Р, Абанский районный Совет депутатов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перечень краевого имущества по объекту «Школа на 22 класса в п. Абан, Абанский район», </w:t>
      </w:r>
      <w:r>
        <w:rPr>
          <w:sz w:val="28"/>
          <w:szCs w:val="28"/>
        </w:rPr>
        <w:t>предлагаемого к передаче в собственность муниципального образования Абанский район из собственности Красноярского края (п</w:t>
      </w:r>
      <w:r>
        <w:rPr>
          <w:sz w:val="28"/>
        </w:rPr>
        <w:t>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 xml:space="preserve">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TextBodyIndent"/>
        <w:ind w:left="5760" w:hanging="0"/>
        <w:rPr>
          <w:sz w:val="22"/>
          <w:szCs w:val="22"/>
        </w:rPr>
      </w:pPr>
      <w:r>
        <w:rPr>
          <w:sz w:val="22"/>
          <w:szCs w:val="22"/>
        </w:rPr>
        <w:t>Утвержден решением Абанского районного Совета депутатов от 25.05.2011 №13-108Р</w:t>
      </w:r>
    </w:p>
    <w:p>
      <w:pPr>
        <w:pStyle w:val="TextBodyIndent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/>
        <w:t>Перечень краевого имущества по объекту «Школа на 22 класса в п. Абан, Абанский район»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0"/>
        <w:gridCol w:w="3720"/>
        <w:gridCol w:w="1676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 недвижимост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caps w:val="false"/>
                <w:smallCaps w:val="false"/>
                <w:spacing w:val="0"/>
                <w:sz w:val="22"/>
                <w:szCs w:val="24"/>
              </w:rPr>
              <w:t>Адре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площадь/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ротяж-ть, объе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ружение – водонапорная башня, лит. Г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 6А, сооружение 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caps w:val="false"/>
                <w:smallCaps w:val="false"/>
                <w:spacing w:val="0"/>
                <w:sz w:val="22"/>
                <w:szCs w:val="28"/>
              </w:rPr>
            </w:pPr>
            <w:r>
              <w:rPr>
                <w:caps w:val="false"/>
                <w:smallCaps w:val="false"/>
                <w:spacing w:val="0"/>
                <w:sz w:val="22"/>
                <w:szCs w:val="28"/>
              </w:rPr>
              <w:t xml:space="preserve">50 куб.м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ружение – канализация, лит. Г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 6А, сооружение 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,30 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ружение – водопровод, лит. Г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 6А, сооружение 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7,70 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ружение – теплотрасса, лит. Г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 6А, сооружение 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,10 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ружение – воздушная ЛЭП высокого напряжения ТП 110/35/10 кв, лит. 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 6А, сооружение 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,30 к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дание - насосная станция, </w:t>
              <w:br/>
              <w:t>1-этажный, лит. В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Красноярский край, пос. Абан, ул. Степанова, №</w:t>
            </w:r>
            <w:r>
              <w:rPr>
                <w:sz w:val="22"/>
                <w:szCs w:val="28"/>
                <w:lang w:val="en-US"/>
              </w:rPr>
              <w:t> </w:t>
            </w:r>
            <w:r>
              <w:rPr>
                <w:sz w:val="22"/>
                <w:szCs w:val="28"/>
              </w:rPr>
              <w:t>6А, строен. 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дание – трансформаторная подстанция, 1-этажный, лит. 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 6А, строен. 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1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дание – электро-котельная, </w:t>
              <w:br/>
              <w:t>1-этажный, лит. 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ярский край, пос. Абан, ул. Степанова, 6А, строен. 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,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дание - школа, 3-этажный (подземных этажей - 1), лит. Б, Б1, Б2, Б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Красноярский край, пос. Абан, ул. Степанова, №</w:t>
            </w:r>
            <w:r>
              <w:rPr>
                <w:sz w:val="22"/>
                <w:szCs w:val="28"/>
                <w:lang w:val="en-US"/>
              </w:rPr>
              <w:t> </w:t>
            </w:r>
            <w:r>
              <w:rPr>
                <w:sz w:val="22"/>
                <w:szCs w:val="28"/>
              </w:rPr>
              <w:t>6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8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06:2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размещения и эксплуатации школ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ул. Степанова,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5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06:2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размещения и эксплуатации трансформаторной подстан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ул. Степанова,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5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размещения и эксплуатации водозаборных сооруже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ул. Степанова,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0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5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4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5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5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6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7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8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9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21:4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0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3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1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2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3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4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5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6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5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7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5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8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5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19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5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0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1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2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2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4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4:24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5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6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7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8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29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0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1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2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3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4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2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5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0502005:21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6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в.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</w:pPr>
            <w:r>
              <w:rPr>
                <w:bCs/>
                <w:caps w:val="false"/>
                <w:smallCaps w:val="false"/>
                <w:spacing w:val="0"/>
                <w:sz w:val="22"/>
                <w:szCs w:val="24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uto" w:line="264"/>
              <w:ind w:right="-112" w:hanging="35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астровый номер 24:01:2102060:9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ное использование:  для нужд энергети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сноярский край, пос. Абан,               Опора №37 воздушной ЛЭП высокого напряжения 10кВ, ф.5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 кв.м</w:t>
            </w:r>
          </w:p>
        </w:tc>
      </w:tr>
    </w:tbl>
    <w:p>
      <w:pPr>
        <w:pStyle w:val="TextBodyIndent"/>
        <w:ind w:left="0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080"/>
        <w:gridCol w:w="750"/>
        <w:gridCol w:w="1530"/>
        <w:gridCol w:w="1356"/>
      </w:tblGrid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ижимое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осная станция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ультрафиолетового обеззараживания воды УДВ 3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 9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 9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ультрафиолетового обеззараживания воды УДВ 3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 36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 361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осный агрегат ЭЦВ8-40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1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 872,00</w:t>
            </w:r>
          </w:p>
        </w:tc>
      </w:tr>
      <w:tr>
        <w:trPr>
          <w:trHeight w:val="23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Трансформаторная подстанция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форматор 10/0,4 Д/Yн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3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ра КСО 301-10.3Н-400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 46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ера КСО 301-10.4Н-400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37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74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ит распределительный 0,4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4 2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4 24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ключатель масляный с электромагнитным приводом на выкатной тележ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59 458,00</w:t>
            </w:r>
          </w:p>
        </w:tc>
      </w:tr>
      <w:tr>
        <w:trPr>
          <w:trHeight w:val="23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Школа</w:t>
            </w:r>
          </w:p>
        </w:tc>
      </w:tr>
      <w:tr>
        <w:trPr>
          <w:trHeight w:val="28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 8804-1138 УХЛЗ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4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40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 8804-1138 УХЛЗ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4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40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РУСМ 5141-2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8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7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РУСМ 5411-2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2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36 модулей ЩС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36 модулей ЩС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18 модулей ЩС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6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18 модулей ЩС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18 модулей ЩС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9 модулей ЩС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18 модулей ЩС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18 модулей ЩС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36 модулей ЩС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18 модулей ЩС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ок на 9 модулей ЩС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Устройство защитного отключения 220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2-х фид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2-х фид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2-х фид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вспомогательный 220В, 50Г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8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Жалюзи в комплекте с монтажными элементами и механизмами закрывания/откр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к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 1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рстак учебный слесарный ВС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 7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рстак учебный столярный ВСТ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8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4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-верстак универсальный, преподавательский УСВ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фуговально-пильный ФПШ-5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4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44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заточный ЭТ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8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8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токарный по дереву СТД-12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50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00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токарный по металлу ТВ-7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 5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 6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настольно-сверлильный 2М112(ВСН-0,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2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горизонтально-фрезерный НГФ-11ОШ-4+ВГ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 9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 9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лита поверочная разме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9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заточный ЭТ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одставка под станки насто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 8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ьютер персональный в комплекте с монитором, клави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1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Доска классная настенная трехэлементная. ДА-32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 4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Доска настенная для объявлений. ДО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8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Доска классная немеловая настенная, ДА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8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для учебно-наглядных пособий. 1040*400*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3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 9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арта одноместная с регулируемым столом и стулом по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8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 61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вухместный. 1200*500*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27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вухместный. 1200*500*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89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 ческий двухместный. 1200*500*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 90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вухместный. 1200*500*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9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ля учителя 1200*600*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 3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ученический 310*350*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 49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ученический 340*380*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681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ученический 370*410*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28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ученический 400*440*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74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иа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 4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Табурет для пиа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химии + 2 стула в комплекте СУХ-005(1200*600*7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8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2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химии + 2 стула в комплекте СУХ-005(1200*600*7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8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2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химии + 2 стула в комплекте СУХ-005(1200*600*7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8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2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физики + 2 стула в комплекте СУФ-005(1200*600*6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физики + 2 стула в комплекте СУФ-005(1200*600*7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физики + 2 стула в комплекте СУФ-005(1200*600*7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емонстрационный для кабинета химии L=24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8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81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емонстрационный для кабинета физики L=240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3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компьютерный КС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3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94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подъемно-поворотный для стола ученического компьютерного "Фрега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6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лект столов для преподавателя инфор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8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ресло подъемно-поворотное "Форум-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журнальный 1100*550*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7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ля заседаний 1600*550*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вухтумбовый 1490*700*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2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однотумбовый 1100*650*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3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ллаж книжный односторонний 1000*300*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43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ллаж книжный двухсторонний 1000*400*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96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каталожный на 16 ящиков 1170*520*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8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87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для актового зала  410*490*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1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 0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без тумб 1000*600*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37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полужесткий "Персона-1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3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ллаж секционный 1000*500*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для музыкальных инструментов 1200*600*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лект лингафонного кабинета на 12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 2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 40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ля черчения и рис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6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 65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биологии 1200*600*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биологии 1200*600*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ученический для кабинета биологии 1200*600*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66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ля кабинета домоводства 1000*500*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83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лабораторный химический, с бортиком 1200*600*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6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физический массивный 1800*75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препараторский кабинетов химии и физики 1500*75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Тумба под ТСО 550*600*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71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абина примерочная с зеркалом 1100*1200*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ечь муфельная 220В, 3,0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2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27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Диван для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ресло для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4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ресло рабоч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Трельяж (для кабинета домовод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книжный 2-х створчатый, стандар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3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22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для одежды 800*600*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вытяжной 1360*700*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0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0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библиотекаря 1500*760*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читательский двухместный 1500*600*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8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ейф ЛС-01М 400*400*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9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9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шалка для одежды с ячейками для обуви 330*600*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 7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камейка для раздевания 600*300*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3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сушильный для лаборатории химии Ш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7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шало 1000*600*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гримировальный 800*600*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2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рабочий 1200*600*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лект электрооборудования для кабинета физики/химии на 12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8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Диван (банкетка) для вестибюля и рекре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ученический 400*440*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 32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анат для лаз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2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5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нка гимнастическая "Аналитик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81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камья гимнаст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5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033,92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ты гимнас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8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484,5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 баскетбольный игр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004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09,76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Щит баскетбольный трениров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24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573,86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хореографический двухуров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3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436,4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Аппарат телеф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3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Антенна с мач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Антенна для 1-5 каналов телевизионного вещ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4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Радиоузел сельских ш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78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78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Громкоговоритель рупорный динам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8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 38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лонка зву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 15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ибор приемо-контро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7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41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ибор приемо-контро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39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ибор контроля и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39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39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пожарный дым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 10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пожарный руч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3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охранный поверхностный зву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15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охранный магнитоконтак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6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охранный поверхно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охранный объемный оптико-электр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33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охранный руч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Блок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3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Аккум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9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звещатель пожарный пла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7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повещатель охранно-пожа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Гантель от 1 кг до 4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Экспандер универсальный 0803 СР-I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,38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Экспандер плечевой АСПОРТ 1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60,1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Бревно гимнастическое 5м АСПОРТ 4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55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555,69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зел гимнастический облегченный, школьный, высота регулируемая АСПОРТ 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85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льца гимнастические Ф235мм, тренировочные. Подвес лента + стальной трос АСПОРТ 4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л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3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470,52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нь гимнастический, прыжковый, облегченный, школьный, высота регулируемая АСПОРТ 4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75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какалка гимнаст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21,2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бруч гимнаст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8,2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Гимнастический мостик пружинный, подкидной, усиленный АСПОРТ 4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7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4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Гимнастический мости, приставной АСПОРТ 4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19,5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етка волейбольная со стойками крепления АСПОРТ 2502-210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120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362,22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"Viva" мяч волейбольный PU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13,45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яч баскетбольный любительский № 7 TF 150, износостойкая резина, армированный нейлоновой нитью, бутиловая камера 63-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270,2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анок для развития кистей рук Д 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0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610,1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ерекладина гимнастическая универс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68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684,15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камейка для раздевалок с вешалкой АСПОРТ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4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 2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Зеркало L=2м, Н=1,8м комплектом крепления к ст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72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72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нтерактивная доска школьная Hitachi StarBoard FX-77 WD 118 см (диагональ 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1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 3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оектор BenO МР 612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3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62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Ноут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0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0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Учебно-наглядные пособия, согласно приложению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гнетушитель ОП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12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гнетушитель ОУ-3 (5) гост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64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иточная установка КЦКП-5С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 4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 45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лита электрическая ПЭМ 40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2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53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тел пищеварочный электрический КПЭС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2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тел пищеварочный электрический КПЭМ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 75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 75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жарочный ШЭЖЭ-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0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00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Холодильная витрина-прилавок "Белла-Нота-200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6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6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илавок-мармит стационарный для 1-х блюд 2-х конфор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7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76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 xml:space="preserve">Прилавок-мармит стационарный для 2-х блю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5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5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ней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6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64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рилавок для столовых приборов и подн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6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6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ясорубка МИМ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4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46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картофелеочистительная МОК-30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1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17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Электросушитель для р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9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амера холодильная среднетемпературная КХН-6ММ 109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9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91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холодильный POLAIR ШХ-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 7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кухонная универсальная УКМ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27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 54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Электрокипятильник нержавеющая сталь КНЭ-100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0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031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осудомоечная машина ПММ К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 52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 52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хлеборезательная TR350 PYH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6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61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анна моечная 1-секционная ВМ-1/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3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78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анна моечная 1-секционная ВМ-1/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8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47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анна моечная 1-секционная ВМ-1/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93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производственный РПС-8/6-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3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3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производственный ПРПС-10/6-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73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производственный ПРПС-12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8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производственный ПРПС-15/6-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2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для сбора остатков пищи СРО-3/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2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25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екция-вставка модулированная для теплового оборудования 400*700*955 РП-4/7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7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 01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коворода электрическая СЭСМ 05Л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0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06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ллаж производственный, нерж.сталь СК-10/5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16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32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Тележка для сбора грязной посуды ТП-2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для одежды персонала Прак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2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одтоварник 900*600*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72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Тележка грузовая ТГ-10/6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7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сы товарные ВТМ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лект мебели для школьной столовой (стол, 4 сту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 5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Холодильник бытовой Бирюса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48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(колода) для разрубки мяса 50*50*90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4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43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холодильный низкотемпературный ШН-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 xml:space="preserve">Шкаф для хлеба ШГЛ-0,7 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1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протирочно-резательная МПР-350М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9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98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протирочно-резательная МПР-35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4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ллаж для инвентаря СК-8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7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7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-стеллаж для посуды СК-10/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5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56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 xml:space="preserve">Стеллаж для кухонной посуды с решетчатыми пол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0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для уборочного инвентаря и моющих средств ШГЛ-0,7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Ларь для овощей 100*600*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шалка настенная на 5 крюч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сы товарные настольные РНЦ-6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8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дро педальное с крышкой нерж.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7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тсос местный вентиляционный МВО-1,6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тсос местный вентиляционный МВО-1,2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4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 882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тсос местный вентиляционный МВО-0,5-01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1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1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Электроплита бытовая 4-конфорочная 220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кухонный для кабинета кулинарии РПС-6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8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-мойка на 2 отделения СМО-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5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50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РУСМ 5441-3474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4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49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РУСМ 5415-2674-28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РУСМ 5115-2474-26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управления РУСМ 5411-1874УХЛ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9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Устройство комплектное н/в ввода с АВР ЩАО-8253-12А2УХЛ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5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558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Ящик вспомогательный РУС-М 9503 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4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8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ускатель магнитный ПМЛ-123002У1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,4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ускатель магнитный ПМЛ-123002У1 2,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86,8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ускатель магнитный ПМЛ-123002У1 0,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,4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ускатель магнитный ПМЛ-123002У1 2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4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Реле промежут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,9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ьютер персональный в комплекте с монитором, клави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 1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швейная BROTHER LS 2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0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Машина швейная BROTHER XL 5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6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ирма медицинская 2-х створча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7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9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врача 1100-63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7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09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ик хирургический СИ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6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2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медицинский двухстворчатый ШМС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77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77,5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Шкаф медицинский одностворчатый Ш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6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есы медицинские ВМ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ик стоматологический 21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37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37,5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Блок врача-бормашина стоматологическая УС-01 "Селена-2000" 21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Гидроблок стоматологический для бора жидких отходов ГС-01 Стомел 2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прессор стоматологический в звукоизолирующей тумбочке КС-60-01 Стомел 2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5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ресло стоматологическое электромеханическое Стомел-К21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ул поворотный стоматологический 2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ушетка смотр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ол палатный 900*600*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0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02,5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светитель таблиц для определения остроты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5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Стерилизатор воздушный ГП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5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Облучатель бактерицидный настенный ОБН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Полочка ультрафиолетовая TAU-Ultravi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3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38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Умывальник хирургический локт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 25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Рост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0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Электрочасы ЕСО D.40.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1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84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Видеок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47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 xml:space="preserve">Принтер лазерный А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2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оммут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86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Ка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х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 xml:space="preserve">Конне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72" w:hanging="0"/>
              <w:rPr>
                <w:sz w:val="22"/>
              </w:rPr>
            </w:pPr>
            <w:r>
              <w:rPr>
                <w:sz w:val="22"/>
              </w:rPr>
              <w:t>Инструмент для обжима НТ-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10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1260905,0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"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10235,00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986" w:gutter="0" w:header="0" w:top="113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426" w:leader="none"/>
      </w:tabs>
      <w:spacing w:lineRule="auto" w:line="192"/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9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szCs w:val="2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verner</dc:creator>
  <dc:description/>
  <cp:keywords/>
  <dc:language>en-US</dc:language>
  <cp:lastModifiedBy>Приемная Главы</cp:lastModifiedBy>
  <cp:lastPrinted>2011-05-26T10:09:00Z</cp:lastPrinted>
  <dcterms:modified xsi:type="dcterms:W3CDTF">2011-05-26T02:09:00Z</dcterms:modified>
  <cp:revision>8</cp:revision>
  <dc:subject/>
  <dc:title> </dc:title>
</cp:coreProperties>
</file>