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5.05. 2011                                                 п. Абан                                       № 13-104Р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Абанского районного Совета депутато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т 18.09.2007 № В-173 Р «Об условиях оплаты труда муниципальных служащих Абанского района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На основании статей 22, 30 Устава Абанского района Красноярского края, Абанский районны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 Внести в Решение Абанского районного Совета депутатов от 18.09.2007г. №В-173 Р «Об условиях оплаты труда муниципальных служащих Абанского района» следующие изменения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1 Приложение 1 к решению читать в следующей редакции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ЕДЕЛЬНЫЕ ЗНАЧЕНИЯ РАЗМЕРОВ ДОЛЖНОСТНЫХ ОКЛАДОВ МУНИЦИПАЛЬНЫХ СЛУЖАЩИХ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1868"/>
      </w:tblGrid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долж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но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лад (рубл.)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администрации Абанского райо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60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ый заместитель главы администрации Абанского райо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1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 Абанского райо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83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структурного подразделения администрации райо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3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8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отде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8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ролер-ревизо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11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11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9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едующий отдел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8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бухгалте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11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ного бухгалте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8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хгалте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3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категор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19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2 категор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59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стемный администратор (администратор баз да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8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Контроль за исполнением настоящего решения возложить на постоянную комиссию по экономической политике, финансам и муниципальной собственности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решение вступает в силу с 01 июня 2011 год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Абанского района                                                              М.И. Кривицкий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36:00Z</dcterms:created>
  <dc:creator>Марина</dc:creator>
  <dc:description/>
  <cp:keywords/>
  <dc:language>en-US</dc:language>
  <cp:lastModifiedBy>Приемная Главы</cp:lastModifiedBy>
  <cp:lastPrinted>2011-05-14T08:43:00Z</cp:lastPrinted>
  <dcterms:modified xsi:type="dcterms:W3CDTF">2011-05-26T01:37:00Z</dcterms:modified>
  <cp:revision>21</cp:revision>
  <dc:subject/>
  <dc:title>Абанский районный Совет депутатов</dc:title>
</cp:coreProperties>
</file>