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5.05.2011                                             п. Абан                                          №13-105Р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 Абанского районного Совета депутат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т 17.12.2010 № 8-68Р «Об оплате труда лиц, замещающих муниципальные должности, и муниципальных служащих, замещающих должности муниципальной службы Абанского районного Совета депутатов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На основании статей 22, 30 Устава Абанского района Красноярского края, Абанский районный  Совет депутатов РЕШИЛ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 Внести в Решение Абанского районного Совета депутатов от 17.12.2010 № 8-68Р «Об оплате труда лиц, замещающих муниципальные должности, и муниципальных служащих, замещающих должности муниципальной службы Абанского районного Совета депутатов» следующие изменения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1 Приложение 1 к решению читать в следующей редакци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азмеры денежного вознаграждения, лицам, замещающим муниципальные должности Абанского районного Совета депутато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жностной оклад (рубл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Абанского районного Совета депутатов – Глава Аба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4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Абанского районного Совета депута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28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7"/>
          <w:szCs w:val="27"/>
        </w:rPr>
        <w:t>1.2 Приложение 2 к решению читать в следующей редакции: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Должностные оклады муниципальных служащих Абанского районного Совета депутато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1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суль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7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ер-ревиз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1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специалист-юри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1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ущий специали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79</w:t>
            </w:r>
          </w:p>
        </w:tc>
      </w:tr>
    </w:tbl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Контроль за исполнением настоящего решения возложить на постоянную комиссию Абанского районного Совета депутатов по экономической политике. Финансам и муниципальной собственности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01 июня 2011 год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Абанского района                                                              М.И. Кривицкий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2:09:00Z</dcterms:created>
  <dc:creator>Марина</dc:creator>
  <dc:description/>
  <cp:keywords/>
  <dc:language>en-US</dc:language>
  <cp:lastModifiedBy>Приемная Главы</cp:lastModifiedBy>
  <cp:lastPrinted>2011-05-26T09:39:00Z</cp:lastPrinted>
  <dcterms:modified xsi:type="dcterms:W3CDTF">2011-06-01T01:34:00Z</dcterms:modified>
  <cp:revision>15</cp:revision>
  <dc:subject/>
  <dc:title>Абанский районный Совет депутатов</dc:title>
</cp:coreProperties>
</file>