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5.2011                                          п. Абан                                            № 13-97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использования лесосырьевой базы на территории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руководителей КГБУ «Абанское лесничество» и КГБУ «Долгомостовское лесничество» о состоянии использования лесосырьевой базы на территории Абанского района, Абанский районный Совет депутатов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руководителей КГБУ «Абанское лесничество» и КГБУ «Долгомостовское лесничество» о состоянии использования лесосырьевой базы на территории Аб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М.И.Криви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06:00Z</dcterms:created>
  <dc:creator>пользователь</dc:creator>
  <dc:description/>
  <cp:keywords/>
  <dc:language>en-US</dc:language>
  <cp:lastModifiedBy>Приемная Главы</cp:lastModifiedBy>
  <cp:lastPrinted>2011-05-26T08:48:00Z</cp:lastPrinted>
  <dcterms:modified xsi:type="dcterms:W3CDTF">2011-05-26T00:48:00Z</dcterms:modified>
  <cp:revision>4</cp:revision>
  <dc:subject/>
  <dc:title> </dc:title>
</cp:coreProperties>
</file>