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.05.2011                </w:t>
        <w:tab/>
        <w:t xml:space="preserve">                   п. Абан</w:t>
        <w:tab/>
        <w:tab/>
        <w:t xml:space="preserve">                      № 13-109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 xml:space="preserve">О внесении изменений в Положение «О порядке управления и распоряжения муниципальной собственностью Абанского района», утвержденного Решением Абанского районного Совета депутатов от 29.10.2010 № 6-52Р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целях приведения нормативно-правовых актов администрации Абанского района и Абанского районного Совета депутатов, руководствуясь  ст. 22,30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Внести в Положение «О порядке управления и распоряжения муниципальной собственностью Абанского района», утвержденного Решением Абанского районного Совета депутатов от 29.10.2010 № 6-52Р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исключить п.3 ст.5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банского района                                                              М.И.Кривицкий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2:00Z</dcterms:created>
  <dc:creator>Пользователь</dc:creator>
  <dc:description/>
  <cp:keywords/>
  <dc:language>en-US</dc:language>
  <cp:lastModifiedBy>Приемная Главы</cp:lastModifiedBy>
  <cp:lastPrinted>2011-05-13T14:48:00Z</cp:lastPrinted>
  <dcterms:modified xsi:type="dcterms:W3CDTF">2011-05-26T02:12:00Z</dcterms:modified>
  <cp:revision>9</cp:revision>
  <dc:subject/>
  <dc:title> </dc:title>
</cp:coreProperties>
</file>