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1025" cy="64706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5.2011                            </w:t>
        <w:tab/>
        <w:t xml:space="preserve">          п. Абан                                          №13-110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 29.10.2010 № 6-55Р «Об утверждении  структуры Абанского районного   Совета  депутат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равового акта Абанского районного Совета депутатов в соответствие с действующим законодательством,  руководствуясь ст. ст. 25, 30 Устава Абанского района Красноярского края, Абанский  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 29.10.2010 № 6-55Р «Об утверждении  структуры Абанского районного   Совета  депутат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ключить из структуры Абанского районного Совета депутатов  организационно-правовой отд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. включить в структуру Абанского районного Совета депутатов аппарат, осуществляющий организационное, правовое, информационное обеспечение деятельности Абанского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Утвердить  Положение об аппарате Абанского районного Совета депутатов (прилагает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Абанского района </w:t>
        <w:tab/>
        <w:t xml:space="preserve">                                         </w:t>
        <w:tab/>
        <w:t>М.И. Кривицк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58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банского районного Совета депутатов от 25.05.2011 № 13-11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б аппарате Абан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 Абанского районного Совета депутатов (далее – Аппарат) входит в структуру Абанского  районного Совета депутатов (далее  районный Совет) и подчиняется Главе Абанского района (далее - Глава района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еорганизация и ликвидация Аппарата, утверждение Положения об Аппарате осуществляется районным Советом в соответствии с действующим законодательством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Аппарата утверждается Главой район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 в своей деятельности руководствуется Конституцией Российской Федерации, законодательством  Российской Федерации, Уставом и законодательством Красноярского края, Уставом Абанского района, регламентом районного Совета депутатов, решениями районного Совета, постановлениями и распоряжениями Главы района, настоящим Положением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 осуществляет свою деятельность во взаимодействии  с органами и структурными   подразделениями администрации Абанского района (далее – администрация района), депутатами и депутатскими формированиями районного Совета, органами местного самоуправления поселени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являются муниципальными служащими, на них распространяется законодательство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УНКЦИИ АППАРАТА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организационно-техническое обеспечение подготовки и проведения заседаний районного Совета, рабочих групп и комиссий районного Совета для разработки или доработки проектов нормативных правовых актов районного Совет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ет предложения депутатов, комиссий  районного Совета, депутатских фракций по вопросам, вносимым на рассмотрение районного Совета, и формирует проекты повесток дня сессий  районного Совет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депутатам районного Совета, органам территориального общественного самоуправления в подготовке проектов нормативных правовых актов, вносимых на рассмотрение районного Совета депутатов, осуществляет контроль за соблюдением сроков их подготовки (представления) и соответствия требованиям регламента районного Совет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бор и тиражирование  материалов по вопросам, включенным в проект повестки дня очередного заседания районного Совета, своевременного обеспечения ими депутатов районного Совета и других должностных ли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едение и оформление протоколов сессий районного Совета, своевременный выпуск и доведение решений районного Совета, постановлений и распоряжений Главы района до депутатов и исполнителей, других должностных ли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исполнением принятых решений районного Совета, постановлений и распоряжений Главы района, сбор и анализ информации о результатах их реализации, своевременное информирование Главы района о состоянии этой рабо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ет предложения комиссий, депутатских фракций для формирования проектов планов работы районного Совета, для внесения их на утверждение районного Совет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районного Совета с органами государственной власти Красноярского края, органами местного самоуправления Абанского района, политическими партиями и органы территориального общественного самоуправл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мероприятия, проводимые районным Советом с органами государственной власти Красноярского края, участвует в организационном обеспечении мероприятий, проводимых Главой района, районным Советом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 развитию гласности в работе районного Совета. Взаимодействует со средствами массовой информации по вопросам работы районного Совета. Размещает информацию о районном Совете на официальном Интернет-сайте Абанского район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бор, накопление, систематизацию различных видов информации : о нормативной, контрольной деятельности районного Совета, о социально-экономическом положении Абанского район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 официальное опубликование нормативных правовых актов районного Совета в районной  газете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уп депутатов, должностных лиц органов местного самоуправления поселений к информационным базам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чебу депутатов районного Совета, оказывает методическую и консультативную помощь комиссиям районного Совета, органам местного самоуправления поселений по вопросам, относящимся к компетенции Аппарат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исполнения служебных документов, обращений граждан и регулярное информирование Главы района о результатах их рассмотрения в определенные сроки (квартал, полугодие, год)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номенклатуру дел, разрабатывает соответствующие правовые акты по ведению делопроизвод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едение текущего архива, своевременную подготовку и сдачу протоколов сессий и решений районного Совета, постановлений и распоряжений Главы  района, других документов на постоянное хранение в архи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ет сведения по вопросам организации приема избирателей депутатами районного Совета, регистрирует и обобщает обращения избирателей к депутатам районного Совета, анализирует характер и содержание обращений граждан, готовит соответствующие аналитические материал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депутатам районного Совета в осуществлении их полномочий в избирательных округ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организационное обеспечение  мероприятий, проводимых  Главой района, районным Советом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мер по рационализации документооборота в районном Совете на основе использования новых информационных технологи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ит аналитические материалы по вопросам, относящимся к компетенции Аппарата, за определенный период (квартал, полугодие, год) и направляет их  Главе района, организует статистический учет работы районного Совета в целом и работы каждого депутат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ответы на запросы, поступившие  в Аппарат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районного Совета в судах.</w:t>
      </w:r>
    </w:p>
    <w:p>
      <w:pPr>
        <w:pStyle w:val="Normal"/>
        <w:widowControl/>
        <w:autoSpaceDE w:val="true"/>
        <w:jc w:val="both"/>
        <w:rPr/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23:00Z</dcterms:created>
  <dc:creator>пользователь</dc:creator>
  <dc:description/>
  <cp:keywords/>
  <dc:language>en-US</dc:language>
  <cp:lastModifiedBy>Приемная Главы</cp:lastModifiedBy>
  <cp:lastPrinted>2011-05-13T14:04:00Z</cp:lastPrinted>
  <dcterms:modified xsi:type="dcterms:W3CDTF">2011-05-26T02:19:00Z</dcterms:modified>
  <cp:revision>11</cp:revision>
  <dc:subject/>
  <dc:title> </dc:title>
</cp:coreProperties>
</file>