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5.2011                                         п. Абан                                             № 13-96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укреплению здоровья детей в учреждениях дошкольного, начального, основного, среднего (полного) общего образования, организации отдыха детей в каникулярное  время на территории Аба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крепления здоровья детей в образовательных учреждениях, организации отдыха детей в каникулярное время на территории Абанского района, руководствуясь ст.ст. 22, 30 Устава Абанского района,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дложить администрации Абанского района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улучшения качества медицинского обслуживания дете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ть  необходимую организационную работу по усилению контроля за проведением медицинских осмотров в образовательных учрежде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рок до 01.10.2011 разработать комплекс мер по снижению младенческой и детской смерт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охват детей первого года жизни диспансерным наблюд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все необходимые меры по повышению качества и доступности медицинской помощи и лекарственного обеспечения 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мониторинг заболеваемости детей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ире привлекать общественность к контролю за деятельностью медицинских учреждений в вопросах медицинского обслуживания детско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еспечения отдыха, оздоровления и занятости дет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регулярное финансирование мероприятий, направленных на организацию летней оздоровительной камп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ю медицинского обслуживания,  здорового питания детей в лагерях с дневным пребыванием при школах, в стационарном палаточном лагере «Березк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ить особое внимание детям в семьях, находящихся в социально опасном поло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работу по созданию клубов физкультурно-спортивной направленности по месту жительства и увеличению численности подростков, систематически занимающихся физической культурой и спор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внутренних  дел по Абанскому району обеспечить комплексную безопасность учреждений отдыха, включая охрану общественного порядка и безопасность групп детей в период проведения 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сельсоветов принять исчерпывающие меры по организации занятости старше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Абанского районного Совета депутатов по социальной защите, здравоохранению, делам молодежи и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М.И.Кривицки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2:00Z</dcterms:created>
  <dc:creator>пользователь</dc:creator>
  <dc:description/>
  <cp:keywords/>
  <dc:language>en-US</dc:language>
  <cp:lastModifiedBy>Приемная Главы</cp:lastModifiedBy>
  <cp:lastPrinted>2011-05-26T08:44:00Z</cp:lastPrinted>
  <dcterms:modified xsi:type="dcterms:W3CDTF">2011-05-26T00:45:00Z</dcterms:modified>
  <cp:revision>8</cp:revision>
  <dc:subject/>
  <dc:title> </dc:title>
</cp:coreProperties>
</file>