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7.2015                </w:t>
        <w:tab/>
        <w:t xml:space="preserve">                           п. Абан</w:t>
        <w:tab/>
        <w:tab/>
        <w:t xml:space="preserve">                         № 13-74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1.2015  № 8-52Р «Об  утверждении  прогнозного плана приватизации объектов муниципальной собственности н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4,33 Устава Абанского района Красноярского края Абанский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 приложение  к решению Абанского районного Совета депутатов от 30.01.2015  № 8-52Р «Об  утверждении  прогнозного плана приватизации объектов муниципальной собственности на 2015 год» внести следующие изменения:</w:t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бавить строки  26,27,28 следующего содержания:</w:t>
      </w:r>
    </w:p>
    <w:tbl>
      <w:tblPr>
        <w:tblW w:w="108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6055"/>
        <w:gridCol w:w="1276"/>
        <w:gridCol w:w="1362"/>
        <w:gridCol w:w="1331"/>
      </w:tblGrid>
      <w:tr>
        <w:trPr>
          <w:trHeight w:val="39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22"/>
              <w:jc w:val="center"/>
              <w:rPr/>
            </w:pPr>
            <w:r>
              <w:rPr/>
              <w:t>26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8222" w:leader="none"/>
              </w:tabs>
              <w:ind w:left="169" w:hanging="0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Нежилое здание, общей площадью 44,8   по адресу : Красноярский край, Абанский район, с. Устьянск,  ул. Луговая, д. 28   строение 10, и земельный участок под ним 886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/>
              <w:t>аукцио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/>
              <w:t>24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%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05</w:t>
            </w:r>
          </w:p>
        </w:tc>
      </w:tr>
      <w:tr>
        <w:trPr>
          <w:trHeight w:val="39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left="273" w:hanging="142"/>
              <w:jc w:val="center"/>
              <w:rPr/>
            </w:pPr>
            <w:r>
              <w:rPr/>
              <w:t>27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8222" w:leader="none"/>
              </w:tabs>
              <w:ind w:left="27" w:hanging="0"/>
              <w:rPr/>
            </w:pPr>
            <w:r>
              <w:rPr>
                <w:sz w:val="22"/>
                <w:szCs w:val="22"/>
              </w:rPr>
              <w:t>Нежилое здание, подлежащее демонтажу, общей площадью 334,9 кв.м., по адресу: Красноярский край, Абанский район, р.п. Абан, пер. Коммунальный, з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/>
              <w:t>аукцио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/>
              <w:t>2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>
                <w:sz w:val="22"/>
                <w:szCs w:val="22"/>
              </w:rPr>
              <w:t>48% на 27.02.2005</w:t>
            </w:r>
          </w:p>
        </w:tc>
      </w:tr>
      <w:tr>
        <w:trPr>
          <w:trHeight w:val="928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left="273" w:hanging="0"/>
              <w:jc w:val="center"/>
              <w:rPr/>
            </w:pPr>
            <w:r>
              <w:rPr/>
              <w:t>28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8222" w:leader="none"/>
              </w:tabs>
              <w:ind w:firstLine="2"/>
              <w:rPr/>
            </w:pPr>
            <w:r>
              <w:rPr/>
              <w:t>Автомобиль ГАЗ5204,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8222" w:leader="none"/>
              </w:tabs>
              <w:ind w:left="27" w:hanging="0"/>
              <w:rPr/>
            </w:pPr>
            <w:r>
              <w:rPr/>
              <w:t>Идентификационный номер (VIN) – номер отсутствует, год изготовления - 1982, номер двигателя – 51-5070341, шасси (рама) № 0531629, кузов( прицеп)- номер отсутствует, цвет беж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/>
              <w:t>аукцио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ind w:hanging="142"/>
              <w:jc w:val="center"/>
              <w:rPr/>
            </w:pPr>
            <w:r>
              <w:rPr/>
              <w:t>8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8222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банского района                                                                 А.А. Анпилог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3:00Z</dcterms:created>
  <dc:creator>Пользователь</dc:creator>
  <dc:description/>
  <cp:keywords/>
  <dc:language>en-US</dc:language>
  <cp:lastModifiedBy>Admin</cp:lastModifiedBy>
  <cp:lastPrinted>2015-08-11T10:12:00Z</cp:lastPrinted>
  <dcterms:modified xsi:type="dcterms:W3CDTF">2015-08-11T02:13:00Z</dcterms:modified>
  <cp:revision>10</cp:revision>
  <dc:subject/>
  <dc:title> </dc:title>
</cp:coreProperties>
</file>