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6"/>
          <w:szCs w:val="26"/>
        </w:rPr>
      </w:pPr>
      <w:r>
        <w:rPr>
          <w:sz w:val="26"/>
          <w:szCs w:val="26"/>
        </w:rPr>
        <w:t>03.07.2015                                                п. Абан</w:t>
        <w:tab/>
        <w:t xml:space="preserve">                                    № 13-75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/>
      </w:pPr>
      <w:r>
        <w:rPr>
          <w:sz w:val="26"/>
          <w:szCs w:val="26"/>
        </w:rPr>
        <w:t>О согласовании передачи  нежилого помещения  из муниципальной собственности Абанского района   в государственную собственность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/>
      </w:pPr>
      <w:r>
        <w:rPr>
          <w:sz w:val="26"/>
          <w:szCs w:val="26"/>
        </w:rPr>
        <w:t>В целях реализации Федерального закона № 131-ФЗ от 06.10.2003 « Об общих принципах организации  местного самоуправления в Российской Федерации», в соответствии  ст.ст. 24,33 Устава Абанского района Красноярского края, согласно п.2 раздела 2.3 подпрограммы «Повышения качества оказания услуг на базе многофункциональных центров предоставления государственных и муниципальных услуг в Красноярском крае» государственной программы Красноярского края «Содействие развитию местного самоуправления», утвержденной постановлением Правительства Красноярского края от 30.09.2013 № 517-П,  руководствуясь   п.12 ст.6 Положения « О порядке управления и  распоряжением муниципальной собственностью Абанского района», утвержденного решением Абанского районного Совета депутатов Красноярского края от 29.04.2014 № 3-15,  Абанский районный Совет депутатов РЕШИЛ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Согласовать  передачу  нежилого помещения  из муниципальной собственности муниципального образования Абанский район в государственную  собственность  Красноярского  края, занимаемого структурным подразделением Краевого государственного бюджетного учреждения «Многофункциональный центр  предоставления государственных и муниципальных услуг» (Приложение №1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е, финансам и муниципальной собственност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/>
      </w:pPr>
      <w:r>
        <w:rPr>
          <w:sz w:val="26"/>
          <w:szCs w:val="26"/>
        </w:rPr>
        <w:t>3.   Настоящее решение вступает с силу со дня его официального опубликования в газете « Красное Знамя»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6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 Абанского района                                                                         А.А. Анпилогов</w:t>
      </w:r>
    </w:p>
    <w:p>
      <w:pPr>
        <w:pStyle w:val="Normal"/>
        <w:ind w:left="558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к решению Абанского районного Совета  депутатов 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от 03.07.2015 №13-75Р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ЕРЕЧЕНЬ ИМУЩЕСТВА, ПЕРЕДАВАЕМОГО ИЗ МУНИЦИПАЛЬНОЙ СОБСТВЕННОСТИ МУНИЦИПАЛЬНОГО ОБРАЗОВАНИЯ  АБАНСКИЙ РАЙОН В ГОСУДАРСТВЕННУЮ СОБСТВЕННОСТЬ  КРАСНОЯРСКОГО КР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65"/>
        <w:gridCol w:w="4232"/>
        <w:gridCol w:w="1681"/>
        <w:gridCol w:w="205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 кв.м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руб.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жилое  помещение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,Красноярский край, п. Абан,</w:t>
            </w:r>
          </w:p>
          <w:p>
            <w:pPr>
              <w:pStyle w:val="Normal"/>
              <w:rPr/>
            </w:pPr>
            <w:r>
              <w:rPr/>
              <w:t>ул. Пионерская,2  каб. 28,2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,62</w:t>
            </w:r>
          </w:p>
        </w:tc>
      </w:tr>
    </w:tbl>
    <w:p>
      <w:pPr>
        <w:pStyle w:val="Normal"/>
        <w:ind w:left="9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51:00Z</dcterms:created>
  <dc:creator>Admin</dc:creator>
  <dc:description/>
  <cp:keywords/>
  <dc:language>en-US</dc:language>
  <cp:lastModifiedBy>Admin</cp:lastModifiedBy>
  <cp:lastPrinted>2015-07-03T17:08:00Z</cp:lastPrinted>
  <dcterms:modified xsi:type="dcterms:W3CDTF">2015-07-03T09:08:00Z</dcterms:modified>
  <cp:revision>10</cp:revision>
  <dc:subject/>
  <dc:title>КАНСКИЙ РАЙОННЫЙ СОВЕТ ДЕПУТАТОВ</dc:title>
</cp:coreProperties>
</file>