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2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роекту Реш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МУНИЦИПАЛЬНЫХ ГАРАНТИЙ АБА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ВАЛЮТЕ РОССИЙСКОЙ ФЕДЕРАЦИИ НА 201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ЕРЕЧЕНЬ ПОДЛЕЖАЩИХ ПРЕДОСТА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ЫХ ГАРАНТИЙ  В 2014 ГОДУ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2514"/>
        <w:gridCol w:w="2124"/>
        <w:gridCol w:w="1780"/>
        <w:gridCol w:w="1650"/>
        <w:gridCol w:w="1110"/>
        <w:gridCol w:w="1560"/>
        <w:gridCol w:w="1680"/>
        <w:gridCol w:w="2040"/>
      </w:tblGrid>
      <w:tr>
        <w:trPr>
          <w:trHeight w:val="10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и (или) наименование принципала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гаран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ые условия предоставления муниципальных гарантий </w:t>
            </w:r>
          </w:p>
        </w:tc>
      </w:tr>
      <w:tr>
        <w:trPr>
          <w:trHeight w:val="72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 на 2014 год, тыс. 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за 2014 год, тыс. 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ОБЩИЙ ОБЪЕМ БЮДЖЕТНЫХ АССИГНОВАНИЙ, ПРЕДУСМОТРЕННЫХ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ИСПОЛНЕНИЕ МУНИЦИПАЛЬНЫХ ГАРАНТИЙ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ПО ВОЗМОЖНЫМ ГАРАНТИЙНЫМ СЛУЧАЯМ В 2014 ГОДУ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6307"/>
        <w:gridCol w:w="2760"/>
        <w:gridCol w:w="2454"/>
        <w:gridCol w:w="226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е государственных гарантий Красноярского кр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й объем бюджетных ассигнований на исполнение гарантий по возможным гарантийным случаям в 2014 году, тыс. рубле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за 2014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4:02:00Z</dcterms:created>
  <dc:creator>User</dc:creator>
  <dc:description/>
  <cp:keywords/>
  <dc:language>en-US</dc:language>
  <cp:lastModifiedBy>Admin</cp:lastModifiedBy>
  <cp:lastPrinted>2015-03-27T11:03:00Z</cp:lastPrinted>
  <dcterms:modified xsi:type="dcterms:W3CDTF">2015-03-27T06:55:00Z</dcterms:modified>
  <cp:revision>14</cp:revision>
  <dc:subject/>
  <dc:title>ПРОГРАММА</dc:title>
</cp:coreProperties>
</file>