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ab/>
        <w:t xml:space="preserve">03.07.2015        </w:t>
        <w:tab/>
        <w:t xml:space="preserve">                             п. Абан</w:t>
        <w:tab/>
        <w:t xml:space="preserve">                            № 13-78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>О согласовании перечня имущества, подлежащего принятию в муниципальную собственность Абанского района, передаваемого из государственной собственности 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right="49" w:firstLine="540"/>
        <w:jc w:val="both"/>
        <w:rPr/>
      </w:pPr>
      <w:r>
        <w:rPr>
          <w:sz w:val="28"/>
        </w:rPr>
        <w:t>В целях реализации Федерального закона № 131-ФЗ от 06.10.2003 « Об общих принципах организации  местного самоуправления в Российской Федерации», в соответствии  ст.ст. 24,33 Устава Абанского района Красноярского края, руководствуясь ст.6 п.12 Положением « О порядке управления и  распоряжения муниципальной собственностью Абанского района», утвержденном решением Абанского районного Совета депутатов Красноярского края от 29.04.2014 № 3-15,  Абанский районный Совет депутатов РЕШИЛ: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right="49" w:firstLine="540"/>
        <w:jc w:val="both"/>
        <w:rPr>
          <w:sz w:val="28"/>
        </w:rPr>
      </w:pPr>
      <w:r>
        <w:rPr>
          <w:sz w:val="28"/>
        </w:rPr>
        <w:t>1. Согласовать  перечень имущества, подлежащего принятию в муниципальную собственность Абанского района, передаваемого из государственной собственности Красноярского края  (приложение 1)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right="49" w:firstLine="5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right="49" w:firstLine="540"/>
        <w:jc w:val="both"/>
        <w:rPr>
          <w:sz w:val="28"/>
        </w:rPr>
      </w:pPr>
      <w:r>
        <w:rPr>
          <w:sz w:val="28"/>
          <w:szCs w:val="28"/>
        </w:rPr>
        <w:t>3.   Настоящее решение вступает с силу со дня его официального опубликования в газете « Красное Знамя»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540"/>
        <w:jc w:val="both"/>
        <w:rPr>
          <w:color w:val="FFFFFF"/>
          <w:sz w:val="28"/>
        </w:rPr>
      </w:pPr>
      <w:r>
        <w:rPr>
          <w:color w:val="FFFFFF"/>
          <w:sz w:val="28"/>
        </w:rPr>
        <w:t>6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5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банского района                                                              А.А. Анпилогов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 №1                                                                                                                                           к решению сессии Абанского районного Совета депутатов    от 03.07.2015  №13-78Р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ИМУЩЕСТВА, ПОДЛЕЖАЩЕГО ПЕРЕДАЧЕ В МУНИЦИПАЛЬНУЮ СОБСТВЕННОСТЬ АБАНСКОГО РАЙОНА КРАСНОЯРСКОГО КРАЯ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10"/>
        <w:gridCol w:w="5104"/>
        <w:gridCol w:w="1057"/>
        <w:gridCol w:w="696"/>
        <w:gridCol w:w="14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индивидуализирующие характеристики имуще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 выпус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оимость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2300000868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rPr/>
            </w:pPr>
            <w:r>
              <w:rPr/>
              <w:t>ПАЗ 32053-70,индентификационный номер ( (</w:t>
            </w:r>
            <w:r>
              <w:rPr>
                <w:lang w:val="en-US"/>
              </w:rPr>
              <w:t>VIN</w:t>
            </w:r>
            <w:r>
              <w:rPr/>
              <w:t>)Х1М3205ВХЕ0003352,марка,модель ТС ПАЗ 320053-70,наименование (тип ТС)  АВТОБУС ДЛЯ ПЕРЕВОЗКИ ДЕТЕЙ ,год изготовления  ТС 2014,модель , № двигателя 523420 Е1004929,шасси ( рама) отсутствует ,кузов ( кабина, прицеп),№ Х1М3205ВХЕ0003352,паспорт транспортного средства от 06.11.2014 № 52 ОВ 6258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331</w:t>
            </w:r>
            <w:r>
              <w:rPr/>
              <w:t>0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2300000868</w:t>
            </w: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rPr/>
            </w:pPr>
            <w:r>
              <w:rPr/>
              <w:t>ПАЗ 32053-70,индентификационный номер ( (</w:t>
            </w:r>
            <w:r>
              <w:rPr>
                <w:lang w:val="en-US"/>
              </w:rPr>
              <w:t>VIN</w:t>
            </w:r>
            <w:r>
              <w:rPr/>
              <w:t>)Х1М3205ВХЕ0003352,марка,модель ТС ПАЗ 320053-70,наименование (тип ТС)  АВТОБУС ДЛЯ ПЕРЕВОЗКИ ДЕТЕЙ ,год изготовления  ТС 2014,модель , № двигателя 523420 Е1004900,шасси ( рама) отсутствует ,кузов ( кабина, прицеп),№ Х1М3205ВХЕ0002946,паспорт транспортного средства от 06.11.2014 № 52 ОВ 625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331</w:t>
            </w:r>
            <w:r>
              <w:rPr/>
              <w:t>0</w:t>
            </w:r>
            <w:r>
              <w:rPr>
                <w:lang w:val="en-US"/>
              </w:rPr>
              <w:t>.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2300000868</w:t>
            </w: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rPr/>
            </w:pPr>
            <w:r>
              <w:rPr/>
              <w:t>ПАЗ 32053-70,индентификационный номер ( (</w:t>
            </w:r>
            <w:r>
              <w:rPr>
                <w:lang w:val="en-US"/>
              </w:rPr>
              <w:t>VIN</w:t>
            </w:r>
            <w:r>
              <w:rPr/>
              <w:t>)Х1М3205ВХЕ0003138,марка,модель ТС ПАЗ 320053-70,наименование (тип ТС)  АВТОБУС ДЛЯ ПЕРЕВОЗКИ ДЕТЕЙ ,год изготовления  ТС 2014,модель , № двигателя 523420 Е1005217,шасси ( рама) отсутствует ,кузов ( кабина, прицеп),№ Х1М3205ВХЕ0003138,паспорт транспортного средства от 06.11.2014 № 52 ОВ 6258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331</w:t>
            </w:r>
            <w:r>
              <w:rPr/>
              <w:t>0</w:t>
            </w:r>
            <w:r>
              <w:rPr>
                <w:lang w:val="en-US"/>
              </w:rPr>
              <w:t>.0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17:00Z</dcterms:created>
  <dc:creator>Admin</dc:creator>
  <dc:description/>
  <cp:keywords/>
  <dc:language>en-US</dc:language>
  <cp:lastModifiedBy>Admin</cp:lastModifiedBy>
  <cp:lastPrinted>2015-07-06T09:18:00Z</cp:lastPrinted>
  <dcterms:modified xsi:type="dcterms:W3CDTF">2015-07-06T01:26:00Z</dcterms:modified>
  <cp:revision>11</cp:revision>
  <dc:subject/>
  <dc:title>                                                                                                                                                                                              Приложение  № 1</dc:title>
</cp:coreProperties>
</file>