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713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6"/>
          <w:szCs w:val="26"/>
        </w:rPr>
      </w:pPr>
      <w:r>
        <w:rPr>
          <w:sz w:val="26"/>
          <w:szCs w:val="26"/>
        </w:rPr>
        <w:t>03.07.2015                                                п. Абан</w:t>
        <w:tab/>
        <w:t xml:space="preserve">                           № 13-77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передаче  движимого имущества в муниципальную собственность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муниципального образования  Петропавловский сельсовет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/>
      </w:pPr>
      <w:r>
        <w:rPr>
          <w:sz w:val="26"/>
          <w:szCs w:val="26"/>
        </w:rPr>
        <w:t>В целях реализации Федерального закона № 131-ФЗ от 06.10.2003 « Об общих принципах организации  местного самоуправления в Российской Федерации», в соответствии  ст.ст. 24,33 Устава Абанского района Красноярского края, руководствуясь   п.12 ст.6 Положением « О порядке управления и  распоряжения муниципальной собственностью Абанского района», утвержденном Решением Абанского районного Совета депутатов Красноярского края от 29.04.2014 № 3-15,  Абанский районный Совет депутатов РЕШИЛ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Согласовать  передачу движимого имущества  в муниципальную собственность  муниципального образования Петропавловский сельсовет Абанского района, 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е, финансам и муниципальной собственност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/>
      </w:pPr>
      <w:r>
        <w:rPr>
          <w:sz w:val="26"/>
          <w:szCs w:val="26"/>
        </w:rPr>
        <w:t>3.   Настоящее решение вступает с силу со дня его официального опубликования в газете « Красное Знамя»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6-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 Абанского района                                                  А.А.Анпилог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Приложени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к  решению Абанского район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совета депутатов         2015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ПЕРЕЧЕНЬ </w:t>
      </w:r>
    </w:p>
    <w:p>
      <w:pPr>
        <w:pStyle w:val="Normal"/>
        <w:rPr/>
      </w:pPr>
      <w:r>
        <w:rPr/>
        <w:t xml:space="preserve">  </w:t>
      </w:r>
      <w:r>
        <w:rPr/>
        <w:t xml:space="preserve">ДВИЖИМОГО ИМУЩЕСТВА, ПОДЛЕЖАЩЕГО ПЕРЕДАЧЕ В МУНИЦИПАЛЬНУЮ СОБСТВЕННОСТЬ МУНИЦИПАЛЬНОГО ОБРАЗОВАНИЯ  ПЕТРОПАВЛОВСКИЙ СЕЛЬСОВЕТ  </w:t>
      </w:r>
    </w:p>
    <w:tbl>
      <w:tblPr>
        <w:tblW w:w="104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22"/>
        <w:gridCol w:w="3314"/>
        <w:gridCol w:w="1136"/>
        <w:gridCol w:w="1148"/>
        <w:gridCol w:w="824"/>
        <w:gridCol w:w="905"/>
        <w:gridCol w:w="135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 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кумен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при наличии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151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ТТ315196ВО5927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, № двига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9100*А3041961,шасси ( рама) № 315100АО569325,кузов (кабина прицеп)  315196 АОО11284,цвет авантюрин металли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 73 Н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29:00Z</dcterms:created>
  <dc:creator>Admin</dc:creator>
  <dc:description/>
  <cp:keywords/>
  <dc:language>en-US</dc:language>
  <cp:lastModifiedBy>Admin</cp:lastModifiedBy>
  <cp:lastPrinted>2015-07-03T17:25:00Z</cp:lastPrinted>
  <dcterms:modified xsi:type="dcterms:W3CDTF">2015-07-03T09:25:00Z</dcterms:modified>
  <cp:revision>10</cp:revision>
  <dc:subject/>
  <dc:title>                                                                                                             Приложение  № 1</dc:title>
</cp:coreProperties>
</file>