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/>
      </w:pPr>
      <w:r>
        <w:rPr>
          <w:sz w:val="28"/>
        </w:rPr>
        <w:t xml:space="preserve">03.07.2015                </w:t>
        <w:tab/>
        <w:t xml:space="preserve">                   п. Абан</w:t>
        <w:tab/>
        <w:t xml:space="preserve">                         № 13-76Р 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О признании утратившими силу  решений Абанского  районного  Совета депутат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ст.ст. </w:t>
      </w:r>
      <w:hyperlink r:id="rId4">
        <w:r>
          <w:rPr>
            <w:rStyle w:val="InternetLink"/>
            <w:sz w:val="28"/>
            <w:szCs w:val="28"/>
            <w:u w:val="none"/>
          </w:rPr>
          <w:t>2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u w:val="none"/>
          </w:rPr>
          <w:t>33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Абанского  районного Совета депутатов Красноярского края от 31 мая 2013 года № 27-227Р « Об утверждении положения о муниципальном земельном контроле за использованием земель на территории муниципального образования Абански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Абанского  районного Совета депутатов Красноярского края от 23 июня 2006 года № 9-88р «Об утверждении положения о земельном контроле в муниципальном образовании Абанский район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1895C510A981C24F8461ED71648D9641BDFF13FE127D762B39C058D2B917Z420J" TargetMode="External"/><Relationship Id="rId4" Type="http://schemas.openxmlformats.org/officeDocument/2006/relationships/hyperlink" Target="consultantplus://offline/ref=D9A068FE47137208FAED0698D37CF68EC041DC65EA7069DFC21EE6A244F7182A316460821CDFBE1442C920Z022J" TargetMode="External"/><Relationship Id="rId5" Type="http://schemas.openxmlformats.org/officeDocument/2006/relationships/hyperlink" Target="consultantplus://offline/ref=D9A068FE47137208FAED0698D37CF68EC041DC65EA7069DFC21EE6A244F7182A316460821CDFBE1442C92BZ022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4:00Z</dcterms:created>
  <dc:creator>Коспирович Ольга Васильевна</dc:creator>
  <dc:description/>
  <cp:keywords/>
  <dc:language>en-US</dc:language>
  <cp:lastModifiedBy>Admin</cp:lastModifiedBy>
  <cp:lastPrinted>2015-07-03T17:23:00Z</cp:lastPrinted>
  <dcterms:modified xsi:type="dcterms:W3CDTF">2015-07-03T09:23:00Z</dcterms:modified>
  <cp:revision>9</cp:revision>
  <dc:subject/>
  <dc:title/>
</cp:coreProperties>
</file>