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03.07.2015                                               п. Абан</w:t>
        <w:tab/>
        <w:t xml:space="preserve">                                №    13-79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 согласовании перечня имущества, подлежащего принятию в муниципальную собственность Абанского района Красноярского края, передаваемого из государственной собственности Красноярского кра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  целях   реализации   Федерального  закона № 131-ФЗ от 06.10.200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/>
      </w:pPr>
      <w:r>
        <w:rPr>
          <w:sz w:val="26"/>
          <w:szCs w:val="26"/>
        </w:rPr>
        <w:t>«Об общих принципах организации местного самоуправления в Российской Федерации», закона Красноярского края от 05.06.2008  № 5-1732 « 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 в соответствии ст.ст. 24, 33 Устава Абанского района Красноярского края, руководствуясь Положением « О порядке управления и распоряжения муниципальной собственностью Абанского района», утвержденным решением Абанского районного Совета       депутатов  Красноярского края  от 29.04.2014 № 3-15, Абанский районный Совет депутатов Красноярского края района   РЕШИЛ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Согласовать  перечень имущества, подлежащего принятию в муниципальную собственность Абанского района Красноярского края, передаваемого из государственной собственности Красноярского края ( приложение 1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 официального опубликования в газете « Красное Знамя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6-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банского района                                                                          А.А. Анпилогов  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</w:t>
      </w: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Приложение  к решению сессии Абан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районного Совета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т   03.07.2015    №  13-79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МУЩЕСТВА, ПОДЛЕЖАЩЕГО ПРИНЯТИЮ В МУНИЦИПАЛЬНУЮ СОБСТВЕННОСТЬ АБАНСКОГО РАЙОНА КРАСНОЯРСКОГО КРАЯ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64"/>
        <w:gridCol w:w="1310"/>
        <w:gridCol w:w="18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индивидуализирующие характеристики имуществ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 вв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кв.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расположенное по адресу: Красноярский край, Абанский район, с. Покатеево , ул. Советская,43 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01,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расположенное  по адресу: Красноярский край, Абанский район, с. Покатеево,43 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- внутриплощадочные сети, расположенные по адресу: Красноярский край ,Абанский район, с. Покатеево, ул. Советская,43 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5:00Z</dcterms:created>
  <dc:creator>Admin</dc:creator>
  <dc:description/>
  <cp:keywords/>
  <dc:language>en-US</dc:language>
  <cp:lastModifiedBy>Admin</cp:lastModifiedBy>
  <cp:lastPrinted>2015-07-06T09:31:00Z</cp:lastPrinted>
  <dcterms:modified xsi:type="dcterms:W3CDTF">2015-07-06T01:38:00Z</dcterms:modified>
  <cp:revision>9</cp:revision>
  <dc:subject/>
  <dc:title>                                                                                                                Приложение № 1</dc:title>
</cp:coreProperties>
</file>