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0.2020                                         п. Абан                                              №13-82Р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Павлишина Н.М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депутат Павлишин Николай Михайлович при заполнении сведений о доходах, имуществе и обязательств имущественного характера, допустил представление недостоверных сведений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Павлишину Н.М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11-03T11:22:00Z</cp:lastPrinted>
  <dcterms:modified xsi:type="dcterms:W3CDTF">2020-11-03T04:23:00Z</dcterms:modified>
  <cp:revision>23</cp:revision>
  <dc:subject/>
  <dc:title>ОБРАЗЕЦ</dc:title>
</cp:coreProperties>
</file>