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.10.2020                                         п. Абан                                             №13-88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менении меры ответственности к депутату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Дядечкин П.П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Дядечкин Павел Павлович при заполнении сведений о доходах, имуществе и обязательств имущественного характера, допустил представление недостоверных сведений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Дядечкину П.П.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11-03T11:38:00Z</cp:lastPrinted>
  <dcterms:modified xsi:type="dcterms:W3CDTF">2020-11-03T04:39:00Z</dcterms:modified>
  <cp:revision>25</cp:revision>
  <dc:subject/>
  <dc:title>ОБРАЗЕЦ</dc:title>
</cp:coreProperties>
</file>