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10.2020                                       п. Абан                                             №13-90Р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применении меры ответственности к Главе Абанского района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Главы Абанского района Иванченко Г.В.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Иванченко Галина Васильевна при заполнении сведений о доходах, имуществе и обязательств имущественного характера, допустила представление недостоверных сведений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/>
      </w:pPr>
      <w:r>
        <w:rPr>
          <w:sz w:val="28"/>
          <w:szCs w:val="28"/>
        </w:rPr>
        <w:t xml:space="preserve">Применить к Главе района Иванченко Г.В. следующие меры ответственности - предупреждение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/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</w:r>
      <w:r>
        <w:rPr>
          <w:sz w:val="28"/>
          <w:szCs w:val="28"/>
        </w:rPr>
        <w:t xml:space="preserve">                                                    П.А.Попов</w: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11-03T11:17:00Z</cp:lastPrinted>
  <dcterms:modified xsi:type="dcterms:W3CDTF">2020-11-03T04:17:00Z</dcterms:modified>
  <cp:revision>10</cp:revision>
  <dc:subject/>
  <dc:title>ОБРАЗЕЦ</dc:title>
</cp:coreProperties>
</file>