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п. Абан                                             №13-86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Зарубицкого В.Т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, что депутат Зарубицкий Виктор Трофимович при заполнении сведений о доходах, имуществе и обязательств имущественного характера, допустил представление недостоверных сведений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Зарубицкому В.Т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11-03T11:33:00Z</cp:lastPrinted>
  <dcterms:modified xsi:type="dcterms:W3CDTF">2020-11-03T04:33:00Z</dcterms:modified>
  <cp:revision>26</cp:revision>
  <dc:subject/>
  <dc:title>ОБРАЗЕЦ</dc:title>
</cp:coreProperties>
</file>