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№13-89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Смолина А.В.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Смолин Александр Валерьевич при заполнении сведений о доходах, имуществе и обязательств имущественного характера, допустил пред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Смолину А.В.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11-03T04:40:00Z</dcterms:modified>
  <cp:revision>24</cp:revision>
  <dc:subject/>
  <dc:title>ОБРАЗЕЦ</dc:title>
</cp:coreProperties>
</file>