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банский районный Совет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ind w:left="634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29.03.2011                                      п.Абан                                                № 12-93 Р  </w:t>
      </w:r>
    </w:p>
    <w:p>
      <w:pPr>
        <w:pStyle w:val="Normal"/>
        <w:shd w:fill="FFFFFF" w:val="clear"/>
        <w:spacing w:before="451" w:after="0"/>
        <w:ind w:left="900" w:hanging="9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и дополнений в Решение районного Совета депутатов от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17.12.2010 год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№ 8-65Р «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О районном бюджете на 2011 год и плановый период 2012-2013 годов»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анский районный Совет депутатов РЕШИЛ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в Решение районного Совета депутатов от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17.12.2010 год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№ 8-65Р «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О районном бюджете на 2011 год и плановый период 2012-2013 годов»  </w:t>
      </w:r>
      <w:r>
        <w:rPr>
          <w:rFonts w:cs="Times New Roman" w:ascii="Times New Roman" w:hAnsi="Times New Roman"/>
          <w:sz w:val="24"/>
          <w:szCs w:val="24"/>
        </w:rPr>
        <w:t xml:space="preserve"> следующие измене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пункте 1 статьи 1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дпункте 1 цифры "581 754,3" заменить цифрами "582 754,3"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дпункте 2 цифры «582 646,6» заменить цифрами «583 971,6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дпункте 3 цифры «892,3» заменить цифрами «1 217,3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дпункте 4 цифры «892,3» заменить цифрами «1 217,3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ункт 1 статьи 19 изложить в следующей редакци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Установить    верхний предел   муниципального   долга Абанского  района  по долговым обязательствам Абанского район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 1   января   2012   года  в   сумме    10 000,0  тыс.   рублей,   в   том   числе   по муниципальным гарантиям  10 00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 1   января   2013   года  в   сумме  10 000,0   тыс.   рублей,   в   том   числе   по муниципальным гарантиям 10 00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  1   января   2014   года  в   сумме  10 000,0   тыс.   рублей,   в   том   числе   по муниципальным гарантиям  10 000,0 тыс. рублей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пункт 4 следующего содержа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. Утвердить программу муниципальных гарантий Абанского района в валюте Российской Федерации на 2011 год и плановый период 2012-2013 годов согласно приложению 5 к настоящему Решению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статью 20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20 Муниципальные гарантии Абанского райо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Утвердить перечень муниципальных гарантий, предоставляемых Абанским районо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1 ООО «Усольское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Предоставить муниципальную гарантию ООО «Усольское» в сумме 10 000,0 тыс.рублей на обеспечение производства продукции животноводства (приобретение технологического оборудования по лизингу для животноводческого комплекса на 600 голов) сроком на 10 лет.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Статьи 20-24 считать статьями 21-25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) в пункте 1 статьи 23 добавить абзац  второй следующего содерж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« на оплату расходов по изготовлению ПСД для строительства учебного корпуса на 6 классов п. Шивера через отдел ЖКХ и АСТ администрации Абанского рацйона 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ложения 1, 4, 5, 6, 23 к Решению изложить в новой редакции согласно приложениям 1, 2, 3, 4, 5, к настоящему Решению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2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банского  района                                                                            М.И. Кривицкий</w:t>
      </w:r>
    </w:p>
    <w:sectPr>
      <w:footerReference w:type="default" r:id="rId3"/>
      <w:type w:val="nextPage"/>
      <w:pgSz w:w="11906" w:h="16838"/>
      <w:pgMar w:left="1701" w:right="127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34:00Z</dcterms:created>
  <dc:creator>Admin</dc:creator>
  <dc:description/>
  <cp:keywords/>
  <dc:language>en-US</dc:language>
  <cp:lastModifiedBy>Admin</cp:lastModifiedBy>
  <cp:lastPrinted>2011-03-30T16:33:00Z</cp:lastPrinted>
  <dcterms:modified xsi:type="dcterms:W3CDTF">2011-03-30T08:34:00Z</dcterms:modified>
  <cp:revision>2</cp:revision>
  <dc:subject/>
  <dc:title> </dc:title>
</cp:coreProperties>
</file>