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313131"/>
          <w:sz w:val="28"/>
          <w:szCs w:val="28"/>
        </w:rPr>
        <w:t xml:space="preserve">29.03.2011                                       п. Абан                                          </w:t>
      </w:r>
      <w:r>
        <w:rPr>
          <w:color w:val="000000"/>
          <w:sz w:val="28"/>
          <w:szCs w:val="28"/>
        </w:rPr>
        <w:t>№ 12-92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О внесении изменений в решение Абанского районного Совета депутатов от  28.10.2008 г. № 27-245Р «О долгосрочной районной целевой программе «Обеспечение жильем молодых семей» на 2009-2011 годы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уководствуясь Постановлением Правительства Российской    Федерации от 17 декабря 2010 года N 1050 "О федеральной целевой программе "Жилище" на 2011 - 2015 годы"</w:t>
      </w:r>
      <w:r>
        <w:rPr>
          <w:sz w:val="28"/>
          <w:szCs w:val="28"/>
        </w:rPr>
        <w:t>, на основании ст.ст. 22,30 Устава    Абанского района Красноярского края, Абанский районный Совет депутатов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в решение Абанского районного Совета депутатов от 28.10.2008 года  № 27-245Р « О долгосрочной районной целевой программе «Обеспечение жильем молодых семей на 2009-2011 годы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в приложение № 1 паспорта долгосрочной районной целевой программы «Обеспечение жильем молодых семей на 2009-2011 годы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зац 1 строки «Задачи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предоставление молодым семьям - участникам программы социальных выплат на приобретение жилья экономкласса или строительство индивидуального жилого дома экономкласс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разделе 2  «Цель, задачи и сроки выполнения программы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зац 3 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еспечение предоставления молодым семьям - участникам программы социальных выплат на приобретение жилья экономкласса или строительство индивидуального жилого дома экономкласса (далее - социальные выплаты)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разделе 3 «Механизм реализации программы и контроль за ходом ее выполнения»: </w:t>
      </w:r>
    </w:p>
    <w:p>
      <w:pPr>
        <w:pStyle w:val="Normal"/>
        <w:jc w:val="both"/>
        <w:rPr/>
      </w:pPr>
      <w:r>
        <w:rPr>
          <w:sz w:val="28"/>
          <w:szCs w:val="28"/>
        </w:rPr>
        <w:t>- абзац 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«наличие у семьи доходов, либо иных денежных средств, достаточных для оплаты расчетной (средней) стоимости жилья в части, превышающей размер предоставляемой социальной выплаты, в</w:t>
      </w:r>
      <w:r>
        <w:rPr>
          <w:bCs/>
          <w:sz w:val="28"/>
          <w:szCs w:val="28"/>
        </w:rPr>
        <w:t xml:space="preserve"> качестве средств молодой семьей также могут быть использованы средства (часть средств) материнского (семейного) капитала»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бзац 2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Социальная выплата может быть использована молодой семьей-участником программ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Calibri"/>
          <w:sz w:val="28"/>
          <w:szCs w:val="28"/>
        </w:rPr>
        <w:t>а) для оплаты цены договора купли-продажи жилого помещения (за исключением средств, когда оплата цены договора купли-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) (далее - договор на жилое помещение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) для оплаты цены договора строительного подряда на строительство индивидуального жилого дом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) для осуществления последнего платежа в счет уплаты паевого взноса в полном размере, в случае если молодая семья или один из супругов в молодой семье является членом жилищного, жилищно-строительного, жилищного накопительного кооператива (далее - кооператив), после уплаты которого жилое помещение переходит в собственность этой молодой семь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) для уплаты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) для оплаты договора с уполномоченной организацией на приобретение в интересах молодой семьи жилого помещения экономкласса на первичном рынке жилья, в том числе на оплату цены договора купли-продажи жилого помещения (в случаях, когда это предусмотрено договором) и (или) оплату услуг указанной организации.»</w:t>
      </w:r>
    </w:p>
    <w:p>
      <w:pPr>
        <w:pStyle w:val="Normal"/>
        <w:rPr/>
      </w:pPr>
      <w:r>
        <w:rPr>
          <w:sz w:val="28"/>
          <w:szCs w:val="28"/>
        </w:rPr>
        <w:t>- абзацы 22,23 исключ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бзац 27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рядок предоставления молодым семьям социальных выплат на приобретение или строительство жилья, в том числе на оплату первоначального взноса при получении ипотечного жилищного кредита или займа, для осуществления последнего платежа в счет уплаты паевого взноса, рассмотрения и признания причин уважительными, при которых реализация суммы социальных выплат в установленный срок не была осуществлена, определяется администрацией района».</w:t>
      </w:r>
    </w:p>
    <w:p>
      <w:pPr>
        <w:pStyle w:val="Normal"/>
        <w:rPr/>
      </w:pPr>
      <w:r>
        <w:rPr>
          <w:sz w:val="28"/>
          <w:szCs w:val="28"/>
        </w:rPr>
        <w:t>- дополнить абзацем 28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Контроль за реализацией программы осуществляется по следующим показателя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личество свидетельств, выданных молодым семьям, и сумма средств, предусмотренных на их оплату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личество оплаченных свидетельств и размер средств, направленных на их оплату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Абанского района</w:t>
        <w:tab/>
        <w:tab/>
        <w:tab/>
        <w:tab/>
        <w:tab/>
        <w:tab/>
        <w:t xml:space="preserve">М.И.Кривицк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3:36:00Z</dcterms:created>
  <dc:creator>Admin</dc:creator>
  <dc:description/>
  <cp:keywords/>
  <dc:language>en-US</dc:language>
  <cp:lastModifiedBy>Приемная Главы</cp:lastModifiedBy>
  <cp:lastPrinted>2011-03-30T10:20:00Z</cp:lastPrinted>
  <dcterms:modified xsi:type="dcterms:W3CDTF">2011-03-30T02:23:00Z</dcterms:modified>
  <cp:revision>9</cp:revision>
  <dc:subject/>
  <dc:title>Постановление Правительства Российской    Федерации от 17 декабря 2010 года N 1050 "О федеральной целевой программе "Жилище" на 2011 - 2015 годы"    </dc:title>
</cp:coreProperties>
</file>