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28 апреля 2015 года                                  п. Абан                                                  № 12-70Р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б утверждении Положения о районной трехсторонней комиссии по регулированию социально-трудовых отношений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sz w:val="26"/>
            <w:szCs w:val="26"/>
          </w:rPr>
          <w:t>ст. 35</w:t>
        </w:r>
      </w:hyperlink>
      <w:r>
        <w:rPr>
          <w:sz w:val="26"/>
          <w:szCs w:val="26"/>
        </w:rPr>
        <w:t xml:space="preserve"> Трудового кодекса Российской Федерации,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Красноярского края от 31.03.2011 N 12-5724 "О социальном партнерстве", руководствуясь </w:t>
      </w:r>
      <w:hyperlink r:id="rId5">
        <w:r>
          <w:rPr>
            <w:rStyle w:val="InternetLink"/>
            <w:sz w:val="26"/>
            <w:szCs w:val="26"/>
          </w:rPr>
          <w:t>статьями 24</w:t>
        </w:r>
      </w:hyperlink>
      <w:r>
        <w:rPr>
          <w:sz w:val="26"/>
          <w:szCs w:val="26"/>
        </w:rPr>
        <w:t xml:space="preserve">, </w:t>
      </w:r>
      <w:hyperlink r:id="rId6">
        <w:r>
          <w:rPr>
            <w:rStyle w:val="InternetLink"/>
            <w:sz w:val="26"/>
            <w:szCs w:val="26"/>
          </w:rPr>
          <w:t>33</w:t>
        </w:r>
      </w:hyperlink>
      <w:r>
        <w:rPr>
          <w:sz w:val="26"/>
          <w:szCs w:val="26"/>
        </w:rPr>
        <w:t xml:space="preserve"> Устава Абанского района, Красноярского края, Абанский районный Совет депутатов 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Утвердить </w:t>
      </w:r>
      <w:hyperlink w:anchor="Par26">
        <w:r>
          <w:rPr>
            <w:rStyle w:val="InternetLink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 районной трехсторонней комиссии по регулированию социально-трудовых отношений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Контроль за исполнением  решения возложить на постоянную комиссию по экономической политике, финансам и муниципальной собственности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Решение подлежит официальному опубликованию и вступает в силу в день, следующий за днем его официального опубликования в газете «Красное знамя» и подлежит размещению на официальном  интернет-сайте муниципального образования Абанский район http://</w:t>
      </w:r>
      <w:r>
        <w:rPr>
          <w:sz w:val="26"/>
          <w:szCs w:val="26"/>
          <w:lang w:val="en-US"/>
        </w:rPr>
        <w:t>abannet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/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Глава Абанского района                                                                                А.А. Анпилогов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/>
      </w:pPr>
      <w:r>
        <w:rPr/>
        <w:t>Приложение к Решению Абанского районного Совета депутатов</w:t>
      </w:r>
    </w:p>
    <w:p>
      <w:pPr>
        <w:pStyle w:val="Normal"/>
        <w:autoSpaceDE w:val="false"/>
        <w:ind w:left="5760" w:hanging="0"/>
        <w:rPr/>
      </w:pPr>
      <w:r>
        <w:rPr/>
        <w:t>от  28 апреля 2015 г. N  12-70Р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bookmarkStart w:id="0" w:name="Par26"/>
      <w:bookmarkEnd w:id="0"/>
      <w:r>
        <w:rPr>
          <w:b/>
          <w:bCs/>
          <w:sz w:val="26"/>
          <w:szCs w:val="26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РАЙОННОЙ ТРЕХСТОРОННЕЙ КОМИССИИ ПО РЕГУЛИРОВАНИЮ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ЦИАЛЬНО-ТРУДОВЫХ ОТНОШЕНИЙ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1.Районная трехсторонняя комиссия по регулированию социально-трудовых отношений (далее - комиссия) является постоянно действующим органом системы социального партнерства на территории 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2.Комиссия руководствуется в своей деятельности </w:t>
      </w:r>
      <w:hyperlink r:id="rId7">
        <w:r>
          <w:rPr>
            <w:rStyle w:val="InternetLink"/>
            <w:sz w:val="26"/>
            <w:szCs w:val="26"/>
          </w:rPr>
          <w:t>Конституцией</w:t>
        </w:r>
      </w:hyperlink>
      <w:r>
        <w:rPr>
          <w:sz w:val="26"/>
          <w:szCs w:val="26"/>
        </w:rPr>
        <w:t xml:space="preserve"> Российской Федерации, Трудовым </w:t>
      </w:r>
      <w:hyperlink r:id="rId8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законами и иными нормативными правовыми актами Российской Федерации, Красноярского края, администрации Абанского района,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3.Комиссия формируется из представителей сторон социального партнерства: администрации Абанского района, объединения профсоюзов Абанского района, Союза работодателей и предпринимателей Абанского района. (далее - стороны)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2. ПРИНЦИПЫ ФОРМИРОВАНИЯ И ДЕЯТЕЛЬНОСТИ КОМИССИИ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Комиссия формируется на основе принципов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бровольности участия представителей сторон в деятельности комисс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лномочности представителей сторон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амостоятельности и независимости каждой стороны при определении своих представителей в комисс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Принципы деятельности комисс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важение и учет интересов сторон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ость сторон в установлении договорных отноше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сторонами и их представителями законов и иных нормативных правовых акт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вноправие и свобода выбора при обсуждении вопросов, входящих в сферу труда и социально-трудовых отноше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бровольность, реальность и обязательность выполнения обязательств, принимаемых на себя сторона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3. ЦЕЛИ И ЗАДАЧИ КОМИССИИ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Основными целями комиссии являю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регулирования социально-трудовых отноше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витие системы социального партнерств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 Основными полномочиями комисси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едение коллективных переговоров, подготовка и заключение районного трехстороннего соглашения по регулированию социально-трудовых отношений (далее - соглашение), осуществление контроля за его выполнение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содействие развитию договорного регулирования социально-трудовых отношений на уровне Абанского района, работе территориальной трехсторонней комисс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по инициативе сторон вопросов, возникших в ходе выполнения трехстороннего соглаш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регулирование разногласий при заключении и реализации трехстороннего соглашения посредством проведения взаимных консультац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зучение и распространение опыта развития социального партнерств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4. ФУНКЦИИ КОМИССИИ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Ведение коллективных переговоров по заключению районных 3-сторонних соглаше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Осуществление контроля над выполнением 3-сторонних соглаше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Проведение консультаций по вопросам, связанным с разработкой и реализацией социально-экономической политики в район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5. ПРАВА КОМИССИИ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1. Участвовать в разработке и (или) обсуждении проектов муниципальных правовых актов Абанского района в сфере труда в порядке, установленном законодательством и други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2.Согласовывать интересы районных организаций профессиональных союзов, работодателей, администрации Абанского района при разработке проекта районного соглашения, реализации указанного соглаш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3.Осуществлять взаимодействие с отраслевыми (межотраслевыми) комиссиями в ходе коллективных переговоров и подготовки проекта районного соглашения и иных соглашений, регулирующих социально-трудовые отношения, реализации указанных соглаш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4.Вырабатывать единые рекомендации по развитию коллективно-договорного регулирования социально-трудовых отношений в Абанском район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5.Определять порядок, сроки подготовки проекта и заключения районного соглаш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6.Принимать обязательные для исполнения сторонами Комиссии решения по вопросам, входящим в ее компетенцию, и осуществлять контроль за выполнением своих реш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7. Запрашивать у органов местного самоуправления Абанского района в установленном порядке информацию о социально-экономическом положении в Абанском районе, необходимую для ведения коллективных переговоров, подготовки проекта районного соглашения, организации контроля за выполнением указанного соглаш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8. Принимать по согласованию со сторонами Комиссии участие в проводимых ими заседаниях, на которых рассматриваются вопросы, связанные с регулированием социально-трудовых отнош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9. Приглашать для участия в своей деятельности представителей районных организаций профессиональных союзов, работодателей и органов местного самоуправления Абанского района, не являющихся членами Комиссии, а также специалистов, представителей заинтересованных организац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0. Создавать рабочие группы с привлечением специалист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1. Принимать участие в проведении совещаний, конференций, семинаров по вопросам социально-трудовых отношений и социального партнерства в согласованном с организаторами указанных мероприятий порядк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2. Запрашивать от районных организаций профессиональных союзов, работодателей имеющуюся у них информацию по социально-трудовым вопросам, необходимую для ведения коллективных переговоров, подготовки проекта районного соглашения, организации контроля за выполнением указанного соглаш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3. Осуществлять контроль за выполнением районного соглаш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6. ПОРЯДОК ФОРМИРОВАНИЯ КОМИССИИ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. Общий количественный состав членов комиссии - 9 человек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2. Количество членов комиссии от каждой стороны - 3 человек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3. Представительство сторон в составе комиссии определяется каждой из них самостоятельно в соответствии с уставами соответствующих объединений,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4.Представители сторон в составе комиссии утверждаются распоряжением главы администрации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5. Замена представителей сторон в составе комиссии производится на основании решений учредительных собраний и по их письменному обращению к ответственному секретарю комиссии с внесением изменений в распоряжение главы администрации Абанского района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6"/>
          <w:szCs w:val="26"/>
        </w:rPr>
        <w:t>7. ФОРМЫ РАБОТЫ КОМИССИИ И ПОРЯДОК ПРИНЯТИЯ РЕШЕНИЙ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1.Формами работы комиссии являются заседания комиссии и консультации координаторов сторон комисс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2. Решение комиссии считается принятым, если за него проголосовали все три сторон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3.Решение считается принятым стороной комиссии, если за него проголосовало простое большинство представляющих соответствующую сторону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4.Члены Комиссии, не согласные с принятым решением, вправе требовать занесения их особого мнения в протокол заседания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7.5.Решения комиссии являются обязательными для исполнения сторона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5.Урегулирование разногласий в ходе переговоров при заключении и исполнении соглашений производится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8. КООРДИНАТОРЫ СТОРОН КОМИССИИ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1. Деятельность каждой из сторон, взаимодействие с другими сторонами организует координатор стороны, который избирается из числа членов сторон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2. Координаторы сторон вносят в комиссию предложения по плану работы комиссии, повестке ее заседания, информируют комиссию об изменениях персонального состава стороны, организуют совещания представителей стороны в целях уточнения их позиций по вопросам, внесенным на рассмотрение комисс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3. Координаторы сторон совместно определяют время и место проведения заседаний комиссии, поочередно председательствуют и ведут заседания комисс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4.Координатор стороны по поручению стороны вправе вносить предложения о рассмотрении внепланового вопроса на заседании комисс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5. Координаторы каждой из сторон имеют право приглашать на заседание комиссии специалистов и экспертов по рассматриваемым вопроса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9. ЧЛЕНЫ КОМИССИИ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9.1. Члены Комисс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частвуют в заседаниях Комиссии и рабочих групп, вносят предложения для рассмотрения на заседаниях и в проекты решений Комисс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накомятся с соответствующими нормативными правовыми актами, информационными и справочными материал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по поручению Комиссии обращаются в администрацию Абанского района, профсоюзные комитеты, органы управления организаций и получают письменный ответ на обращения по вопросам, входящим в компетенцию Комиссии, в сроки, установленные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10. ОТВЕТСТВЕННЫЙ СЕКРЕТАРЬ КОМИССИИ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.1.Ответственный секретарь комиссии утверждается распоряжением главы администрации Абанского района из числа работников администрации Абанского района или подведомственных муниципальных учрежде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.2.Ответственный секретарь комиссии обеспечивает организацию деятельности комиссии совместно с координаторами сторон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.3.Ответственный секретарь комиссии не является членом комиссии, не вмешивается в деятельность сторон, не представляет их интерес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4BAFB4ED41F3670007891BC462DAF73786D70EA075B5FA6B5A2A90A5FF5BE9B0A3EBE6EBE99EE6BIFj4B" TargetMode="External"/><Relationship Id="rId4" Type="http://schemas.openxmlformats.org/officeDocument/2006/relationships/hyperlink" Target="consultantplus://offline/ref=84BAFB4ED41F367000788FB15041F07C7A6129E10A5B52F3E8FDF25708FCB4CC4D71E72CFA94ED6CF61311IBj2B" TargetMode="External"/><Relationship Id="rId5" Type="http://schemas.openxmlformats.org/officeDocument/2006/relationships/hyperlink" Target="consultantplus://offline/ref=84BAFB4ED41F367000788FB15041F07C7A6129E1025251F4EEF4AF5D00A5B8CE4A7EB83BFDDDE16DF61315B3ICjDB" TargetMode="External"/><Relationship Id="rId6" Type="http://schemas.openxmlformats.org/officeDocument/2006/relationships/hyperlink" Target="consultantplus://offline/ref=84BAFB4ED41F367000788FB15041F07C7A6129E1025251F4EEF4AF5D00A5B8CE4A7EB83BFDDDE16DF61315BFICjFB" TargetMode="External"/><Relationship Id="rId7" Type="http://schemas.openxmlformats.org/officeDocument/2006/relationships/hyperlink" Target="consultantplus://offline/ref=84BAFB4ED41F3670007891BC462DAF737B6270E9080408A4E4F7A7I0jFB" TargetMode="External"/><Relationship Id="rId8" Type="http://schemas.openxmlformats.org/officeDocument/2006/relationships/hyperlink" Target="consultantplus://offline/ref=84BAFB4ED41F3670007891BC462DAF73786D70EA075B5FA6B5A2A90A5FIFj5B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1:04:00Z</dcterms:created>
  <dc:creator>Пользователь</dc:creator>
  <dc:description/>
  <cp:keywords/>
  <dc:language>en-US</dc:language>
  <cp:lastModifiedBy>Admin</cp:lastModifiedBy>
  <cp:lastPrinted>2015-04-28T14:07:00Z</cp:lastPrinted>
  <dcterms:modified xsi:type="dcterms:W3CDTF">2015-04-28T06:08:00Z</dcterms:modified>
  <cp:revision>9</cp:revision>
  <dc:subject/>
  <dc:title> </dc:title>
</cp:coreProperties>
</file>