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АНСКИЙ РАЙОННЫЙ СОВЕТ ДЕПУТАТОВ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ОЯРСКОГО КРАЯ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28 </w:t>
      </w:r>
      <w:r>
        <w:rPr>
          <w:color w:val="000000"/>
          <w:sz w:val="28"/>
          <w:szCs w:val="28"/>
        </w:rPr>
        <w:t xml:space="preserve">апреля  2015 года                          п.Абан                                             № 12-69Р                  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тверждении структуры и штатной численности контрольно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ного органа Аба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</w:t>
        </w:r>
      </w:hyperlink>
      <w:r>
        <w:rPr>
          <w:sz w:val="28"/>
          <w:szCs w:val="28"/>
        </w:rPr>
        <w:t xml:space="preserve"> 5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ярского края от 27.12.2005 N 17-4354 "О Реестре должностей муниципальной службы в Красноярском крае", решением Абанского районного Совета депутатов от 24.03.2015 года № 10-64Р «О контрольно-счетном органе Абанского района», Абанский районный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tLeast" w:line="3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Borsowet%5C%D0%A0%D0%B0%D0%B1%D0%BE%D1%87%D0%B8%D0%B9%20%D1%81%D1%82%D0%BE%D0%BB%5C26%20%D1%81%D0%B5%D1%81%D1%81%D0%B8%D1%8F%5C26%20%D1%81%D0%B5%D1%81%D1%81%D0%B8%D1%8F.doc" \l "Par32%23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руктур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штатную численность контрольно-счетного органа Абанского район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tLeast" w:line="3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экономической политике, финансам и муниципальн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2160" w:leader="none"/>
        </w:tabs>
        <w:autoSpaceDE w:val="false"/>
        <w:spacing w:lineRule="atLeast" w:line="3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банского района                                                                 А.А. Анпилого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679" w:firstLine="708"/>
        <w:jc w:val="both"/>
        <w:rPr/>
      </w:pPr>
      <w:r>
        <w:rPr/>
        <w:t>Приложение к решению</w:t>
      </w:r>
    </w:p>
    <w:p>
      <w:pPr>
        <w:pStyle w:val="Normal"/>
        <w:ind w:left="5387" w:hanging="0"/>
        <w:jc w:val="both"/>
        <w:rPr/>
      </w:pPr>
      <w:r>
        <w:rPr/>
        <w:t xml:space="preserve">Абанского районного Совета депутатов от   28.04.2015 № 12-69Р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ШТАТНАЯ ЧИСЛЕННО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ГО ОРГАНА АБ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0"/>
        <w:gridCol w:w="2040"/>
      </w:tblGrid>
      <w:tr>
        <w:trPr>
          <w:trHeight w:val="40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Наименование должности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</w:t>
              <w:br/>
              <w:t>штатных единиц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го органа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C6ABA736A41C2C0947E4BB21DAE8173F0FC6E8FF31F2B208A01F590179A16F14D5B14E14F07771C941B" TargetMode="External"/><Relationship Id="rId4" Type="http://schemas.openxmlformats.org/officeDocument/2006/relationships/hyperlink" Target="consultantplus://offline/ref=EEC6ABA736A41C2C0947FAB637B6B7183D0598E7F131FFE255FF44045670AB38C543B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03:00Z</dcterms:created>
  <dc:creator>Admin</dc:creator>
  <dc:description/>
  <cp:keywords/>
  <dc:language>en-US</dc:language>
  <cp:lastModifiedBy>Admin</cp:lastModifiedBy>
  <cp:lastPrinted>2015-04-28T14:00:00Z</cp:lastPrinted>
  <dcterms:modified xsi:type="dcterms:W3CDTF">2015-04-28T06:00:00Z</dcterms:modified>
  <cp:revision>15</cp:revision>
  <dc:subject/>
  <dc:title> </dc:title>
</cp:coreProperties>
</file>