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АНСКИЙ РАЙОННЫЙ СОВЕТ ДЕПУТАТОВ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ОЯРСКОГО КРАЯ </w:t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28 апреля  2015 года                                    п.Абан                                                      № 12-68 Р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исполнении районного бюджета за 2013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уководствуясь ст. 16, 31, 66 Устава Абанского района, Абан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районного бюджета за 2013 год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полнение районного бюджета по доходам в сумме 802 173,9 тыс. рублей и расходам в сумме 786 56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полнение районного бюджета с профицитом в сумме 15 604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полнение по источникам внутреннего финансирования дефицита районного бюджета за 2012 год в сумме 15 604,0 тыс. рублей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Утвердить  исполнение районного бюджета за 2013 год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3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районного бюджета по кодам классификации доходов бюджетов согласно приложению 3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4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5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районного бюджета по разделам, подразделам классификации расходов бюджетов согласно приложению 5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районного бюджета по ведомственной структуре расходов районного бюджета согласно приложению 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 по кодам классификации источников финансирования дефицитов бюджетов согласно приложению 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7">
        <w:r>
          <w:rPr>
            <w:rStyle w:val="InternetLink"/>
            <w:sz w:val="26"/>
            <w:szCs w:val="26"/>
          </w:rPr>
          <w:t>источников</w:t>
        </w:r>
      </w:hyperlink>
      <w:r>
        <w:rPr>
          <w:sz w:val="26"/>
          <w:szCs w:val="26"/>
        </w:rPr>
        <w:t xml:space="preserve">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1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лгосрочные целевые программы районного бюджета, согласно приложению 7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жбюджетные трансферты бюджетам муниципальных образований Абанского района на осуществление полномочий в части организации тепло-, электроснабжения учреждений, согласно приложению 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банского района                                                                  А.А. Анпилогов</w:t>
      </w:r>
    </w:p>
    <w:sectPr>
      <w:type w:val="nextPage"/>
      <w:pgSz w:w="12240" w:h="15840"/>
      <w:pgMar w:left="1560" w:right="36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43304;fld=134;dst=100143" TargetMode="External"/><Relationship Id="rId4" Type="http://schemas.openxmlformats.org/officeDocument/2006/relationships/hyperlink" Target="consultantplus://offline/main?base=RLAW123;n=43304;fld=134;dst=100519" TargetMode="External"/><Relationship Id="rId5" Type="http://schemas.openxmlformats.org/officeDocument/2006/relationships/hyperlink" Target="consultantplus://offline/main?base=RLAW123;n=43304;fld=134;dst=100876" TargetMode="External"/><Relationship Id="rId6" Type="http://schemas.openxmlformats.org/officeDocument/2006/relationships/hyperlink" Target="consultantplus://offline/main?base=RLAW123;n=43304;fld=134;dst=102936" TargetMode="External"/><Relationship Id="rId7" Type="http://schemas.openxmlformats.org/officeDocument/2006/relationships/hyperlink" Target="consultantplus://offline/main?base=RLAW123;n=43304;fld=134;dst=10008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58:00Z</dcterms:created>
  <dc:creator>Admin</dc:creator>
  <dc:description/>
  <cp:keywords/>
  <dc:language>en-US</dc:language>
  <cp:lastModifiedBy>Admin</cp:lastModifiedBy>
  <cp:lastPrinted>2015-04-28T13:59:00Z</cp:lastPrinted>
  <dcterms:modified xsi:type="dcterms:W3CDTF">2015-04-28T05:59:00Z</dcterms:modified>
  <cp:revision>4</cp:revision>
  <dc:subject/>
  <dc:title/>
</cp:coreProperties>
</file>