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19 год и на плановый период 2020 и 2021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19 - 2021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 в 2019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Абанского района по возможным гарантийным случаям, тыс.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2019 год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3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    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7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user</cp:lastModifiedBy>
  <cp:lastPrinted>2011-03-28T13:31:00Z</cp:lastPrinted>
  <dcterms:modified xsi:type="dcterms:W3CDTF">2020-08-03T02:45:00Z</dcterms:modified>
  <cp:revision>67</cp:revision>
  <dc:subject/>
  <dc:title>№</dc:title>
</cp:coreProperties>
</file>