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0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банский районный Совет депутатов</w:t>
      </w:r>
    </w:p>
    <w:p>
      <w:pPr>
        <w:pStyle w:val="Normal"/>
        <w:jc w:val="center"/>
        <w:rPr>
          <w:b/>
          <w:b/>
        </w:rPr>
      </w:pPr>
      <w:r>
        <w:rPr>
          <w:rFonts w:cs="Academy;Times New Roman" w:ascii="Academy;Times New Roman" w:hAnsi="Academy;Times New Roman"/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585" w:leader="none"/>
          <w:tab w:val="left" w:pos="6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85" w:leader="none"/>
          <w:tab w:val="left" w:pos="6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/>
      </w:pPr>
      <w:r>
        <w:rPr/>
        <w:t>30.07.2020                                        п. Абан</w:t>
        <w:tab/>
        <w:t xml:space="preserve">                                      № 12-78Р  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 xml:space="preserve">О присвоении спортивному сооружению </w:t>
      </w:r>
    </w:p>
    <w:p>
      <w:pPr>
        <w:pStyle w:val="Style16"/>
        <w:jc w:val="center"/>
        <w:rPr/>
      </w:pPr>
      <w:r>
        <w:rPr/>
        <w:t>«Стадион по ул.Сосновая 1, п.Абан» имени Шумакова А.В.</w:t>
      </w:r>
    </w:p>
    <w:p>
      <w:pPr>
        <w:pStyle w:val="Style16"/>
        <w:rPr/>
      </w:pPr>
      <w:r>
        <w:rPr/>
      </w:r>
    </w:p>
    <w:p>
      <w:pPr>
        <w:pStyle w:val="Style16"/>
        <w:ind w:firstLine="708"/>
        <w:jc w:val="both"/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статьями 24, 33  Устава Абанского района, Абанский районный Совет депутатов, РЕШИЛ: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Присвоить спортивному сооружению «Стадион по ул.Сосновая 1, п.Абан», расположенному по адресу Красноярский край, Абанский район, п.Абан, ул.Сосновая, стр.1 имя Олимпийского чемпиона Шумакова Алексея Васильевича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Полное наименование спортивного сооружения «Стадион по ул.Сосновая 1, п.Абан» считать «Стадион имени А.В. Шумакова»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Директору МБУ «Спортивный комплекс Абанский» Анашкиной Т.Н. после вступления данного решения внести изменения в Устав учреждения о присвоении имени А.В. Шумакова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Контроль за исполнением настоящего решения возложить на заместителя Главы Абанского района – начальника отдела культуры, по делам молодежи и спорта Харисову Л.А.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едседатель Абанского районного</w:t>
        <w:tab/>
        <w:tab/>
        <w:t>Глава Абанского района</w:t>
      </w:r>
    </w:p>
    <w:p>
      <w:pPr>
        <w:pStyle w:val="Style16"/>
        <w:rPr/>
      </w:pPr>
      <w:r>
        <w:rPr/>
        <w:t xml:space="preserve">Совета депутатов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ab/>
        <w:t xml:space="preserve">   П.А. Попов                        </w:t>
        <w:tab/>
        <w:tab/>
        <w:t xml:space="preserve">Г.В. Иванч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19:00Z</dcterms:created>
  <dc:creator>Admin</dc:creator>
  <dc:description/>
  <cp:keywords/>
  <dc:language>en-US</dc:language>
  <cp:lastModifiedBy>user</cp:lastModifiedBy>
  <cp:lastPrinted>2020-07-30T16:10:00Z</cp:lastPrinted>
  <dcterms:modified xsi:type="dcterms:W3CDTF">2020-07-30T09:11:00Z</dcterms:modified>
  <cp:revision>6</cp:revision>
  <dc:subject/>
  <dc:title/>
</cp:coreProperties>
</file>