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30203735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2.2011                          </w:t>
        <w:tab/>
        <w:tab/>
        <w:t xml:space="preserve"> п. Абан                                           № 11-80Р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фициального интернет-сайта муниципального образования Аба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соответствии со статьями 8, 12, 13 Федерального закона от 27.10.2006 N 149-ФЗ "Об информации, информационных технологиях и о защите информации", статьями 22,30 Устава Абанского района Красноярского края, в целях реализации права граждан на получение информации, улучшения информационного обеспечения деятельности органов местного самоуправления,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Определить официальным интернет-сайтом муниципального образования Абанский район сайт с адресом: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Утвердить Положение об официальном интернет-сайте муниципального образования Абанский район (прилагается 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Администрации Абанского района разработать регламент официального интернет-сайта муниципального образования Абанский райо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Контроль за исполнением Решения возложить на постоянную комиссию по законности, правопорядк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Решение вступает в силу со дня опубликования в газете «Красное знамя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Абанского района                                                                 М.И.Кривицк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Утверждено решение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банского районного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5.02.2011 № 11-80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фициальном интернет-сайте муниципального образования Аба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.1. Настоящее Положение в соответствии с Федеральными законами от 06.10.2003 N 131-ФЗ "Об общих принципах организации местного самоуправления в Российской Федерации", от 27.07.2006 N 149-ФЗ "Об информации, информационных технологиях и о защите информации", от 09.02.2009 N 8-ФЗ "Об обеспечении доступа к информации о деятельности государственных органов и органов местного самоуправления", Уставом Абанского района Красноярского края определяет порядок функционирования официального сайта органов местного самоуправления Абанск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.2.Официальный сайт (далее также - официальный сайт, сайт) представляет собой совокупность технических, технологических и организационных решений, обеспечивающих доступ пользователей к информации о деятельности органов местного самоуправления Абанского района: Главы Абанского района, Абанского районного Совета депутатов,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3.Сайт функционирует на принципах системности предоставления информации, интерактивности, открытости, объективности и точ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4.Основным языком информационных материалов сайта является русский язы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5.Информация, размещаемая на сайте, является официальной, публичной и бесплат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6.Официальный сайт не является средством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7.</w:t>
      </w:r>
      <w:r>
        <w:rPr>
          <w:sz w:val="28"/>
          <w:szCs w:val="28"/>
        </w:rPr>
        <w:t>В сети Интернет официальный сайт располагается по адресу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.1 Сайт призван обеспеч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оперативное и объективное информирование российского и мирового сообщества о происходящих в муниципальном образовании Абанский район общественно-политических, социально-экономических и культурных процесс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ирование населения муниципального образования Абанский район о нормативных правовых актах, принимаемых администрацией Абанского района, Абанским районным Советом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ое сопровождение районных целев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открытость в деятельности органов местного самоуправления и доступность информации о деятельности органов местного самоуправления муниципального образования Абанский район для пользователей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удовлетворение информационных потребностей органов местного самоуправления, общественных организаций, а также реализацию конституционных прав граждан на получение объектив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общественного мнения и усиление интереса к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имиджа муниципального образования Абанский район, повышение его инвестиционной привлека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единого муниципального информационного простран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2. Сайт решает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интенсификации процессов взаимодействия органов местного самоуправления с гражданами и организациями, сокращением времени на их информационное обеспеч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обеспечения прозрачности и информационной открытости органов местного самоуправления Абанского района для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я эффективности существующих механизмов общественного контроля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ТРЕБОВАНИЯ К ИНФОРМАЦИОННОМУ НАПОЛНЕНИЮ РАЗДЕЛОВ САЙ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Информационное наполнение разделов сайта обеспечивают отделы администрации Абанского района,  структурные подразделения администрации Абанского района, Абанский районный Совет депутатов в соответствии с Регламентом сайта (далее - Реглам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Обязательными сведениями о деятельности органов местного самоуправления администрации Абанского района, Абанского районного Совета депутатов для размещения на сайт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щую информацию об органе местного самоуправления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наименование и структуру органа местного самоуправления, почтовый адрес, адрес электронной почты (при наличии), номера телефонов справочных служб,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ведения о полномочиях органа местного самоуправления, задачах и функциях структурных подразделений указанных органов, а также перечень муниципальных правовых актов, определяющих эти полномочия, задачи и фун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) 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е) сведения о средствах массовой информации, учрежденных органом местного самоуправления (при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информацию о нормотворческой деятельности органа местного самоуправления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тексты проектов муниципальных правовых актов, внесенных в Абанский районный Совет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информацию о размещении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, стандарты 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информацию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информацию о результатах проверок, проведенных органом местного самоуправления, подведомственными организациями в пределах 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статистическую информацию о деятельности органа местного самоуправления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информацию о кадровом обеспечении органа местного самоуправления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 муниципальную служ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информацию о работе органа местного самоуправления с обращениями граждан (физических лиц), организаций (юридических лиц), общественных объединений,  органов местного самоуправления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К размещению на сайте запрещена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ающая нормы действующего законодательства и нормы мора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щая государственную и коммерческую тайн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трагивающая честь, достоинство и деловую репутацию физических и юридических лиц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нарушающая авторское право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содержащая ненормативную лексику.</w:t>
      </w:r>
    </w:p>
    <w:p>
      <w:pPr>
        <w:pStyle w:val="Normal"/>
        <w:autoSpaceDE w:val="false"/>
        <w:ind w:left="480" w:hanging="0"/>
        <w:rPr>
          <w:sz w:val="28"/>
          <w:szCs w:val="28"/>
        </w:rPr>
      </w:pPr>
      <w:r>
        <w:rPr>
          <w:sz w:val="28"/>
          <w:szCs w:val="28"/>
        </w:rPr>
        <w:t>- предвыборных агитационных материалов;</w:t>
        <w:br/>
        <w:t>- о деятельности политических партий, за исключением информации о работе фракций в рамках деятельности Совета депутатов;</w:t>
        <w:br/>
        <w:t>- коммерческих рекламных материалов;</w:t>
        <w:br/>
        <w:t>- информация, разжигающая межнациональную рознь, призывающая к насилию или насильственному изменению конституционного стро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РАБОТЫ И АДМИНИСТРИРОВАНИЕ  САЙ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Общая координация по техническому обеспечению работы сайта, системному наполнению сайта, а также программному обеспечению возлагается на специалиста отдела информационного, правового и кадрового обеспечения 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Функционирование сайта регулируется Регламентом, утвержденным Главой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Информационное наполнение сайта осуществляется из внутренних и внешних источников информ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нутренними источниками информации являются: администрация Абанского района, Абанский районный Совет депутатов, отделы и структурные подразделения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нешними источниками являются: средства массовой информации, федеральные органы исполнительной власти и их территориальные органы, политические партии, общественные и религиозные организации, научные и образовательные учреждения, иные коммерческие и некоммерческие организации, интернет-ресурс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Размещение на сайте информационных материалов с нарушением установленного порядка запрещаетс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Администрирование сайта предполагает организацию обеспечения эксплуатации и развития сай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Администрирование сайта осуществляют специалисты отдела информационного, правового  и кадрового обеспечения администрации Абанск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 Администрирование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держание технической работоспособности и обеспечение доступа к ресурсам сайта из сети Интерн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комплекса мероприятий по продвижению сайта в поисковых системах для привлечения посет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олнение и обновление разделов сай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мероприятий по оптимизации сай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защиты информации, размещаемой на страницах Интернет-сайта, от уничтожения, искажения или блокирования. Контроль сетевой безопасности от внутренних и внешних угроз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.В случае необходимости заключает договоры на создание, изменение дизайна и техническую поддержку Интернет-сайта с организациями, предоставляющими услуги в данной сфере в соответствии с Федеральным законом от 21.07.2005г.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Расходы на содержание Интернет-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сходы по ведению сайта осуществляются за счет средств районного бюдж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Ответственность за работу сайта несет  отдел информационного, правового  и кадрового обеспечения администрации Абанск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Ответственность за достоверность, полноту и точность представляемых для размещения на сайте информационных материалов несут лица, предоставившие информацию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Ответственность за достоверность, полноту и точность информации, представленной органами и структурными подразделениями администрации Абанского района, муниципальными предприятиями и учреждениями для  размещения на сайте, несут руководители данных органов и подразделений,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.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4"/>
      <w:type w:val="nextPage"/>
      <w:pgSz w:w="11906" w:h="16838"/>
      <w:pgMar w:left="1440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51:00Z</dcterms:created>
  <dc:creator>Admin</dc:creator>
  <dc:description/>
  <cp:keywords/>
  <dc:language>en-US</dc:language>
  <cp:lastModifiedBy>Приемная Главы</cp:lastModifiedBy>
  <cp:lastPrinted>2011-03-10T10:06:00Z</cp:lastPrinted>
  <dcterms:modified xsi:type="dcterms:W3CDTF">2011-03-10T03:09:00Z</dcterms:modified>
  <cp:revision>20</cp:revision>
  <dc:subject/>
  <dc:title>АДМИНИСТРАЦИЯ ГОРОДА КРАСНОЯРСКА</dc:title>
</cp:coreProperties>
</file>