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02.2011                                         п. Абан</w:t>
        <w:tab/>
        <w:t xml:space="preserve">  </w:t>
        <w:tab/>
        <w:t xml:space="preserve">                                 №11-87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 районного Совета депутатов от 29.10.2008 № 27-250Р « Об утверждении долгосрочной целевой программы «О территориальном планировании Абанского района на 2009 - 201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,30 Устава Абанского района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29.10.2008 N 27-250Р «Об утверждении долгосрочной целевой программы «О территориальном планировании Абанского района на 2009 - 2011 годы» следующие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рограммы строку «Объем и источники финансирования» изложить в следующей редакции: «2009 год - районный бюджет - 112,5 тыс. руб., краевой бюджет - 1012,5 тыс. руб.; 2010 год - районный бюджет - 344,4 тыс. руб.; 2011 год - районный бюджет – 150,0 тыс. руб., краевой бюджет – 1208,7 тыс. руб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строку «Конечные результаты» изложить в следующей редакции: «Обеспечение документами территориального планирования Абанского района п. Аба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рограммные мероприятия утверд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(тыс.   </w:t>
              <w:br/>
              <w:t xml:space="preserve">руб.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(тыс.   </w:t>
              <w:br/>
              <w:t xml:space="preserve">руб.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(тыс.   </w:t>
              <w:br/>
              <w:t xml:space="preserve">руб.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тыс.  </w:t>
              <w:br/>
              <w:t xml:space="preserve">руб.)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 xml:space="preserve">проекта схемы   </w:t>
              <w:br/>
              <w:t>территориального</w:t>
              <w:br/>
              <w:t xml:space="preserve">планирования    </w:t>
              <w:br/>
              <w:t>Аба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 xml:space="preserve">проекта         </w:t>
              <w:br/>
              <w:t xml:space="preserve">генерального    </w:t>
              <w:br/>
              <w:t xml:space="preserve">плана п. Абан   </w:t>
              <w:br/>
              <w:t>Аба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9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к Решению Абанского</w:t>
      </w:r>
    </w:p>
    <w:p>
      <w:pPr>
        <w:pStyle w:val="Normal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autoSpaceDE w:val="false"/>
        <w:ind w:left="5529" w:hanging="0"/>
        <w:rPr/>
      </w:pPr>
      <w:r>
        <w:rPr>
          <w:sz w:val="24"/>
          <w:szCs w:val="24"/>
        </w:rPr>
        <w:t>от 25.02.2011  №  11-87 Р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57:00Z</dcterms:created>
  <dc:creator>Пользователь</dc:creator>
  <dc:description/>
  <cp:keywords/>
  <dc:language>en-US</dc:language>
  <cp:lastModifiedBy>Приемная Главы</cp:lastModifiedBy>
  <cp:lastPrinted>2011-02-28T09:29:00Z</cp:lastPrinted>
  <dcterms:modified xsi:type="dcterms:W3CDTF">2011-06-22T05:52:00Z</dcterms:modified>
  <cp:revision>11</cp:revision>
  <dc:subject/>
  <dc:title> </dc:title>
</cp:coreProperties>
</file>