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0700" cy="5702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02.2011                                        п. Абан </w:t>
        <w:tab/>
        <w:tab/>
        <w:t xml:space="preserve">                      №11-88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Абанск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09.2008 года № 26-239 Р  «Об утверждении долгосро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й целевой программы «Будущее в наших руках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9-2011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.ст.22,30 Устава Абанского района, Абанский районный Совет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Абанского районного Совета депутатов от 10.09.2008 года № 26-239 Р  «Об утверждении долгосрочной районной целевой программы «Будущее   в   наших руках»    на 2009-2011   годы    следующие   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Раздел 1 мероприятий долгосрочной целевой программы «Будущее   в   наших руках»    на 2009-2011   годы  «Развитие социальной и гражданской  активности  молодежи, молодежных объединений» изложить в новой редакции, согласно приложению №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Раздел 2 мероприятий долгосрочной целевой программы «Будущее в   наших руках»    на 2009-2011   годы  «Гражданско-патриотическое становление молодого поколения, развитие краеведческого движения» изложить в новой редакции согласно приложению №2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Раздел 3 мероприятий долгосрочной целевой программы «Будущее   в   наших руках»    на 2009-2011   годы «</w:t>
      </w:r>
      <w:r>
        <w:rPr>
          <w:bCs/>
          <w:iCs/>
          <w:sz w:val="28"/>
          <w:szCs w:val="28"/>
        </w:rPr>
        <w:t>Семья – двигатель социальной политики</w:t>
      </w:r>
      <w:r>
        <w:rPr>
          <w:sz w:val="28"/>
          <w:szCs w:val="28"/>
        </w:rPr>
        <w:t>» изложить в новой редакции, согласно приложению №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Раздел 4 мероприятий долгосрочной целевой программы «Будущее   в   наших руках»    на 2009-2011   годы «Поддержка и развитие новых  форм работы с социально-незащищенными категориями молодежи» изложить в новой редакции согласно приложению №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 вступает в силу со дня его опубликования в газете «Красное знамя».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</w:t>
        <w:tab/>
        <w:tab/>
        <w:tab/>
        <w:tab/>
        <w:tab/>
        <w:t xml:space="preserve">    М.И.Кривицк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460" w:hanging="0"/>
        <w:jc w:val="both"/>
        <w:rPr/>
      </w:pPr>
      <w:r>
        <w:rPr/>
        <w:t>Приложение №1 к решению Абанского районного Совета депутатов  от 25.02.2011 № 11-88Р</w:t>
      </w:r>
    </w:p>
    <w:p>
      <w:pPr>
        <w:pStyle w:val="Normal"/>
        <w:autoSpaceDE w:val="false"/>
        <w:ind w:left="84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оциальной и гражданской  активности  молодежи, молодежных объединений»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94"/>
        <w:gridCol w:w="1779"/>
        <w:gridCol w:w="1667"/>
        <w:gridCol w:w="1783"/>
        <w:gridCol w:w="1283"/>
        <w:gridCol w:w="1135"/>
        <w:gridCol w:w="1134"/>
        <w:gridCol w:w="1134"/>
        <w:gridCol w:w="2426"/>
      </w:tblGrid>
      <w:tr>
        <w:trPr>
          <w:trHeight w:val="62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ые   </w:t>
              <w:br/>
              <w:t xml:space="preserve">мероприятия,  </w:t>
              <w:br/>
              <w:t xml:space="preserve">обеспечивающие </w:t>
              <w:br/>
              <w:t xml:space="preserve">выполнение   </w:t>
              <w:br/>
              <w:t xml:space="preserve">задач     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е   </w:t>
              <w:br/>
              <w:t>распорядител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бюджетных средств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   результат от  </w:t>
              <w:br/>
              <w:t xml:space="preserve">реализации   программных   </w:t>
              <w:br/>
              <w:t xml:space="preserve">мероприятий  (в натуральном  </w:t>
              <w:br/>
              <w:t xml:space="preserve">выражении),  эффект    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  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а-победителя  Районной грантовой  программы в номинации «На равных!» (Поддерживаются проекты, направленные на формирование молодежного самоуправления, общественных объединений, партнерство в решении проблем молодежи, власти и бизнеса, поддержку социальных  и гражданских инициатив молодежи)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олодежной инициативы, взаимодействие общественных молодежных объединений с учреждениями   и органами власти, сопровождение на более высокие уровни</w:t>
            </w:r>
          </w:p>
        </w:tc>
      </w:tr>
      <w:tr>
        <w:trPr>
          <w:trHeight w:val="142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 районного волонтерского дви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штаба движения (актив, помещ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мощь в разработке программы  деятельности движения и частичная финансовая поддерж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онно-методическая поддерж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рганизация консультаций и семинаров от краевых методических центров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штаба движения (20 чел + актив 30 чел), стартовая поддержка  молодежных инициатив, обучение, формирование  членской сети</w:t>
            </w:r>
          </w:p>
        </w:tc>
      </w:tr>
      <w:tr>
        <w:trPr>
          <w:trHeight w:val="140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 районного молодежного Медиа-дви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штаба движения (актив, помещ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мощь в разработке программы  деятельности движения и частичная финансовая поддерж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онно-методическая поддерж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рганизация консультаций и семинаров от краевых методических центров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штаба движения (30 чел), стартовая поддержка  молодежных инициатив, обучение, формирование  членской сети</w:t>
            </w:r>
          </w:p>
        </w:tc>
      </w:tr>
      <w:tr>
        <w:trPr>
          <w:trHeight w:val="220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патриотического молодежного проектирования через  деятельность общественной организации «Угол отражения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штаба движения (актив, помещ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мощь в разработке программы  деятельности движения и частичная финансовая поддерж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онно-методическая поддерж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ровождение проектов на конкурсы других уров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рганизация консультаций и семинаров от краевых методических центров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штаба движения (20 чел + актив 30 чел), стартовая поддержка  молодежных инициатив, обучение, формирование  членской сети</w:t>
            </w:r>
          </w:p>
        </w:tc>
      </w:tr>
      <w:tr>
        <w:trPr>
          <w:trHeight w:val="152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 «РОСТ-форум», открытый отчет о реализации програм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зентация деятельности общественных объединений и организаций, оценка эффективности деятельности, переговорная площадка по взаимодействию, позиционирование молодежной политики района как развивающейся сферы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амородок» - церемония награждения молодежных лидеров и активистов Главой района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имулирование инициативы, продвижение лидеров, активистов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краеведческого движения «Союз поколений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штаба движения (актив, помещ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мощь в разработке программы  деятельности движения и частичная финансовая поддерж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онно-методическая поддерж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рганизация консультаций и семинаров от краевых методических центров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штаба движения (20 + актив 30 ), стартовая поддержка  молодежных инициатив, обучение, формирование  членской сети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 материально-технической базы молодежных объединений (приобретение формы, символики, палаточной базы, оргтехники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товая поддержка  штабов движений,  молодежных объединени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правления технического моделирования и робототехники, обеспечение доступа к информационным ресурсам (обеспечение методической поддержкой по профилю  робототехники). Софинансирование в рамках субсидии бюджетам муниципальных образований края на развитие направления технического моделирования в рамках деятельности молодежных центров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молодежи к услугам, оказываемым в сфере приоритетных направлений молодежной политики</w:t>
            </w:r>
          </w:p>
        </w:tc>
      </w:tr>
      <w:tr>
        <w:trPr/>
        <w:tc>
          <w:tcPr>
            <w:tcW w:w="8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8460" w:hanging="0"/>
        <w:jc w:val="both"/>
        <w:rPr/>
      </w:pPr>
      <w:r>
        <w:rPr/>
      </w:r>
    </w:p>
    <w:p>
      <w:pPr>
        <w:pStyle w:val="Normal"/>
        <w:autoSpaceDE w:val="false"/>
        <w:ind w:left="8460" w:hanging="0"/>
        <w:jc w:val="both"/>
        <w:rPr/>
      </w:pPr>
      <w:r>
        <w:rPr/>
        <w:t>Приложение №2 к решению Абанского районного Совета депутатов  от 25.02.2011 № 11-88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ражданско-патриотическое становление молодого поколения, развитие краеведческого движения»</w:t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61"/>
        <w:gridCol w:w="2209"/>
        <w:gridCol w:w="1651"/>
        <w:gridCol w:w="1783"/>
        <w:gridCol w:w="1254"/>
        <w:gridCol w:w="1114"/>
        <w:gridCol w:w="1114"/>
        <w:gridCol w:w="1109"/>
        <w:gridCol w:w="2104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ые   </w:t>
              <w:br/>
              <w:t xml:space="preserve">мероприятия,  </w:t>
              <w:br/>
              <w:t xml:space="preserve">обеспечивающие </w:t>
              <w:br/>
              <w:t xml:space="preserve">выполнение   </w:t>
              <w:br/>
              <w:t xml:space="preserve">задач    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е   </w:t>
              <w:br/>
              <w:t>распорядители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бюджетных средств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   результат от  </w:t>
              <w:br/>
              <w:t xml:space="preserve">реализации   программных   </w:t>
              <w:br/>
              <w:t xml:space="preserve">мероприятий  (в натуральном  </w:t>
              <w:br/>
              <w:t xml:space="preserve">выражении),  эффект     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  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а-победителя номинации «Мы - в ответе!» (Поддерживаются проекты, направленные на развитие молодежных форм исследовательской историко-краеведческой деятельности, организацию межпоколенческих программ и акций, привлечение молодежи к изучению истории своего села, района, края, страны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олодежной инициативы, взаимодействие общественных молодежных объединений с учреждениями   и органами власти, сопровождение на более высокие уровни</w:t>
            </w:r>
          </w:p>
        </w:tc>
      </w:tr>
      <w:tr>
        <w:trPr>
          <w:trHeight w:val="142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по организации краеведче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качественная организация краеведческой деятельности, разработка новых форм включения молодежи в краеведческую деятельность</w:t>
            </w:r>
          </w:p>
        </w:tc>
      </w:tr>
      <w:tr>
        <w:trPr>
          <w:trHeight w:val="14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ческие акции:</w:t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ото-галерея достойных людей «Мой район в лицах»</w:t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кция «Что в имени твоем?»:  история названий сел, у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део-акция  «Мои земляки» непрофессиональные сюжеты об интересных людях района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количества участник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еведческих мероприятий  (+ 500 чел)из числа молодежи, расширение краеведческих знаний, формирование гражданско-патриотического сознания</w:t>
            </w:r>
          </w:p>
        </w:tc>
      </w:tr>
      <w:tr>
        <w:trPr>
          <w:trHeight w:val="176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акций поддержки служащих в Вооруженных силах РФ:</w:t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о с Родины</w:t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Видео-привет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ная поддержка военнослужащих-земляков (50 чел), формирование заинтересованности вернуться на родину</w:t>
            </w:r>
          </w:p>
        </w:tc>
      </w:tr>
      <w:tr>
        <w:trPr>
          <w:trHeight w:val="100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районный  слет краеведов </w:t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опытом, презентация деятельности районных краеведов, расширение партнерских отношений</w:t>
            </w:r>
          </w:p>
        </w:tc>
      </w:tr>
      <w:tr>
        <w:trPr>
          <w:trHeight w:val="10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нс.средства, бюджеты др. район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ческие марафон  (игры, турниры, викторины,      встречи с земляками-старожилами)</w:t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участников краеведческих мероприятий из числа молодежи, расширение краеведческих знаний, формирование гражданско-патриотического сознания</w:t>
            </w:r>
          </w:p>
        </w:tc>
      </w:tr>
      <w:tr>
        <w:trPr>
          <w:trHeight w:val="163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видеофильмов о родном селе «Деревенька моя»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участников краеведческих мероприятий из числа молодежи, расширение краеведческих знаний, формирование гражданско-патриотического сознания</w:t>
            </w:r>
          </w:p>
        </w:tc>
      </w:tr>
      <w:tr>
        <w:trPr>
          <w:trHeight w:val="163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/сове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 об истории района к 80-летию района «Район глазами молодых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участников краеведческих мероприятий из числа молодежи, расширение краеведческих знаний, формирование гражданско-патриотического сознания</w:t>
            </w:r>
          </w:p>
        </w:tc>
      </w:tr>
      <w:tr>
        <w:trPr>
          <w:trHeight w:val="163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макетов деревень к юбилею района</w:t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участников краеведческих мероприятий из числа молодежи, расширение краеведческих знаний, формирование гражданско-патриотического сознания</w:t>
            </w:r>
          </w:p>
        </w:tc>
      </w:tr>
      <w:tr>
        <w:trPr>
          <w:trHeight w:val="163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/сове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жрайонного, межпоселенческого</w:t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ующего лагеря «Краеведческое кольцо» с историко-краеведческими образовательными программами, основанными на местном материале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участников краеведческих мероприятий из числа молодежи, расширение краеведческих знаний, формирование гражданско-патриотического сознания, расширение партнерских отношений</w:t>
            </w:r>
          </w:p>
        </w:tc>
      </w:tr>
      <w:tr>
        <w:trPr>
          <w:trHeight w:val="117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нс.средства, бюджеты др. район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8460" w:hanging="0"/>
        <w:jc w:val="both"/>
        <w:rPr/>
      </w:pPr>
      <w:r>
        <w:rPr/>
      </w:r>
    </w:p>
    <w:p>
      <w:pPr>
        <w:pStyle w:val="Normal"/>
        <w:autoSpaceDE w:val="false"/>
        <w:ind w:left="8460" w:hanging="0"/>
        <w:jc w:val="both"/>
        <w:rPr/>
      </w:pPr>
      <w:r>
        <w:rPr/>
      </w:r>
    </w:p>
    <w:p>
      <w:pPr>
        <w:pStyle w:val="Normal"/>
        <w:autoSpaceDE w:val="false"/>
        <w:ind w:left="8460" w:hanging="0"/>
        <w:jc w:val="both"/>
        <w:rPr/>
      </w:pPr>
      <w:r>
        <w:rPr/>
      </w:r>
    </w:p>
    <w:p>
      <w:pPr>
        <w:pStyle w:val="Normal"/>
        <w:autoSpaceDE w:val="false"/>
        <w:ind w:left="8460" w:hanging="0"/>
        <w:jc w:val="both"/>
        <w:rPr/>
      </w:pPr>
      <w:r>
        <w:rPr/>
      </w:r>
    </w:p>
    <w:p>
      <w:pPr>
        <w:pStyle w:val="Normal"/>
        <w:autoSpaceDE w:val="false"/>
        <w:ind w:left="8460" w:hanging="0"/>
        <w:jc w:val="both"/>
        <w:rPr/>
      </w:pPr>
      <w:r>
        <w:rPr/>
      </w:r>
    </w:p>
    <w:p>
      <w:pPr>
        <w:pStyle w:val="Normal"/>
        <w:autoSpaceDE w:val="false"/>
        <w:ind w:left="8460" w:hanging="0"/>
        <w:jc w:val="both"/>
        <w:rPr/>
      </w:pPr>
      <w:r>
        <w:rPr/>
      </w:r>
    </w:p>
    <w:p>
      <w:pPr>
        <w:pStyle w:val="Normal"/>
        <w:autoSpaceDE w:val="false"/>
        <w:ind w:left="8460" w:hanging="0"/>
        <w:jc w:val="both"/>
        <w:rPr/>
      </w:pPr>
      <w:r>
        <w:rPr/>
      </w:r>
    </w:p>
    <w:p>
      <w:pPr>
        <w:pStyle w:val="Normal"/>
        <w:autoSpaceDE w:val="false"/>
        <w:ind w:left="8460" w:hanging="0"/>
        <w:jc w:val="both"/>
        <w:rPr/>
      </w:pPr>
      <w:r>
        <w:rPr/>
        <w:t>Приложение №3 к решению Абанского районного Совета депутатов  от 25.02.2011 № 11-88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Семья – двигатель социальной политики</w:t>
      </w:r>
      <w:r>
        <w:rPr>
          <w:sz w:val="28"/>
          <w:szCs w:val="28"/>
        </w:rPr>
        <w:t>»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09"/>
        <w:gridCol w:w="1777"/>
        <w:gridCol w:w="1641"/>
        <w:gridCol w:w="1783"/>
        <w:gridCol w:w="1261"/>
        <w:gridCol w:w="1119"/>
        <w:gridCol w:w="1118"/>
        <w:gridCol w:w="1104"/>
        <w:gridCol w:w="2708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ые   </w:t>
              <w:br/>
              <w:t xml:space="preserve">мероприятия,  </w:t>
              <w:br/>
              <w:t xml:space="preserve">обеспечивающие </w:t>
              <w:br/>
              <w:t xml:space="preserve">выполнение   </w:t>
              <w:br/>
              <w:t xml:space="preserve">задач     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е   </w:t>
              <w:br/>
              <w:t>распорядител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бюджетных средств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   результат от  </w:t>
              <w:br/>
              <w:t xml:space="preserve">реализации   программных   </w:t>
              <w:br/>
              <w:t xml:space="preserve">мероприятий  (в натуральном  </w:t>
              <w:br/>
              <w:t xml:space="preserve">выражении),  эффект     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  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а – победителя номинации «</w:t>
            </w:r>
            <w:r>
              <w:rPr>
                <w:bCs/>
                <w:iCs/>
                <w:sz w:val="22"/>
                <w:szCs w:val="22"/>
              </w:rPr>
              <w:t>Семья – двигатель социальной политики» (</w:t>
            </w:r>
            <w:r>
              <w:rPr>
                <w:sz w:val="22"/>
                <w:szCs w:val="22"/>
              </w:rPr>
              <w:t>Поддерживаются проекты, направленные на развитие деятельности семейных клубов, вовлечение семей, семейных клубов в общественное самоуправление,  сохранение и развитие физического и психоэмоционального здоровья семей, вовлечение незащищенных категорий семей в семейные проекты и программы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олодежной инициативы, взаимодействие общественных молодежных объединений с учреждениями   и органами власти, сопровождение на более высокие уровни</w:t>
            </w:r>
          </w:p>
        </w:tc>
      </w:tr>
      <w:tr>
        <w:trPr>
          <w:trHeight w:val="16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цикла телепередач на ТВ «Бирюса» «Как живешь,  семья?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 (грант проекту Молодежный медиа-журнал «АссорТ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>»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образа здоровой семьи, освещение проблем семьи, распространение опыта семейных отношений</w:t>
            </w:r>
          </w:p>
        </w:tc>
      </w:tr>
      <w:tr>
        <w:trPr>
          <w:trHeight w:val="168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емония внесения в «Книгу почета  семей Абанского района»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естижа благополучной семьи, поощрение благополучных семей (5-10 семей)</w:t>
            </w:r>
          </w:p>
        </w:tc>
      </w:tr>
      <w:tr>
        <w:trPr>
          <w:trHeight w:val="65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\сов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консультативное бюро «ИНФОРМ-ПОТОК», встречи специалистов разных сфер с молодой семьей, молодежью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информационного канала между клубами и специалистами (буклеты, листовки, видеоролики, горячие линии и тд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мощь в разработке соц. проектов на конкурс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тречи с депутатами разных уров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ездные культурные обменные мероприяти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, молодежи, молодой семьи  (50%) о возможностях собственного развития, участия в программах поддержки разных категорий молодых граждан - расширение круга благополучателей</w:t>
            </w:r>
          </w:p>
        </w:tc>
      </w:tr>
      <w:tr>
        <w:trPr>
          <w:trHeight w:val="16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/сов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ая программа «Путешествуем семьей!»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/сов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льтурного досуга  семей (до 200 чел), укрепление семейных отношений,  вовлечение широкого круга семей в полезную занятость, совместный отдых</w:t>
            </w:r>
          </w:p>
        </w:tc>
      </w:tr>
      <w:tr>
        <w:trPr>
          <w:trHeight w:val="138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взнос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й благотворительный Новогодний бал (Сбор и вручение адресных подарков для малообеспеченных детей, сирот, детей-инвалидов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благополучных семей в социально-значимую деятельность (до50 семей), формирование социальной взаимоподдержки</w:t>
            </w:r>
          </w:p>
        </w:tc>
      </w:tr>
      <w:tr>
        <w:trPr>
          <w:trHeight w:val="138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дискуссионное кафе «Очаг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рмирование актива из числа молодых семей, вовлечение семей  в продвижение и реализацию  социально-экономических реформ на местном уровне</w:t>
            </w:r>
          </w:p>
        </w:tc>
      </w:tr>
      <w:tr>
        <w:trPr>
          <w:trHeight w:val="138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о благоустройству «Семейный субботник»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рмирование актива из числа молодых семей (20-25 семей), вовлечение семей  в продвижение и реализацию  социально-экономических реформ на местном уровне</w:t>
            </w:r>
          </w:p>
        </w:tc>
      </w:tr>
      <w:tr>
        <w:trPr>
          <w:trHeight w:val="138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нсорски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й сплав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культурного досуга  семей, укрепление семейных отношений,  вовлечение широкого круга семей в полезную занятость (+20 семей), совместный отдых</w:t>
            </w:r>
          </w:p>
        </w:tc>
      </w:tr>
      <w:tr>
        <w:trPr>
          <w:trHeight w:val="138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нсорски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8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8460" w:hanging="0"/>
        <w:jc w:val="both"/>
        <w:rPr/>
      </w:pPr>
      <w:r>
        <w:rPr/>
        <w:t>Приложение №4 к решению Абанского районного Совета депутатов  от 25.02.2011 № 11-88Р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оддержка и развитие новых  форм работы с социально-незащищенными категориями молодежи»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668"/>
        <w:gridCol w:w="1769"/>
        <w:gridCol w:w="1621"/>
        <w:gridCol w:w="1783"/>
        <w:gridCol w:w="1215"/>
        <w:gridCol w:w="1069"/>
        <w:gridCol w:w="1093"/>
        <w:gridCol w:w="1069"/>
        <w:gridCol w:w="2768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ые   </w:t>
              <w:br/>
              <w:t xml:space="preserve">мероприятия,  </w:t>
              <w:br/>
              <w:t xml:space="preserve">обеспечивающие </w:t>
              <w:br/>
              <w:t xml:space="preserve">выполнение   </w:t>
              <w:br/>
              <w:t xml:space="preserve">задач   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е   </w:t>
              <w:br/>
              <w:t>распорядител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бюджетных средств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   результат от  </w:t>
              <w:br/>
              <w:t xml:space="preserve">реализации   программных   </w:t>
              <w:br/>
              <w:t xml:space="preserve">мероприятий  (в натуральном  </w:t>
              <w:br/>
              <w:t xml:space="preserve">выражении),  эффект     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  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а-победителя номинации «Бумеранг» (Поддерживаются проекты, направленные на вовлечение подростков и молодежи социально-уязвимых категорий в полезную занятость, организацию временной трудовой занятости подростков и молодежи, организацию культурных, интеллектуальных, спортивных молодежных проектов для уязвимых категорий молодежи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олодежной инициативы, взаимодействие общественных молодежных объединений с учреждениями   и органами власти, сопровождение на более высокие уровни</w:t>
            </w:r>
          </w:p>
        </w:tc>
      </w:tr>
      <w:tr>
        <w:trPr>
          <w:trHeight w:val="142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раевого движения ТОС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рплата  отрядам Главы района, поселенческим отрядам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дение воспитательных мероприятий с ТОС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нятость подростков социально-незащищенных категорий на 5-10%, формирования имиджа движения ТОС, профориентация</w:t>
            </w:r>
          </w:p>
        </w:tc>
      </w:tr>
      <w:tr>
        <w:trPr>
          <w:trHeight w:val="7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ный школа-фестиваль молодежных культур «Созвездие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большого количества молодежи в творческие молодежные течения, распространение молодежных культур в селе, пропаганда здорового образа жизни.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аточный  лагерь «Экстрим» спортивно-туристического направления  с привлечением социально уязвимых  категори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нятость подростков социально-незащищенных категорий,  воспитание положительных качеств, пропаганда здорового образа жизни, развитие навыков проектного мастерства</w:t>
            </w:r>
          </w:p>
        </w:tc>
      </w:tr>
      <w:tr>
        <w:trPr>
          <w:trHeight w:val="2647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лаборатория пропаганды здорового образа жизни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тельная площадка (Этапы создания социальной рекламы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скуссии, площадки,  тренинги на темы физического и нравственного здоровья молодого человека, молодой семь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конкурс социальной видео-фото рекламы «Позитив в объективе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вижная выставка по итогам конкурса «Позитив в объективе» (сельские дома культуры, школы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сть подростков социально-незащищенных категорий,  вовлечение в молодежные творческие течения, объединения, пропаганда здорового образа жизни.</w:t>
            </w:r>
          </w:p>
        </w:tc>
      </w:tr>
      <w:tr>
        <w:trPr>
          <w:trHeight w:val="26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нсорские сред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Школа предпринимательства»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и обучение молодежи основам частного предпринимательства, организация условий для повышения предпринимательской активности молодежи трудоспособного возраста.</w:t>
            </w:r>
          </w:p>
        </w:tc>
      </w:tr>
      <w:tr>
        <w:trPr>
          <w:trHeight w:val="13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нсорские сред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-фестиваль «Движок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сть подростков социально-незащищенных категорий,  вовлечение в молодежные творческие течения, объединения, пропаганда здорового образа жизни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многопрофильный проектный лагерь «СоМоЛи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сть подростков социально-незащищенных категорий,  воспитание положительных качеств, пропаганда здорового образа жизни, развитие навыков проектного мастерства</w:t>
            </w:r>
          </w:p>
        </w:tc>
      </w:tr>
      <w:tr>
        <w:trPr>
          <w:trHeight w:val="389" w:hRule="atLeast"/>
        </w:trPr>
        <w:tc>
          <w:tcPr>
            <w:tcW w:w="8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Итого по раздел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8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3399"/>
      <w:sz w:val="15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15:00Z</dcterms:created>
  <dc:creator>User</dc:creator>
  <dc:description/>
  <cp:keywords/>
  <dc:language>en-US</dc:language>
  <cp:lastModifiedBy>Приемная Главы</cp:lastModifiedBy>
  <cp:lastPrinted>2011-02-28T09:35:00Z</cp:lastPrinted>
  <dcterms:modified xsi:type="dcterms:W3CDTF">2011-02-28T02:38:00Z</dcterms:modified>
  <cp:revision>5</cp:revision>
  <dc:subject/>
  <dc:title> </dc:title>
</cp:coreProperties>
</file>