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6710973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2.2011                                         п. Абан                                             №11- 8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от </w:t>
      </w:r>
      <w:r>
        <w:rPr>
          <w:sz w:val="28"/>
        </w:rPr>
        <w:t>10.09. 2008г</w:t>
      </w:r>
      <w:r>
        <w:rPr>
          <w:sz w:val="28"/>
          <w:szCs w:val="28"/>
        </w:rPr>
        <w:t xml:space="preserve">. № </w:t>
      </w:r>
      <w:r>
        <w:rPr>
          <w:sz w:val="28"/>
        </w:rPr>
        <w:t xml:space="preserve">26- 237 Р </w:t>
      </w:r>
      <w:r>
        <w:rPr>
          <w:sz w:val="28"/>
          <w:szCs w:val="28"/>
        </w:rPr>
        <w:t xml:space="preserve"> «Об утверждении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районной целевой программы «</w:t>
      </w:r>
      <w:r>
        <w:rPr>
          <w:sz w:val="28"/>
        </w:rPr>
        <w:t>Сохранение и поддержка культуры Абанского района на 2009-201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 ст. 22, 30 Устава Абанского района Красноярского края,  Абанский районный Совет депутатов 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Абанского районного Совета депутатов от 10.09. 2008г. № 26- 237 Р  «Об утверждении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районной целевой программы «Сохранение и поддержка культуры Абанского района на 2009-2011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дел 1 «</w:t>
      </w:r>
      <w:r>
        <w:rPr>
          <w:bCs/>
          <w:sz w:val="28"/>
          <w:szCs w:val="28"/>
        </w:rPr>
        <w:t>Сохранение и эффективное использование культурного наследия района</w:t>
      </w:r>
      <w:r>
        <w:rPr>
          <w:sz w:val="28"/>
          <w:szCs w:val="28"/>
        </w:rPr>
        <w:t xml:space="preserve">» приложения 2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районной целевой программы «Сохранение и поддержка культуры Абанского района на 2009-2011 год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89"/>
        <w:gridCol w:w="1440"/>
        <w:gridCol w:w="900"/>
        <w:gridCol w:w="900"/>
        <w:gridCol w:w="900"/>
        <w:gridCol w:w="900"/>
      </w:tblGrid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</w:t>
            </w:r>
          </w:p>
          <w:p>
            <w:pPr>
              <w:pStyle w:val="Normal"/>
              <w:ind w:right="-3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-</w:t>
            </w:r>
          </w:p>
          <w:p>
            <w:pPr>
              <w:pStyle w:val="Normal"/>
              <w:ind w:left="-1034" w:right="-391" w:firstLine="10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по годам   </w:t>
            </w:r>
          </w:p>
        </w:tc>
      </w:tr>
      <w:tr>
        <w:trPr>
          <w:trHeight w:val="9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</w:tr>
      <w:tr>
        <w:trPr>
          <w:trHeight w:val="19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пециального оборудования для инженерно-технической укрепленности помещений библиотек, музея, в том числе в  рамках реализации краевой целевой программы «Культура Красноярья» на 2007-2009 годы (софинансирование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книжных фондов, музейных фон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охранно-пожарной сигнализации, систем оповещения, пожаротушения, оборудования, визуального контроля в библиотеках, музее, в том числе в  рамках реализации краевой целевой программы «Культура Красноярья» на 2007-2009 годы (субсидии М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течные информационные центры как механизм обеспечения конституционных прав граждан на информацию» в рамках реализации краевой целевой программы «Культура Красноярья» на 2007-2009 годы (субсидии М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информационного потенциала библиотеки программное обеспече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тных музейных услуг. Изготовление специального музейного оборудования (витрин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 комплектование фондов МУК «Абанское РБО» в рамках целевой Программы «Сохранение и поддержка культуры Абанского района 2006-2008 годы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нды как ресурс развития библиотечных учреждений»  в рамках реализации краевой целевой программы «Культура Красноярья» на 2007-2009 годы (софинансиров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редств автоматизации в рамках реализации краевой целевой программы "Культура Краснолярья на 2007-2009 годы" (софинансиров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дел 2  «Повышение доступности и качества культурной услуги муниципальных учреждений культуры» приложения 2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районной целевой программы «Сохранение и поддержка культуры Абанского района на 2009-2011 год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89"/>
        <w:gridCol w:w="1440"/>
        <w:gridCol w:w="900"/>
        <w:gridCol w:w="900"/>
        <w:gridCol w:w="900"/>
        <w:gridCol w:w="900"/>
      </w:tblGrid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307" w:firstLine="103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е   </w:t>
            </w:r>
          </w:p>
          <w:p>
            <w:pPr>
              <w:pStyle w:val="Normal"/>
              <w:ind w:left="-1034" w:right="307" w:firstLine="103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рядители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по годам   </w:t>
            </w:r>
          </w:p>
        </w:tc>
      </w:tr>
      <w:tr>
        <w:trPr>
          <w:trHeight w:val="9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</w:tr>
      <w:tr>
        <w:trPr>
          <w:trHeight w:val="10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арка культуры и отдыха в п. Аб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клуба для Абанского РДК в рамках реализации краевой целевой программы «Культура Красноярья», федеральной целевой программы "Социальное развитие села до 2012 го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финансиров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для парка культуры и отдыха в п. Аба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ередвижного учебно-методического центра на базе МУК «Абанское РБ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деятельность творческих коллективов района (организация деятельности автоклуб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раздел 4 «Формирование эффективной кадровой политики» приложения 2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районной целевой программы «Сохранение и поддержка культуры Абанского района на 2009-2011 годы» изложить в следующей редакции: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3409"/>
        <w:gridCol w:w="1440"/>
        <w:gridCol w:w="1080"/>
        <w:gridCol w:w="900"/>
        <w:gridCol w:w="900"/>
        <w:gridCol w:w="896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-</w:t>
            </w:r>
          </w:p>
          <w:p>
            <w:pPr>
              <w:pStyle w:val="Normal"/>
              <w:ind w:left="-1034" w:right="307" w:firstLine="103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тели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по годам   </w:t>
            </w:r>
          </w:p>
        </w:tc>
      </w:tr>
      <w:tr>
        <w:trPr>
          <w:trHeight w:val="93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</w:tr>
      <w:tr>
        <w:trPr>
          <w:trHeight w:val="103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их образовательных проектов МОУДОД «Абанская ДМШ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хореографического отделения на базе МОУДОД «Абанская ДМШ»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на краевых семинарах, направленных на улучшение качественного состава кадров культуры Абанского района. </w:t>
              <w:br/>
              <w:t xml:space="preserve"> (командировочные расходы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 Криви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08:00Z</dcterms:created>
  <dc:creator>User</dc:creator>
  <dc:description/>
  <cp:keywords/>
  <dc:language>en-US</dc:language>
  <cp:lastModifiedBy>Приемная Главы</cp:lastModifiedBy>
  <cp:lastPrinted>2011-02-28T09:40:00Z</cp:lastPrinted>
  <dcterms:modified xsi:type="dcterms:W3CDTF">2011-02-28T02:40:00Z</dcterms:modified>
  <cp:revision>48</cp:revision>
  <dc:subject/>
  <dc:title> </dc:title>
</cp:coreProperties>
</file>