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5.02.2011                </w:t>
        <w:tab/>
        <w:t xml:space="preserve">                   п. Абан</w:t>
        <w:tab/>
        <w:tab/>
        <w:t xml:space="preserve">                        № 11-86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 Абанского районного Совета депутатов от 10.02.2006г № 7-68Р «Об утверждении Положения об аренде муниципального нежилого фонда Абанского района и методике определения арендной пла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от 31.07.1998 N 145-ФЗ, руководствуясь ст. 22,30 Устава Абанского района Красноярского края, Абанский районный Совет депутатов РЕШИЛ: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Решение Абанского районного Совета депутатов от 10.02.2006г № 7-68Р «Об утверждении Положения об аренде муниципального нежилого фонда Абанского района и методике определения арендной платы» следующие изменения и допол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тексте Решения: пункт 3 исключить; пункт 4 считать пунктом 3 соответственн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и №1 к Решению: раздел 3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Решение вступает в силу с момента опубликования в газете «Красное знам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М.И.Кривиц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9:08:00Z</dcterms:created>
  <dc:creator>Пользователь</dc:creator>
  <dc:description/>
  <cp:keywords/>
  <dc:language>en-US</dc:language>
  <cp:lastModifiedBy>Приемная Главы</cp:lastModifiedBy>
  <cp:lastPrinted>2011-02-18T13:31:00Z</cp:lastPrinted>
  <dcterms:modified xsi:type="dcterms:W3CDTF">2011-02-28T02:27:00Z</dcterms:modified>
  <cp:revision>14</cp:revision>
  <dc:subject/>
  <dc:title> </dc:title>
</cp:coreProperties>
</file>