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Heading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02.2011                                          п. Абан                                            № 11-78Р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состава Молодежного парламента при Абанском районном Совете депутатов и попечительского совета Молодежного парламен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оложением о Молодежном парламенте при Абанском районном Совете депутатов, утвержденным решением Абанского районного Совета депутатов № 8-71Р от 17.12.2010г., руководствуясь ст.ст.22,30 Устава Абанского района Красноярского края,  Абанский районный Совет депутатов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состав Молодежного парламента при Абанском районном Совете депутатов (приложение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попечительский Совет Молодежного парламента при Абанском районном Совете депутатов (приложение 2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настоящим Решением возложить на комиссию по законности и правопорядку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Решение вступает в силу со дня подписания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банского района</w:t>
        <w:tab/>
        <w:tab/>
        <w:t xml:space="preserve">                        </w:t>
        <w:tab/>
        <w:tab/>
        <w:t>М.И.Кривиц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900" w:hanging="360"/>
        <w:rPr/>
      </w:pPr>
      <w:r>
        <w:rPr/>
        <w:t xml:space="preserve">Приложение № 1 </w:t>
      </w:r>
    </w:p>
    <w:p>
      <w:pPr>
        <w:pStyle w:val="Normal"/>
        <w:ind w:left="9540" w:hanging="0"/>
        <w:rPr/>
      </w:pPr>
      <w:r>
        <w:rPr/>
        <w:t>к Решению Абанского районного Совета депутатов от 25.02.2011г. № 11-78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Молодежного парламента  при Абанском    районном Совете депутатов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523"/>
        <w:gridCol w:w="2859"/>
        <w:gridCol w:w="1411"/>
        <w:gridCol w:w="2489"/>
        <w:gridCol w:w="2134"/>
        <w:gridCol w:w="1779"/>
        <w:gridCol w:w="1928"/>
      </w:tblGrid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работы, должност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 нагруз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 адре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ский с/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ладимир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198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по автоматизации УПФ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. культурно-массового и спортивного сектор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 913 176 96 37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па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Его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юрист ад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ского с/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ая 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425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 Владими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199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ц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ской СОШ №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ор сай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нзе 5-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тч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тина Сергее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199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ц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ской СОШ №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ученического Сов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а 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чу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ата Юрье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9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ц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ской СОШ №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айо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ой организации «Перекресток»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ая  132-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Викто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198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ской СОШ №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офком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ая 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13 192 28 18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Александ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1198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 Абанской СОШ №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офком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 Победы  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13 523 26 93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ач Елена Анатолье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10.198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молодежного цент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ы 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4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953 594 71 50 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Ключинский с/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у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198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 А-Ключинской  СО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мол. Сов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но-Клю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231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ий с/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берт  Ольга Федо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198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 Березовской сельской библиоте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мол. Сов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ов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ная 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238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ий с/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и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Николае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198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 Вознесенской биб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бщ. Сов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14-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 950 408 39 07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Мостовский с/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рен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Владими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198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хозяй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мол. Сов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ий Мо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 111-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53 256 40 95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зерновский с/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а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льфия Зинатул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98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хозяй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литама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5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3 153 49 52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обу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 Сулейман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198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хозяй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з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2 920 02 19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ский с/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ызга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Михайл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198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льо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олодежного Сов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244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са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Пет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198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Матвеевск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м   клубо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Нико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Сов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252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ве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 Владими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199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ца Николь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295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Успенский с/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иверс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Андрее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7.199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а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мол. Сов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спен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я 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50 401 71 97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ий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шан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на Александ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ого с/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. комиссии по ЗП дет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9-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23 336 74 08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ий с/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тина  Викто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98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ЗП дет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287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ский с/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орель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ячеслав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198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очетской СО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ол. Сов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ы 18-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239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Сергее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1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очетской СО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   Мира 25-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239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ан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Игоре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8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хоз.группы ад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ского с/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отц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  Пионерская 1-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225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теевский с/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икто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198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окатеевской  СО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офком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тее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ая 7-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2-12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ский с/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ладими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198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 Самойловской биб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.Сов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58-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235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емя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ладими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198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Самойловской  СО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мол. Сов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йлов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ы 28-1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271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овский с/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яр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ладими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198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Залипьевской СО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Туровского сельского Сов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тская 3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23 300 56 42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Викто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198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. рук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овского СД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3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3 269 31 58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янский с/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ова Лилия Александ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198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Устьянского СД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янс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ая  83-1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13 171 78 34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лоц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Валерье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.198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Устьянской СО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. Сов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я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ая  1-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13 516 86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310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дальский с/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ль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Анатолье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98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льо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Хандальского сельского Сов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зо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2 928 97 24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Единая Россия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крыш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Леонид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98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. рук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ского РД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я  5-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313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 КПРФ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самутди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ника Сафиул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199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 Абанской ООШ №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массовый секто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, Сибирская 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2 075 20 45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ЛДПР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н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Анатолье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198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ОАО «МРСК Сибири-Красноярскэнерго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ая 120-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 950 439 10 43</w:t>
            </w:r>
          </w:p>
        </w:tc>
      </w:tr>
      <w:tr>
        <w:trPr>
          <w:trHeight w:val="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Справедливая Россия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Александ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198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   ЛП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0 753 52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6" w:hanging="0"/>
        <w:rPr/>
      </w:pPr>
      <w:r>
        <w:rPr/>
        <w:t xml:space="preserve">Приложение № 2 </w:t>
      </w:r>
    </w:p>
    <w:p>
      <w:pPr>
        <w:pStyle w:val="Normal"/>
        <w:ind w:left="5580" w:right="-6" w:hanging="0"/>
        <w:rPr/>
      </w:pPr>
      <w:r>
        <w:rPr/>
        <w:t xml:space="preserve">к Решению Абанского районного Совета депутатов </w:t>
      </w:r>
    </w:p>
    <w:p>
      <w:pPr>
        <w:pStyle w:val="Normal"/>
        <w:ind w:left="5580" w:right="-6" w:hanging="0"/>
        <w:rPr/>
      </w:pPr>
      <w:r>
        <w:rPr/>
        <w:t>от 25.02.2011г.  №11-78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ечительский Совет  Молодежного  пар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Абанском районном Совет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ривицкий М.И.-Глава Абан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ванченко Г.В.-глава администрации Абан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каченко Т.Н.-заместитель председателя Абанского районного Совета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рискин В.Ф.-руководитель управления образования администрации Абан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Бобкова Р.И.-начальник отдела культуры, по делам молодежи и спорта   администрации Абанского райо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6.  Дульченко Г.Н.- директор муниципального автономного учреждения «Молодежный многопрофильный центр», депутат Абанского сельского Совета депут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Шишлянников А.А.- главный специалист отдела культуры, по делам молодежи и спорта администрации Абанского райо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09:00Z</dcterms:created>
  <dc:creator>Admin</dc:creator>
  <dc:description/>
  <cp:keywords/>
  <dc:language>en-US</dc:language>
  <cp:lastModifiedBy>Приемная Главы</cp:lastModifiedBy>
  <cp:lastPrinted>2011-02-24T15:18:00Z</cp:lastPrinted>
  <dcterms:modified xsi:type="dcterms:W3CDTF">2011-02-28T02:01:00Z</dcterms:modified>
  <cp:revision>11</cp:revision>
  <dc:subject/>
  <dc:title>                                                                                                                        ПРОЕКТ</dc:title>
</cp:coreProperties>
</file>