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бан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.02.2011</w:t>
        <w:tab/>
        <w:tab/>
        <w:tab/>
        <w:tab/>
        <w:t xml:space="preserve">          п. Абан</w:t>
        <w:tab/>
        <w:tab/>
        <w:tab/>
        <w:t xml:space="preserve">                 № 11-82Р</w:t>
      </w:r>
    </w:p>
    <w:p>
      <w:pPr>
        <w:pStyle w:val="Normal"/>
        <w:shd w:fill="FFFFFF" w:val="clear"/>
        <w:spacing w:before="403" w:after="230"/>
        <w:ind w:right="24"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Абанского районного Совета депутатов  от 09.03.2001г. № 2-16р «Об утверждении положения о комиссии по рассмотрению вопросов, связанных с реабилитацией жертв политических репрессий и утверждение её состава»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. 22, 30 Устава Абанского района, Абанский районный Совет депутатов РЕШИЛ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нести следующие изменения в  решение Абанского районного Совета депутатов  от 09.03.2001г. № 2-16р «Об утверждении положения о комиссии по рассмотрению вопросов, связанных с реабилитацией жертв политических репрессий и утверждение её состава»: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нкт 1 читать в редакции: 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арисова Л.А.         – заместитель Главы администрации Абанского района, </w:t>
      </w:r>
    </w:p>
    <w:p>
      <w:pPr>
        <w:pStyle w:val="Normal"/>
        <w:shd w:fill="FFFFFF" w:val="clear"/>
        <w:ind w:left="1416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едседатель комисси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май И.В.       -       руководитель отделения федерального казначейства по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Абанскому району, заместитель председателя комисси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одухина Н.А.    – главный специалист по работе с населением и организацией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архивного дела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ская И.В.           – руководитель финансового управления администраци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Абанского  района;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овец Ю.Т.          – начальник милиции общественной безопасности ОВД по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Абанскому району;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ровская Ю.А.   – руководитель Абанского территориального отделения ЗАГС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администрации Красноярского края; 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укьянова Ю.Д.      –начальник управления социальной защиты населения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администрации Абанского района;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екова Т.Л.          –  начальник отдела по работе с населением и социальными </w:t>
      </w:r>
    </w:p>
    <w:p>
      <w:pPr>
        <w:pStyle w:val="Normal"/>
        <w:shd w:fill="FFFFFF" w:val="clear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ыплатами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Щербатых Ю.С.   – главный специалист юрист Абанского районного Совета </w:t>
      </w:r>
    </w:p>
    <w:p>
      <w:pPr>
        <w:pStyle w:val="Normal"/>
        <w:shd w:fill="FFFFFF" w:val="clear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ов .</w:t>
      </w:r>
    </w:p>
    <w:p>
      <w:pPr>
        <w:pStyle w:val="Style15"/>
        <w:spacing w:before="0" w:after="0"/>
        <w:ind w:firstLine="540"/>
        <w:rPr/>
      </w:pPr>
      <w:r>
        <w:rPr>
          <w:sz w:val="26"/>
          <w:szCs w:val="26"/>
        </w:rPr>
        <w:t xml:space="preserve">1.2. Пункт 2 отменить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6"/>
          <w:szCs w:val="26"/>
        </w:rPr>
        <w:t>2. Опубликовать решение в газете «Красное знамя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403" w:after="230"/>
        <w:ind w:right="24" w:hanging="0"/>
        <w:jc w:val="both"/>
        <w:rPr/>
      </w:pPr>
      <w:r>
        <w:rPr>
          <w:sz w:val="26"/>
          <w:szCs w:val="26"/>
        </w:rPr>
        <w:t xml:space="preserve">Глава Абанского района                                                                         М.И. Кривицкий 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3:00:00Z</dcterms:created>
  <dc:creator>User</dc:creator>
  <dc:description/>
  <cp:keywords/>
  <dc:language>en-US</dc:language>
  <cp:lastModifiedBy>Приемная Главы</cp:lastModifiedBy>
  <cp:lastPrinted>2011-02-28T09:16:00Z</cp:lastPrinted>
  <dcterms:modified xsi:type="dcterms:W3CDTF">2011-02-28T02:16:00Z</dcterms:modified>
  <cp:revision>10</cp:revision>
  <dc:subject/>
  <dc:title>ПАСПОРТ ПРОГРАММЫ</dc:title>
</cp:coreProperties>
</file>