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25.02.2011                                            п. Абан                                          № 11-77Р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передаче вакантного мандата депутата Абанского районного Совета депутатов кандидату из общетерриториального списка кандидатов в депутаты Абанского районного Совета депутатов местного отделения политической партии  «Красноярское региональное отделение КПРФ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досрочным прекращением полномочий депутата Абанского районного Совета депутатов Лаврусевича Сергея Георгиевича (отставка по собственному желанию), избранного по общетерриториальному избирательному округу от избирательного объединения «Красноярское региональное отделение КПРФ», руководствуясь пунктом 6 статьи 6 Закона Красноярского края от 02.10.2003г. № 8-1411 «О выборах в органы местного самоуправления в Красноярском крае»,   статьями 22,30,32 Устава Абанского района Красноярского края, Абанский районный Совет депутатов РЕШИ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ередать вакантный мандат депутата Абанского районного Совета депутатов Лаврусевича  Сергея Георгиевича кандидату из общетерриториального списка кандидатов в депутаты Абанского районного Совета депутатов местного отделения политической партии «Красноярское региональное отделение КПРФ» Бельской Валентине Захаров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ешение подлежит опубликованию в газете «Красное знамя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    М.И.Кривицкий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00:00Z</dcterms:created>
  <dc:creator>Пользователь</dc:creator>
  <dc:description/>
  <cp:keywords/>
  <dc:language>en-US</dc:language>
  <cp:lastModifiedBy>Приемная Главы</cp:lastModifiedBy>
  <cp:lastPrinted>2011-02-28T08:54:00Z</cp:lastPrinted>
  <dcterms:modified xsi:type="dcterms:W3CDTF">2011-02-28T01:58:00Z</dcterms:modified>
  <cp:revision>9</cp:revision>
  <dc:subject/>
  <dc:title> </dc:title>
</cp:coreProperties>
</file>