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25.02.2011                                            п. Абан                                               № 11-91Р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банского районного Совета депутатов от 17.12.10г. № 8-68Р «Об оплате труда лиц, замещающих муниципальные должности, и муниципальных служащих, замещающих должности муниципальной службы Абанского районного Совета депутатов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ст. 22, 30 Устава Абанского района Красноярского края, Абанский районный Совет депутатов РЕШИЛ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1.Внести в Приложение № 2 Решения Абанского районного Совета депутатов от 17.12.2010г. № 8-68Р «Об оплате труда лиц, замещающих муниципальные должности, и муниципальных служащих, замещающих должности муниципальной службы Абанского районного Совета депутатов» следующие измене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дел «Должностные оклады муниципальных служащих Абанского районного Совета депутатов» дополнить строко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8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ный специалист-юр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15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Глава Абанского района                                                                     М.И.Кривицкий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26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1:53:00Z</dcterms:created>
  <dc:creator>Пользователь</dc:creator>
  <dc:description/>
  <cp:keywords/>
  <dc:language>en-US</dc:language>
  <cp:lastModifiedBy>Приемная Главы</cp:lastModifiedBy>
  <cp:lastPrinted>2011-02-28T09:44:00Z</cp:lastPrinted>
  <dcterms:modified xsi:type="dcterms:W3CDTF">2011-02-28T02:44:00Z</dcterms:modified>
  <cp:revision>9</cp:revision>
  <dc:subject/>
  <dc:title> </dc:title>
</cp:coreProperties>
</file>