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анский районный Совет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center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5.02.2011                                                п.Абан                                                № 11-79 Р</w:t>
      </w:r>
    </w:p>
    <w:p>
      <w:pPr>
        <w:pStyle w:val="Normal"/>
        <w:shd w:fill="FFFFFF" w:val="clear"/>
        <w:spacing w:before="451" w:after="0"/>
        <w:ind w:left="900" w:hanging="9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в Решение районного Совета депутатов от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17.12.2010 год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№ 8-65Р «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районном бюджете на 2011 год и плановый период 2012-2013 годов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нский районный Совет депутатов РЕШИЛ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Решение районного Совета депутатов от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17.12.2010 год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№ 8-65Р «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О районном бюджете на 2011 год и плановый период 2012-2013 годов»  </w:t>
      </w:r>
      <w:r>
        <w:rPr>
          <w:rFonts w:cs="Times New Roman" w:ascii="Times New Roman" w:hAnsi="Times New Roman"/>
          <w:sz w:val="24"/>
          <w:szCs w:val="24"/>
        </w:rPr>
        <w:t xml:space="preserve">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пункте 1 статьи 1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дпункте 1 цифры "569 251,0" заменить цифрами "581 754,3"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дпункте 2 цифры «564 055,0» заменить цифрами «582 646,6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дпункте 3 цифры «5 196,0» заменить цифрами «892,3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дпункте 4 цифры «5 196,0» заменить цифрами «892,3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в пункте 4 статьи 14 после слов « в 2011 году» цифры «</w:t>
      </w:r>
      <w:r>
        <w:rPr>
          <w:rFonts w:cs="Times New Roman" w:ascii="Times New Roman" w:hAnsi="Times New Roman"/>
          <w:color w:val="000000"/>
          <w:sz w:val="24"/>
          <w:szCs w:val="24"/>
        </w:rPr>
        <w:t>25 452,6» заменить цифрами «31 185,9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в пункте 5 статьи 14 слова «межбюджетные трансферты в форме субвенций» заменить словами «субвенции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ункте 7 статьи 14 </w:t>
      </w:r>
      <w:r>
        <w:rPr>
          <w:rFonts w:cs="Times New Roman" w:ascii="Times New Roman" w:hAnsi="Times New Roman"/>
          <w:sz w:val="24"/>
          <w:szCs w:val="24"/>
        </w:rPr>
        <w:t>после слов « в 2011 году» цифры «</w:t>
      </w:r>
      <w:r>
        <w:rPr>
          <w:rFonts w:cs="Times New Roman" w:ascii="Times New Roman" w:hAnsi="Times New Roman"/>
          <w:color w:val="000000"/>
          <w:sz w:val="24"/>
          <w:szCs w:val="24"/>
        </w:rPr>
        <w:t>5 447,9» заменить цифрами «5 720,8»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 8 статьи 14 изложить в следующей редакции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8) субсидии на организацию и проведение акарицидных обработок мест массового отдыха на 2011 год в сумме 60,0 тыс.рублей, на 2012 год в сумме 60,0 тыс.рублей, на 2013 год в сумме 60,0 тыс.рублей (администрация Абанского сельсовета 19,9 тыс.рублей, администрация Н-Успенского сельсовета 40,1 тыс.рублей).»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татье 14 добавить пункты 9,10,11 следующего содержа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9) субсидии на реализацию мероприятий, предусмотренных долгосрочной целевой программой </w:t>
      </w:r>
      <w:r>
        <w:rPr>
          <w:rFonts w:cs="Times New Roman" w:ascii="Times New Roman" w:hAnsi="Times New Roman"/>
          <w:sz w:val="24"/>
          <w:szCs w:val="24"/>
        </w:rPr>
        <w:t>«Обеспечение пожарной безопасности сельских населенных пунктов Красноярского края на 2011 - 2013 годы» согласно приложению 9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) расходы на реализац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роприятий, предусмотренных долгосрочной целевой программой </w:t>
      </w:r>
      <w:r>
        <w:rPr>
          <w:rFonts w:cs="Times New Roman" w:ascii="Times New Roman" w:hAnsi="Times New Roman"/>
          <w:sz w:val="24"/>
          <w:szCs w:val="24"/>
        </w:rPr>
        <w:t>«Обеспечение пожарной безопасности сельских населенных пунктов Абанского района на 2011 - 2013 годы» согласно приложению 10 к настоящему Решению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 субсидии на реализацию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й, предусмотренных долгосрочной целевой программой «Культура Красноярья» на 2010-2012 годы согласно приложению 1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 пункте 1 статьи 17 после слов «в 2011 году» цифры «</w:t>
      </w:r>
      <w:r>
        <w:rPr>
          <w:rFonts w:cs="Times New Roman" w:ascii="Times New Roman" w:hAnsi="Times New Roman"/>
          <w:color w:val="000000"/>
          <w:sz w:val="24"/>
          <w:szCs w:val="24"/>
        </w:rPr>
        <w:t>2 698,3» заменить цифрами «2 669,9»;</w:t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1843" w:hRule="atLeast"/>
        </w:trPr>
        <w:tc>
          <w:tcPr>
            <w:tcW w:w="9016" w:type="dxa"/>
            <w:tcBorders/>
            <w:vAlign w:val="bottom"/>
          </w:tcPr>
          <w:p>
            <w:pPr>
              <w:pStyle w:val="Normal"/>
              <w:widowControl/>
              <w:autoSpaceDE w:val="true"/>
              <w:ind w:firstLine="6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 статье 18 после слов «на 2011 год» цифры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,0» заменить цифрами «1 000,0»;</w:t>
            </w:r>
          </w:p>
          <w:p>
            <w:pPr>
              <w:pStyle w:val="Normal"/>
              <w:widowControl/>
              <w:autoSpaceDE w:val="true"/>
              <w:ind w:firstLine="6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в статье 22 пункт 1 изложить в следующей редакции:</w:t>
            </w:r>
          </w:p>
          <w:p>
            <w:pPr>
              <w:pStyle w:val="Normal"/>
              <w:widowControl/>
              <w:autoSpaceDE w:val="true"/>
              <w:ind w:firstLine="6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. Администрации Абанского района в сумме 500,0 тыс.рублей на оплату расходов по разработке проектно-сметной документации по объекту рекультивации неорганизованной свалки ТБО в п.Абан;</w:t>
            </w:r>
          </w:p>
          <w:p>
            <w:pPr>
              <w:pStyle w:val="Normal"/>
              <w:widowControl/>
              <w:autoSpaceDE w:val="true"/>
              <w:ind w:firstLine="6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вить пункт 2 следующего содержания:</w:t>
            </w:r>
          </w:p>
          <w:p>
            <w:pPr>
              <w:pStyle w:val="Normal"/>
              <w:widowControl/>
              <w:autoSpaceDE w:val="true"/>
              <w:ind w:firstLine="6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. На финансирование расходов на оказание услуг по мониторингу школьных автобусов с применением системы ГЛОНАСС на 2011 год:</w:t>
            </w:r>
          </w:p>
          <w:p>
            <w:pPr>
              <w:pStyle w:val="Normal"/>
              <w:widowControl/>
              <w:autoSpaceDE w:val="true"/>
              <w:ind w:firstLine="6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му  бюджетному общеобразовательному учреждению  Абанская средняя общеобразовательная школа № 3 в сумме 60,6 тыс.рублей;</w:t>
            </w:r>
          </w:p>
        </w:tc>
      </w:tr>
      <w:tr>
        <w:trPr>
          <w:trHeight w:val="371" w:hRule="atLeast"/>
        </w:trPr>
        <w:tc>
          <w:tcPr>
            <w:tcW w:w="90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му бюджетному общеобразовательному учреждению Долгомостовская средняя общеобразовательная школа в сумме 30,3 тыс.рублей;</w:t>
            </w:r>
          </w:p>
        </w:tc>
      </w:tr>
      <w:tr>
        <w:trPr>
          <w:trHeight w:val="337" w:hRule="atLeast"/>
        </w:trPr>
        <w:tc>
          <w:tcPr>
            <w:tcW w:w="90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му бюджетному общеобразовательному учреждению Абанская средняя общеобразовательная школа № 4 им.Героя Советского союза В.С.Богуцкого в сумме 60,6 тыс.рублей;</w:t>
            </w:r>
          </w:p>
        </w:tc>
      </w:tr>
      <w:tr>
        <w:trPr>
          <w:trHeight w:val="513" w:hRule="atLeast"/>
        </w:trPr>
        <w:tc>
          <w:tcPr>
            <w:tcW w:w="90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му бюджетному общеобразовательному учреждению Абанская основная общеобразовательная школа №1 в сумме 90,9 тыс.рубле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ю образования администрации Абанского района в сумме 73,8 тыс.рублей.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) пункт  5 статьи  23 исключить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90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иложения 1, 2, 4, 5, 6, 10, 11, 12, 15, 19, 20, 21, 22 к Решению изложить в новой редакции согласно приложениям 1, 2, 3, 4, 5, 6, 7, 8, 9, 10, 11, 12, 13 к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в день, следующий за днем его официального опублик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банского  района                                                                            М.И. Кривиц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27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3:12:00Z</dcterms:created>
  <dc:creator>Приемная Главы</dc:creator>
  <dc:description/>
  <cp:keywords/>
  <dc:language>en-US</dc:language>
  <cp:lastModifiedBy>Приемная Главы</cp:lastModifiedBy>
  <cp:lastPrinted>2011-03-05T10:14:00Z</cp:lastPrinted>
  <dcterms:modified xsi:type="dcterms:W3CDTF">2011-03-09T07:09:00Z</dcterms:modified>
  <cp:revision>4</cp:revision>
  <dc:subject/>
  <dc:title/>
</cp:coreProperties>
</file>