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722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5.02.2011                </w:t>
        <w:tab/>
        <w:t xml:space="preserve">                   п. Абан</w:t>
        <w:tab/>
        <w:tab/>
        <w:t xml:space="preserve">                        № 11-85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О внесении изменений в перечень объектов недвижимости, передаваемых в муниципальную собственность муниципального образования поселка Абан, утвержденный решением сессии Абанского районного Совета депутатов №8-73Р от 14.03.2006г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22,30 Устава Абанского района Красноярского края, Абанский районный Совет депутатов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 перечне объектов недвижимости, передаваемых в муниципальную собственность муниципального образования посёлок Абан, утверждённом решением сессии Абанского районного Совета депутатов №8-73Р от 14.03.2006г «О передаче объектов муниципальной собственности муниципальных образований района», исключить порядковый номер - 56, объект недвижимости Профсоюзов, 8-2, площадь - 42,4 кв.м., балансовая стоимость - 19077,46 руб., износ - 17284,18 руб., остаточная стоимость - 1793,28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рисвоить сквозную нумерацию с порядкового номера 55 перечня объектов недвижимости, передаваемых в муниципальную собственность муниципального образования посёлок Абан утверждённого решением сессии Совета депутатов Абанского района №8-73Р от 14.03.2006г «О передаче объектов муниципальной собственности муниципальных образований района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Глава Абанского района                                                              М.И.Кривицки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2:40:00Z</dcterms:created>
  <dc:creator>Пользователь</dc:creator>
  <dc:description/>
  <cp:keywords/>
  <dc:language>en-US</dc:language>
  <cp:lastModifiedBy>Приемная Главы</cp:lastModifiedBy>
  <cp:lastPrinted>2011-02-28T09:24:00Z</cp:lastPrinted>
  <dcterms:modified xsi:type="dcterms:W3CDTF">2011-02-28T02:25:00Z</dcterms:modified>
  <cp:revision>8</cp:revision>
  <dc:subject/>
  <dc:title> </dc:title>
</cp:coreProperties>
</file>