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02.2011               </w:t>
        <w:tab/>
        <w:t xml:space="preserve">                   п. Абан</w:t>
        <w:tab/>
        <w:tab/>
        <w:t xml:space="preserve">                    №11-83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 передаче объектов недвижимости в муниципальную собственность  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муниципальных образований  Абанского район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sz w:val="28"/>
        </w:rPr>
        <w:t xml:space="preserve">В целях реализации Федерального закона   № 131-ФЗ от 06.10.2003г  «Об общих принципах организации местного самоуправления в Российской Федерации», № 122 ФЗ от 22.08.2004г. « 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 О внесении изменений и дополнений в Федеральный закон « Об общих принципах организации законодательных  (представительных) и исполнительных органов государственной власти субъектов Российской Федерации и « Об общих принципах организации местного самоуправления в Российской Федерации», закона </w:t>
      </w:r>
      <w:r>
        <w:rPr>
          <w:sz w:val="28"/>
          <w:szCs w:val="28"/>
        </w:rPr>
        <w:t xml:space="preserve">Красноярского края от 26.05.2009  N 8-3290 «О порядке разграничения имущества между муниципальными образованиями края», руководствуясь ст.22,30 Устава Абанского района, руководствуясь Положением «О порядке управления и распоряжения муниципальной собственностью района»  </w:t>
      </w:r>
      <w:r>
        <w:rPr>
          <w:sz w:val="28"/>
        </w:rPr>
        <w:t>Абанский районный Совет депутатов 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Согласовать перечень имущества, подлежащего передаче </w:t>
      </w:r>
      <w:r>
        <w:rPr>
          <w:sz w:val="28"/>
          <w:szCs w:val="28"/>
        </w:rPr>
        <w:t xml:space="preserve"> в муниципальную собственность муниципальных образований Абанский сельсовет ( приложение №1), Петропавловский сельсовет ( приложение №2), Почетский сельсовет ( приложение №3), Березовский сельсовет ( приложение № 4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 xml:space="preserve">Глава Абанского района </w:t>
        <w:tab/>
        <w:tab/>
        <w:t xml:space="preserve">                                            М.И. Кривицкий</w:t>
      </w:r>
    </w:p>
    <w:p>
      <w:pPr>
        <w:pStyle w:val="Normal"/>
        <w:shd w:fill="FFFFFF" w:val="clear"/>
        <w:spacing w:lineRule="exact" w:line="216"/>
        <w:ind w:left="9540" w:right="350" w:hanging="0"/>
        <w:rPr/>
      </w:pPr>
      <w:r>
        <w:rPr>
          <w:color w:val="000000"/>
          <w:spacing w:val="-7"/>
          <w:sz w:val="24"/>
          <w:szCs w:val="24"/>
        </w:rPr>
        <w:t>Приложение №1 к решению</w:t>
      </w:r>
    </w:p>
    <w:p>
      <w:pPr>
        <w:pStyle w:val="Normal"/>
        <w:shd w:fill="FFFFFF" w:val="clear"/>
        <w:spacing w:lineRule="exact" w:line="216"/>
        <w:ind w:left="9540" w:righ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ессии районного  Совета депутатов</w:t>
      </w:r>
    </w:p>
    <w:p>
      <w:pPr>
        <w:pStyle w:val="Normal"/>
        <w:shd w:fill="FFFFFF" w:val="clear"/>
        <w:spacing w:lineRule="exact" w:line="216"/>
        <w:ind w:left="9540" w:righ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т 25.02.2011 №11-83Р</w:t>
      </w:r>
    </w:p>
    <w:p>
      <w:pPr>
        <w:pStyle w:val="Normal"/>
        <w:shd w:fill="FFFFFF" w:val="clear"/>
        <w:spacing w:lineRule="exact" w:line="216"/>
        <w:ind w:left="9540" w:righ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350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__ </w:t>
      </w:r>
    </w:p>
    <w:p>
      <w:pPr>
        <w:pStyle w:val="Normal"/>
        <w:shd w:fill="FFFFFF" w:val="clear"/>
        <w:spacing w:lineRule="exact" w:line="216"/>
        <w:ind w:right="350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16"/>
        <w:ind w:right="350" w:hanging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еречень 1 </w:t>
      </w:r>
      <w:r>
        <w:rPr>
          <w:color w:val="000000"/>
          <w:spacing w:val="-4"/>
          <w:sz w:val="24"/>
          <w:szCs w:val="24"/>
        </w:rPr>
        <w:t xml:space="preserve">имущества, подлежащего передаче в муниципальную </w:t>
      </w:r>
      <w:r>
        <w:rPr>
          <w:color w:val="000000"/>
          <w:spacing w:val="-5"/>
          <w:sz w:val="24"/>
          <w:szCs w:val="24"/>
        </w:rPr>
        <w:t>собственность Абанского сельсовета  в процессе разграничения муниципального имущества</w:t>
      </w:r>
    </w:p>
    <w:p>
      <w:pPr>
        <w:pStyle w:val="Normal"/>
        <w:spacing w:lineRule="exact" w:line="1" w:before="0" w:after="28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149"/>
        <w:gridCol w:w="1843"/>
        <w:gridCol w:w="1336"/>
        <w:gridCol w:w="1857"/>
        <w:gridCol w:w="3733"/>
        <w:gridCol w:w="3393"/>
      </w:tblGrid>
      <w:tr>
        <w:trPr>
          <w:trHeight w:val="20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но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я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реждения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Юридический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дрес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я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реждения,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дрес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онахожд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лансова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оимо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мущ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стоянию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.02.2011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7"/>
              </w:rPr>
              <w:t>( тыс. руб.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начение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специализация)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ндивидуализирующ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арактеристик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инвентарный номер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дастровый номер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ощадь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тяженность, номер)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1" w:firstLine="21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нование возникновения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>права муниципальной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собственности (решение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органа государственной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власти о передаче имущества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>в муниципальную собственность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18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63740 Красноярский край п. Абан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6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5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этажный деревянный жилой дом,  площадью 37,4 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 24:01:000000:0000:04:201:002:000242360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18.05.2010 № 1,дата регистрации 02.06.2010,№ 24-24-16/009/2010-834</w:t>
            </w:r>
          </w:p>
        </w:tc>
      </w:tr>
      <w:tr>
        <w:trPr>
          <w:trHeight w:val="125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63740 Красноярский край п. Абан 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ионерская,д.6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 приусадебный участок)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 площадь  1069,0 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 24:01:2101062:0037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18.06.2010 № 1 ,дата регистрации 02.06.2010,№ 24-24-16/009/2010-834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63740 Красноярский край п. Абан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Солнечная, д.4 кв.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в двухквартирном деревянном доме,  площадью   70 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 24:01:2102033:0006:04:201:002:000819640:0001:10002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04.06.2010 № 2 ,дата регистрации 17.06.2010,№ 24-24-16/012/2010-161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Солнечная д.4 кв.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( приусадебный участок)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площадь 652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2102033:0006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04.06.2010 №2,дата регистрации 17.06.2010,№ 24-24-16/012/2010-161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Буденн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5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этажный деревянный жилой дом, площадью  51,9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адастровый номер: 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000000:1828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 от 08.06.2010 № 3,дата регистрации 24.06.2010,№ 24-24-16/012/2010-173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Буденного д.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ля ведения личного подсобного хозяйств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 приусадебный участок)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площадь  1128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2101016:9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08.06.2010 № 3,дата регистрации 24.06.2010,№ 24-24-16/012/2010-173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банский райо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Чкалова д.1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5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этажный деревянный жилой дом, площадью  54,3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000000:0:4762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22.06.2010,№ 4,дата регистрации 02.07.2010,№ 24-24-16/012/2010-225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Чкалова д.1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риусадебный участок)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площадь 945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2102025:12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22.06.2010 № 4 ,дата регистрации 02.07.2010,№ 24-24-16/012/2010-225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Геологиче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4 кв.б/н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5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в двухэтажном деревянном доме, площадью  53,0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 : 24:01:000000:0000:04:201:002:000195550:0001:10000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22.06.2010 № 5,дата регистрации 02.07.2010,№ 24-24-16/121/2010-222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63740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Геологиче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4 кв. б/н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 приусадебный участок)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площадь 903,51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 24:01:2101068:002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22.06.2010 № 5,дата регистрации 02.07.2010, № 24-24-16/012/2010-222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Юбилейная д.2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этажный деревянный жилой дом, площадью  42,6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адастровый номер: 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00000:0000:04:201:002:000602690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22.06.2010 № 6,дата регистрации 02.07.2010,№ 24-24-16/012/2010-229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Юбилейная,д.2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риусадебный участок)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площадь 861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 24:01:2102041:0053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22.06.2010 № 6,дата регистрации 02.07.2010,№ 24-24-16/012/2010-229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ионерская д.56 кв.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4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в двухквартирном деревянном доме, площадью  75,9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 номер: 24:01:0000000:0:4937/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30.06.2010 № 7 ,дата регистрации 08.07.2010, № 24-24-16/012/2010-263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63740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ионерская д. 56 кв.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 приусадебный участок)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площадь 630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адастровый номер: 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2101063:24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30.06.2010 № 7,дата регистрации 08.07.2010, № 24-24-16/012/2010-263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рофсоюз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д. 3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5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этажный деревянный жилой дом, площадью 32,8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 24:01:0000000:0:2023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04.08.2010 № 8,дата регистрации 24.08.2010, № 24-24-16/017/2010-083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63740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рофсоюз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3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 приусадебный участок)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площадь 735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адастровый номер: 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2102026:0008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04.08.2010 № 8 , дата регистрации 24.08.2010, № 24-24-16/017/2010-083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Дорожна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10 кв.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в двухквартирном  деревянном доме, площадью  88,4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00000:002885 :2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23.08.2010 № 9,дата регистрации 08.09.2010, № 24-24-16/012/2010-285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63740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.40 лет Побед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д5 кв.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в двухквартирном деревянном доме, площадью  70,3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адастровый номер: </w:t>
            </w:r>
          </w:p>
          <w:p>
            <w:pPr>
              <w:pStyle w:val="Normal"/>
              <w:shd w:fill="FFFFFF" w:val="clear"/>
              <w:rPr/>
            </w:pPr>
            <w:r>
              <w:rPr/>
              <w:t>24-24-16/001/2005-252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23.11.2010 № 10,дата регистрации 07.12.2010, № 24-24-16/024/2010-270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Абан 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40 лет Побед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д,.5 кв.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 приусадебный участок)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площадь 772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 24:01:2102004:003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23.11.2010 № 10,дата регистрации 07.12.2010, № 24-24-16/024/2010-270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римакова д.1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8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этажный деревянный жилой дом, площадью  44,0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000000:0:2182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09.12.2010 № 11 ,дата регистрации 15.12.2010, № 24-24-16/026/2010-458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римакова д.1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 приусадебный участок)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площадь 28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2101083:18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09.12.2010 № 11,дата регистрации 15.12.2010,№ 24-24-16/026/2010-458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ушкина д.5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4,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этажный деревянный жилой дом, площадью  58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 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00000:001504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23.11.2010 № 12,дата регистрации 07.12.2010, № 24-24-16/024/2010-263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ушкина д. 5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 приусадебный участок)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площадь 320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адастровый номер: 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2102030:0007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23.11.2010 № 12 ,дата регистрации 07.12.2010, № 24-24-16/024/2010-263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Жилая 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артизан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136 кв.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в двухквартирном деревянном доме, площадью  75,2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 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000000:0000:04:201:002:000786840:0001:10002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29.11.2010 № 13 , дата регистрации 09.12.2010, №24-24-16/017/2010-292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Больнич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0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этажный деревянный жилой дом, площадью  37,4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000000:0:1843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06.12.2010 № 14, дата регистрации 15.12.2010, № 24-24-16/026/2010-454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Больнич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 приусадебный участок)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площадь 1041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2101030:8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контракт от 06.12.2010 №14,дата регистрации</w:t>
            </w:r>
          </w:p>
          <w:p>
            <w:pPr>
              <w:pStyle w:val="Normal"/>
              <w:rPr/>
            </w:pPr>
            <w:r>
              <w:rPr/>
              <w:t>15.12.2010, № 24-24-16/026/2010-4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/>
        <w:ind w:right="350" w:hanging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еречень 2 и</w:t>
      </w:r>
      <w:r>
        <w:rPr>
          <w:color w:val="000000"/>
          <w:spacing w:val="-4"/>
          <w:sz w:val="24"/>
          <w:szCs w:val="24"/>
        </w:rPr>
        <w:t xml:space="preserve">мущества, подлежащего передаче в муниципальную </w:t>
      </w:r>
      <w:r>
        <w:rPr>
          <w:color w:val="000000"/>
          <w:spacing w:val="-5"/>
          <w:sz w:val="24"/>
          <w:szCs w:val="24"/>
        </w:rPr>
        <w:t>собственность Абанского сельсовета  в процессе разграничения муниципального имущества</w:t>
      </w:r>
    </w:p>
    <w:tbl>
      <w:tblPr>
        <w:tblW w:w="14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149"/>
        <w:gridCol w:w="1843"/>
        <w:gridCol w:w="1336"/>
        <w:gridCol w:w="1857"/>
        <w:gridCol w:w="3733"/>
        <w:gridCol w:w="3393"/>
      </w:tblGrid>
      <w:tr>
        <w:trPr>
          <w:trHeight w:val="20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но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я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реждения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Юридический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дрес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я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реждения,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дрес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онахожд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лансова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оимо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мущ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стоянию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.02.2011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7"/>
              </w:rPr>
              <w:t>( тыс. руб.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начение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специализация)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ндивидуализирующ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арактеристик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инвентарный номер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дастровый номер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ощадь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тяженность, номер)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1" w:firstLine="21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нование возникновения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>права муниципальной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собственности (решение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органа государственной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власти о передаче имущества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>в муниципальную собственность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Партизанска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128 кв.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7,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в двухквартирном деревянном доме, площадью 64,4 кв.2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401002:0318:04:04:201:002:000692760:0001:1000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ешение на ввод объекта в эксплуатацию от 28.12.2006 № 84-06-1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Партизанска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130 кв.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,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в двухквартирном деревянном доме ,площадью 65,8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401002:0319:04:201:002:000692750:0001:1000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ешение на ввод объекта в эксплуатацию от 06.12.2006 № 85-06-1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артизан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175 кв.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в трёхквартирном деревянном доме, площадью 50,6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401002:0277:04:201:002:000738450:0001:1000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ешение на ввод объекта в эксплуатацию от 28.12.2007 № 9-07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артизан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175 кв.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в трёхквартирном деревянном доме , площадью 50,9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401002:0277:04:201:002:000738450:0001:10002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ешение на ввод в эксплуатацию от 28.12.2007 № 9-07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артизан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177 кв.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в трёхквартирном деревянном доме, площадью 48,5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000000:0000:04:201:002:000486810:0001:1000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ешение на ввод в эксплуатацию от 26.12.2007 № 18-07-1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Абан</w:t>
            </w:r>
          </w:p>
          <w:p>
            <w:pPr>
              <w:pStyle w:val="Normal"/>
              <w:shd w:fill="FFFFFF" w:val="clear"/>
              <w:rPr/>
            </w:pPr>
            <w:r>
              <w:rPr/>
              <w:t>,ул. Партизанская д.177 кв.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в трёхквартирном деревянном доме, площадью 50,6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000000:0000:04:201:002:000486810:0001:10002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ешение на ввод в эксплуатацию от 26.12.2007 № 18-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/>
        <w:ind w:right="350" w:hanging="0"/>
        <w:jc w:val="right"/>
        <w:rPr/>
      </w:pPr>
      <w:r>
        <w:rPr>
          <w:color w:val="000000"/>
          <w:spacing w:val="-7"/>
          <w:sz w:val="24"/>
          <w:szCs w:val="24"/>
        </w:rPr>
        <w:t>Приложение №2 к решению</w:t>
      </w:r>
    </w:p>
    <w:p>
      <w:pPr>
        <w:pStyle w:val="Normal"/>
        <w:shd w:fill="FFFFFF" w:val="clear"/>
        <w:spacing w:lineRule="exact" w:line="216"/>
        <w:ind w:right="350" w:hanging="0"/>
        <w:jc w:val="right"/>
        <w:rPr/>
      </w:pPr>
      <w:r>
        <w:rPr>
          <w:color w:val="000000"/>
          <w:spacing w:val="-7"/>
          <w:sz w:val="24"/>
          <w:szCs w:val="24"/>
        </w:rPr>
        <w:t>Абанского  районного  Совета депутатов</w:t>
      </w:r>
    </w:p>
    <w:p>
      <w:pPr>
        <w:pStyle w:val="Normal"/>
        <w:shd w:fill="FFFFFF" w:val="clear"/>
        <w:spacing w:lineRule="exact" w:line="216"/>
        <w:ind w:righ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от   25.02. 2011г.   №11-83Р</w:t>
      </w:r>
    </w:p>
    <w:p>
      <w:pPr>
        <w:pStyle w:val="Normal"/>
        <w:shd w:fill="FFFFFF" w:val="clear"/>
        <w:spacing w:lineRule="exact" w:line="216"/>
        <w:ind w:right="350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__</w:t>
      </w:r>
    </w:p>
    <w:p>
      <w:pPr>
        <w:pStyle w:val="Normal"/>
        <w:shd w:fill="FFFFFF" w:val="clear"/>
        <w:spacing w:lineRule="exact" w:line="216"/>
        <w:ind w:right="350" w:hanging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еречень и</w:t>
      </w:r>
      <w:r>
        <w:rPr>
          <w:color w:val="000000"/>
          <w:spacing w:val="-4"/>
          <w:sz w:val="24"/>
          <w:szCs w:val="24"/>
        </w:rPr>
        <w:t xml:space="preserve">мущества, подлежащего передаче в муниципальную </w:t>
      </w:r>
      <w:r>
        <w:rPr>
          <w:color w:val="000000"/>
          <w:spacing w:val="-5"/>
          <w:sz w:val="24"/>
          <w:szCs w:val="24"/>
        </w:rPr>
        <w:t>собственность  Петропавловского сельсовета  в процессе разграничения муниципального имущества</w:t>
      </w:r>
    </w:p>
    <w:tbl>
      <w:tblPr>
        <w:tblW w:w="14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149"/>
        <w:gridCol w:w="1843"/>
        <w:gridCol w:w="1336"/>
        <w:gridCol w:w="1857"/>
        <w:gridCol w:w="3733"/>
        <w:gridCol w:w="3393"/>
      </w:tblGrid>
      <w:tr>
        <w:trPr>
          <w:trHeight w:val="20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но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я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реждения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Юридический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дрес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я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реждения,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дрес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онахожд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лансова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оимо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мущ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стоянию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.02.2011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( тыс. руб.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начение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специализация)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ндивидуализирующ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арактеристик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инвентарный номер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дастровый номер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ощадь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тяженность, номер)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1" w:firstLine="21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нование возникновения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>права муниципальной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собственности (решение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органа государственной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власти о передаче имущества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>в муниципальную собственность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18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Одноэтажное нежилое зд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 ,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банский райо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Кана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Подгорная № 29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6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жилое здани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этажное деревянное нежилое здание,  площадью 66,,3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 24:01:000000:0000:04:201:002:000738430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Абанского районного совета депутатов Красноярского края № 5-44р от 01.11.200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/>
        <w:ind w:right="350" w:hanging="0"/>
        <w:jc w:val="right"/>
        <w:rPr/>
      </w:pPr>
      <w:r>
        <w:rPr>
          <w:color w:val="000000"/>
          <w:spacing w:val="-7"/>
          <w:sz w:val="24"/>
          <w:szCs w:val="24"/>
        </w:rPr>
        <w:t>Приложение №3 к решению</w:t>
      </w:r>
    </w:p>
    <w:p>
      <w:pPr>
        <w:pStyle w:val="Normal"/>
        <w:shd w:fill="FFFFFF" w:val="clear"/>
        <w:spacing w:lineRule="exact" w:line="216"/>
        <w:ind w:right="35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банского  районного  Совета депутатов</w:t>
      </w:r>
    </w:p>
    <w:p>
      <w:pPr>
        <w:pStyle w:val="Normal"/>
        <w:shd w:fill="FFFFFF" w:val="clear"/>
        <w:spacing w:lineRule="exact" w:line="216"/>
        <w:ind w:righ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от     25.02.  2011г.   №11-83Р</w:t>
      </w:r>
    </w:p>
    <w:p>
      <w:pPr>
        <w:pStyle w:val="Normal"/>
        <w:shd w:fill="FFFFFF" w:val="clear"/>
        <w:spacing w:lineRule="exact" w:line="216"/>
        <w:ind w:right="350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__</w:t>
      </w:r>
    </w:p>
    <w:p>
      <w:pPr>
        <w:pStyle w:val="Normal"/>
        <w:shd w:fill="FFFFFF" w:val="clear"/>
        <w:spacing w:lineRule="exact" w:line="216"/>
        <w:ind w:right="350" w:hanging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еречень и</w:t>
      </w:r>
      <w:r>
        <w:rPr>
          <w:color w:val="000000"/>
          <w:spacing w:val="-4"/>
          <w:sz w:val="24"/>
          <w:szCs w:val="24"/>
        </w:rPr>
        <w:t xml:space="preserve">мущества, подлежащего передаче в муниципальную </w:t>
      </w:r>
      <w:r>
        <w:rPr>
          <w:color w:val="000000"/>
          <w:spacing w:val="-5"/>
          <w:sz w:val="24"/>
          <w:szCs w:val="24"/>
        </w:rPr>
        <w:t>собственность Почетского сельсовета  в процессе разграничения муниципального имущества</w:t>
      </w:r>
    </w:p>
    <w:tbl>
      <w:tblPr>
        <w:tblW w:w="14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149"/>
        <w:gridCol w:w="1843"/>
        <w:gridCol w:w="1336"/>
        <w:gridCol w:w="1857"/>
        <w:gridCol w:w="3733"/>
        <w:gridCol w:w="3393"/>
      </w:tblGrid>
      <w:tr>
        <w:trPr>
          <w:trHeight w:val="20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но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я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реждения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Юридический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дрес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я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реждения,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дрес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онахожд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лансова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оимо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мущ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стоянию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.02.2011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7"/>
              </w:rPr>
              <w:t>( тыс. руб.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начение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специализация)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ндивидуализирующ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арактеристик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инвентарный номер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дастровый номер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ощадь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тяженность, номер)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1" w:firstLine="21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нование возникновения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>права муниципальной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собственности (решение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органа государственной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власти о передаче имущества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>в муниципальную собственность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18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63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 ,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банский райо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. Почет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Мира д.9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6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этажный деревянный жилой дом,  площадью 80,3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 24-24-16/001/2005-145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говор купли-продажи жилого дома  от 28.06.2005г.,дата регистрации 26.03.2010,№ 24-24-16/006/2010-231</w:t>
            </w:r>
          </w:p>
        </w:tc>
      </w:tr>
      <w:tr>
        <w:trPr>
          <w:trHeight w:val="125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63763 Красноярский кра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банский район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. Почет, 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Мира д. 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 приусадебный участок)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 площадь  2500 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 24:01:3101001:0005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говор купли-продажи земельного участка от 28.06.2005г. ,дата регистрации 23.06.2010,№ 24-24-16/006/2010- 231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63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расноярский кра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банский район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. Почет,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Заречная д.6 кв.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ая квартир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в двухквартирном деревянном доме,  площадью   49,9 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 24:01:0000000:004499: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говор купли – продажи от 27.01.2005г.,дата регистрации 01.12.2010г. № 24-24-16/017/2010-278</w:t>
            </w:r>
          </w:p>
        </w:tc>
      </w:tr>
      <w:tr>
        <w:trPr>
          <w:trHeight w:val="12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этажное нежилое зд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63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банский райо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с. Плахи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Центральная ,10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жилое здани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этажное деревянное нежилое здание, площадью 131,2  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24:01:000000:0000:04:201:002:000692890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Абанского районного совета депутатов Красноярского края № 5-44р от 01.11.200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/>
        <w:ind w:right="350" w:hanging="0"/>
        <w:jc w:val="right"/>
        <w:rPr/>
      </w:pPr>
      <w:r>
        <w:rPr>
          <w:color w:val="000000"/>
          <w:spacing w:val="-7"/>
          <w:sz w:val="24"/>
          <w:szCs w:val="24"/>
        </w:rPr>
        <w:t>Приложение № 4 к решению</w:t>
      </w:r>
    </w:p>
    <w:p>
      <w:pPr>
        <w:pStyle w:val="Normal"/>
        <w:shd w:fill="FFFFFF" w:val="clear"/>
        <w:spacing w:lineRule="exact" w:line="216"/>
        <w:ind w:right="35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банского  районного  Совета депутатов</w:t>
      </w:r>
    </w:p>
    <w:p>
      <w:pPr>
        <w:pStyle w:val="Normal"/>
        <w:shd w:fill="FFFFFF" w:val="clear"/>
        <w:spacing w:lineRule="exact" w:line="216"/>
        <w:ind w:righ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от    25.02.  2011г.   №11-83Р</w:t>
      </w:r>
    </w:p>
    <w:p>
      <w:pPr>
        <w:pStyle w:val="Normal"/>
        <w:shd w:fill="FFFFFF" w:val="clear"/>
        <w:spacing w:lineRule="exact" w:line="216"/>
        <w:ind w:right="350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__</w:t>
      </w:r>
    </w:p>
    <w:p>
      <w:pPr>
        <w:pStyle w:val="Normal"/>
        <w:shd w:fill="FFFFFF" w:val="clear"/>
        <w:spacing w:lineRule="exact" w:line="216"/>
        <w:ind w:right="350" w:hanging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еречень и</w:t>
      </w:r>
      <w:r>
        <w:rPr>
          <w:color w:val="000000"/>
          <w:spacing w:val="-4"/>
          <w:sz w:val="24"/>
          <w:szCs w:val="24"/>
        </w:rPr>
        <w:t xml:space="preserve">мущества, подлежащего передаче в муниципальную </w:t>
      </w:r>
      <w:r>
        <w:rPr>
          <w:color w:val="000000"/>
          <w:spacing w:val="-5"/>
          <w:sz w:val="24"/>
          <w:szCs w:val="24"/>
        </w:rPr>
        <w:t>собственность  Березовского сельсовета  в процессе разграничения муниципального имущества</w:t>
      </w:r>
    </w:p>
    <w:tbl>
      <w:tblPr>
        <w:tblW w:w="14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149"/>
        <w:gridCol w:w="1843"/>
        <w:gridCol w:w="1336"/>
        <w:gridCol w:w="1857"/>
        <w:gridCol w:w="3733"/>
        <w:gridCol w:w="3393"/>
      </w:tblGrid>
      <w:tr>
        <w:trPr>
          <w:trHeight w:val="20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но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я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реждения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Юридический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дрес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я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реждения,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дрес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онахожд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лансова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оимо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мущ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стоянию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.02.2011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7"/>
              </w:rPr>
              <w:t>( тыс. руб.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начение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специализация)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ндивидуализирующ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арактеристик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мущ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инвентарный номер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дастровый номер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ощадь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тяженность, номер)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1" w:firstLine="21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нование возникновения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>права муниципальной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собственности (решение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органа государственной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 xml:space="preserve">власти о передаче имущества 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  <w:t>в муниципальную собственность</w:t>
            </w:r>
          </w:p>
          <w:p>
            <w:pPr>
              <w:pStyle w:val="Normal"/>
              <w:shd w:fill="FFFFFF" w:val="clear"/>
              <w:ind w:left="-21" w:firstLine="21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18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Нежилое здани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донапорная баш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3747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ярский край ,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банский район,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Мачино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Победы  д.19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6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,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жилое здание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онапорная башня,  площадью 16,2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дастровый номер: 24:01:0000000:0:4958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Абанского районного совета депутатов Красноярского края № 5-44р от 01.11.200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07:00Z</dcterms:created>
  <dc:creator>Администратор</dc:creator>
  <dc:description/>
  <cp:keywords/>
  <dc:language>en-US</dc:language>
  <cp:lastModifiedBy>Приемная Главы</cp:lastModifiedBy>
  <cp:lastPrinted>2011-02-28T09:20:00Z</cp:lastPrinted>
  <dcterms:modified xsi:type="dcterms:W3CDTF">2011-02-28T02:21:00Z</dcterms:modified>
  <cp:revision>38</cp:revision>
  <dc:subject/>
  <dc:title> </dc:title>
</cp:coreProperties>
</file>