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                     </w:t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АБАНСКИЙ РАЙОННЫЙ СОВЕТ ДЕПУТАТОВ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РАСНОЯРСКОГО КРАЯ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17.04.2015                                               п.Абан                                                  № 11-66Р                  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редседателя контрольно-счетного органа Абанск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основании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7.02.2011 N 6-ФЗ "Об общих принципах организации и деятельности контрольно-счетных органов субъектов Российской Федерации и муниципальных образований", в соответствии с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контрольно-счетном органе Абанского района, утвержденным Решением Абанского районного Совета депутатов от 24.03.2015г. N 10-64Р, руководствуясь </w:t>
      </w:r>
      <w:hyperlink r:id="rId5">
        <w:r>
          <w:rPr>
            <w:rStyle w:val="InternetLink"/>
            <w:sz w:val="28"/>
            <w:szCs w:val="28"/>
          </w:rPr>
          <w:t xml:space="preserve">статьями </w:t>
        </w:r>
      </w:hyperlink>
      <w:r>
        <w:rPr>
          <w:sz w:val="28"/>
          <w:szCs w:val="28"/>
        </w:rPr>
        <w:t>6, 32 Устава Абанского района, Абанский районный Совет депутатов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значить на должность председателя контрольно-счетного органа Абанского района Уманцеву Ольгу Анатольев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е Абанского района Анпилогову Анатолию Анатольевичу, как представителю нанимателя, заключить трудовой договор с председателем контрольно-счетного органа Уманцевой О.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Решение вступает в силу со дня подписания и подлежит опубликованию в газете "Красное знамя"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банского района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А. Анпилогов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5387" w:hanging="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080" w:right="74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Style15">
    <w:name w:val=" Знак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24F765444162A6D6B7408C0A6F115AB1D39114F07FED477F09EEECF3AtFO2J" TargetMode="External"/><Relationship Id="rId4" Type="http://schemas.openxmlformats.org/officeDocument/2006/relationships/hyperlink" Target="consultantplus://offline/ref=F24F765444162A6D6B7416CDB09D4AA41F36474A05FADD26ABC2E89865A2E5A510A53811C22A018A36D505F3tFODJ" TargetMode="External"/><Relationship Id="rId5" Type="http://schemas.openxmlformats.org/officeDocument/2006/relationships/hyperlink" Target="consultantplus://offline/ref=F24F765444162A6D6B7416CDB09D4AA41F36474A0DFDDF23ABC1B5926DFBE9A717AA6706C5630D8B36D707tFOBJ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9:00Z</dcterms:created>
  <dc:creator>Admin</dc:creator>
  <dc:description/>
  <cp:keywords/>
  <dc:language>en-US</dc:language>
  <cp:lastModifiedBy>Admin</cp:lastModifiedBy>
  <cp:lastPrinted>2015-04-17T15:35:00Z</cp:lastPrinted>
  <dcterms:modified xsi:type="dcterms:W3CDTF">2015-04-17T07:41:00Z</dcterms:modified>
  <cp:revision>6</cp:revision>
  <dc:subject/>
  <dc:title> </dc:title>
</cp:coreProperties>
</file>