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марта 2014 года                              п. Абан                                            № 10-59Р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на должность главы администрации Абанского района</w:t>
        <w:br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нформацию члена конкурсной комиссии  Владимира Петровича Горнакова по результатам конкурса на замещение должности главы администрации Абанского района, состоявшегося 20.03.2015 года, руководствуясь частью 6 ст. 37 Федерального закона от 06.10.2003 N 131-ФЗ "Об общих принципах организации местного самоуправления в Российской Федерации", ст. 39 Устава Абанского района Красноярского края, Положением о порядке проведения конкурса на замещение должности главы администрации Абанского района, утвержденным Решением Абанского  районного Совета депутатов от 24.02.2015 N 9-57Р, в соответствии с протоколом счетной комиссии «О результатах тайного голосования по вопросу избрания главы администрации Абанского района» от 24 марта 2015 года № 3, Абанский районный Совет депутатов РЕШИ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токол № 3 счетной комиссии «О результатах тайного голосования по вопросу избрания главы администрации Абанского района» от 24 марта 2015 года.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>2.Назначить на должность главы администрации Абанского района Галину Васильевну Иванченко.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>3.Главе Абанского района Анпилогову Анатолию Анатольевичу, как представителю нанимателя, заключить 24 марта 2015 года контракт с  назначенной главой администрации Абанского района Г.В.Иванченко на срок  полномочий Абанского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районного Совета депутатов 5 созыва (до дня первой сессии районного Совета нового созыва), но не менее чем на два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подпис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Решение опубликовать в газете «Красное знамя» и разместить на официальном интернет-сайте муниципального образования Абанский район http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А.А. Анпилог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57:00Z</dcterms:created>
  <dc:creator>Admin</dc:creator>
  <dc:description/>
  <cp:keywords/>
  <dc:language>en-US</dc:language>
  <cp:lastModifiedBy>Admin</cp:lastModifiedBy>
  <cp:lastPrinted>2015-03-25T08:37:00Z</cp:lastPrinted>
  <dcterms:modified xsi:type="dcterms:W3CDTF">2015-03-25T01:38:00Z</dcterms:modified>
  <cp:revision>8</cp:revision>
  <dc:subject/>
  <dc:title>АБАНСКИЙ РАЙОННЫЙ СОВЕТ ДЕПУТАТОВ</dc:title>
</cp:coreProperties>
</file>