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03.2015                 </w:t>
        <w:tab/>
        <w:t xml:space="preserve">                     п. Абан</w:t>
        <w:tab/>
        <w:t xml:space="preserve">                                    № 10-61Р</w:t>
      </w:r>
    </w:p>
    <w:p>
      <w:pPr>
        <w:pStyle w:val="Normal"/>
        <w:shd w:fill="FFFFFF" w:val="clear"/>
        <w:spacing w:before="451" w:after="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внесении изменений в Методику распределения средств районного фонда финансовой поддержки поселений, утвержденную Решением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ей 24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Методику распределения средств районного фонда финансовой поддержки поселений, утвержденную решением Абанского районного Совета депутатов от 13.04.12 № 20-162 Р «О межбюджетных отношениях в муниципальном образовании Абанский район» следующие  изменен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1. пункт 3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 «Источники данных для выполнения расчетов и определения временных периодов»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bookmarkStart w:id="0" w:name="Par94"/>
      <w:bookmarkEnd w:id="0"/>
      <w:r>
        <w:rPr>
          <w:rFonts w:cs="Times New Roman" w:ascii="Times New Roman" w:hAnsi="Times New Roman"/>
          <w:sz w:val="28"/>
          <w:szCs w:val="28"/>
        </w:rPr>
        <w:t>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(далее – поселения) акт сверки исходных данных, необходимых для проведения расчетов распределения дотации на выравнивание бюджетной обеспечен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исходных данных включаются показатели, указанные в пп. 1.5. и 1.6. пункта 1 настоящего разде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в срок до 25 сентября текущего финансового года принимает акты сверок исходных данных от поселений, используемых для расчетов дотации по соответствующему бюджету поселения, за подписью главы муниципального образования.</w:t>
      </w:r>
      <w:bookmarkStart w:id="1" w:name="Par112"/>
      <w:bookmarkEnd w:id="1"/>
      <w:r>
        <w:rPr>
          <w:rFonts w:cs="Times New Roman" w:ascii="Times New Roman" w:hAnsi="Times New Roman"/>
          <w:sz w:val="28"/>
          <w:szCs w:val="28"/>
        </w:rPr>
        <w:t xml:space="preserve">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, по которым необходимо произвести корректировку, уточняющее ранее представленные показатели исходных данных до 1 октябр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е после 1 октября текущего финансового года письменные подтверждения от поселений уточненных показателей исходных данных, по которым необходимо произвести корректировку, финансовым управлением не рассматриваю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 сроки, указанные настоящим пунктом,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, по которым необходимо произвести корректировку, финансовое управление для расчетов дотации по соответствующему поселению принимает перечень исходных данных, доведенный до поселения.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ервом абзаце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ункта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 «Определение размера дотации» слова «</w:t>
      </w:r>
      <w:r>
        <w:rPr>
          <w:rFonts w:cs="Times New Roman" w:ascii="Times New Roman" w:hAnsi="Times New Roman"/>
          <w:sz w:val="28"/>
          <w:szCs w:val="28"/>
        </w:rPr>
        <w:t>Доля поселения в районном фонде финансовой поддержки поселений (d(РФФПП)i)» заменить словами «Расчетный объем дотации (Дкон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бюджету поселения района на планируемый год». В формуле 1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РФФПП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заменить словами «Дкон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, следующего за днем его официального опубликования в газете "Красное знамя"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Глава Абанского района                               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3:00Z</dcterms:created>
  <dc:creator>User</dc:creator>
  <dc:description/>
  <cp:keywords/>
  <dc:language>en-US</dc:language>
  <cp:lastModifiedBy>Admin</cp:lastModifiedBy>
  <dcterms:modified xsi:type="dcterms:W3CDTF">2015-03-25T03:38:00Z</dcterms:modified>
  <cp:revision>6</cp:revision>
  <dc:subject/>
  <dc:title> </dc:title>
</cp:coreProperties>
</file>