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4 марта 2015 года                              п.Абан                                                 № 10-64Р    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контрольно-счетном органе Абанского района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color w:val="000000"/>
            <w:u w:val="none"/>
          </w:rPr>
          <w:t>ст. 38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, </w:t>
      </w:r>
      <w:hyperlink r:id="rId5">
        <w:r>
          <w:rPr>
            <w:rStyle w:val="InternetLink"/>
            <w:color w:val="000000"/>
            <w:u w:val="none"/>
          </w:rPr>
          <w:t>ст. 32</w:t>
        </w:r>
      </w:hyperlink>
      <w:r>
        <w:rPr/>
        <w:t xml:space="preserve"> Устава Абанского района Красноярского края, Абанский 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Создать контрольно-счетный орган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hyperlink r:id="rId6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 контрольно-счетном органе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вы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 xml:space="preserve">4. Решение вступает в силу со дня, следующего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а Абан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А.А. Анпилого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Аба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03.2015г. № 10-64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ложение о контрольно-счетном органе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1. Статус Контрольно-счетного органа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Контрольно-счетный орган Абанского района (далее - контрольно-счетный орган) является постоянно действующим органом внешнего муниципального финансового контроля, образуемым и подотчётным Абанскому районному Совету депутатов (далее – районный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Положение о контрольно-счетном органе (далее – Положение),  определяет полномочия, состав и порядок деятельности контрольно-счетного органа, образованного Абанским районным Советом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Деятельность контрольно-счетного орга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Контрольно-счетный орган обладает правом правотворческой инициативы по вопросам своей деятельности. 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Контрольно-счетный орган не обладает правами юридического лица, имеет</w:t>
      </w:r>
      <w:r>
        <w:rPr>
          <w:iCs/>
          <w:sz w:val="26"/>
          <w:szCs w:val="26"/>
        </w:rPr>
        <w:t xml:space="preserve"> гербовую печать и бланки со своим наименованием и с изображением герба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. Правовые основы деятельности Контрольно-счетного орга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Контрольно-счетный орган осуществляет свою деятельность на основе </w:t>
      </w:r>
      <w:hyperlink r:id="rId7">
        <w:r>
          <w:rPr>
            <w:rStyle w:val="InternetLink"/>
            <w:rFonts w:eastAsia="Times New Roman"/>
            <w:color w:val="0000FF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ого законодательства, законов и иных нормативных правовых актов Красноярского края, Устава Абанского района, настоящего Положения и иных муниципальных правовых актов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3. Принципы деятельности Контрольно-счетного орга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4. Состав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Председатель и аудитор контрольно-счетного органа замещают должности муниципальной службы и назначаются на должность районным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Срок полномочий председателя и аудитора контрольно-счетного органа устанавливается на период работы соответствующего созыва районного Совета депутатов, которым он был  назначен на долж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Права, обязанности и ответственность работников контрольно-счетного органа  определяются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Красноярского края о муниципальной службе, Трудов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5. Порядок назначения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председателя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Предложения о кандидатурах на должность председателя контрольно-счетного органа вносятся в районны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едседателем Абанского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Главой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стоянными комиссиями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лучае досрочного освобождения от должности председателя контрольно-счетного органа предложения о кандидатурах на должность председателя контрольно-счетного органа вносятся в месячный срок со дня досрочного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В случае отклонения районным Советом депутатов кандидатуры, предложенной на должность председателя контрольно-счетного органа, субъекты, названные в </w:t>
      </w:r>
      <w:hyperlink w:anchor="Par1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в течение двух недель вправе повторно внести на рассмотрение районного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Кандидатура на должность аудитора контрольно-счетного органа вносится в районный Совет депутатов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аудитора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В случае досрочного освобождения от должности аудитора предложение о кандидатуре на должность аудитора вносится в месяч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случае отклонения районным Советом депутатов кандидатуры, предложенной на должность аудитора, председатель контрольно-счетного органа в течение двух недель вправе повторно внести на рассмотрение районного 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Решение районного Совета депутатов о назначении председателя и аудитора контрольно-счетного органа принимается большинством голосов от установленного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С председателем контрольно-счетного органа Глава Абанского района заключает муниципальный контракт на срок полномочий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6. Требования к кандидатуре 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 должность  председателя и аудитора контрольно-счетного органа  назначаются граждане Российской Федерации, имеющие высшее образование и 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  стаж муниципальной службы на ведущих должностях муниципальной службы или стаж государственной службы на старших должностях государственной службы не менее 5 лет или стаж работы в сфере государственного муниципального контроля (аудита), экономики, финансов, юриспруденции на руководящих должностях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Гражданин Российской Федерации не может быть назначен на должность председателя и аудитора контрольно-счетного орга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личия у него неснятой или непогашенной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Граждане, замещающие должность председателя  контрольно-счетного  органа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 депутатов, Главой Абанского района, главой администрации Абанского района, руководителями судебных и правоохранительных органов, расположенных на территор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едседатель и аудитор контрольно-счетного 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ь  и аудитор контрольно-счетного органа, а также лица, претендующие на замещение указанных 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Граждане, замещающие должность председателя и аудитора контрольно-счетного  органа обязаны соблюдать запреты, установл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7. Гарантии статуса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Председатель и аудитор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Должностные лица контрольно-счетного органа 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Председателя и аудитора досрочно освобождают от должности на основании решения районного Совета  депутатов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достижения установленного нормативным правовым актом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выявления обстоятельств, предусмотренных </w:t>
      </w:r>
      <w:hyperlink r:id="rId10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3 статьи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8. Полномочия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Контрольно-счетный орган 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контроль за исполнением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экспертиза проекта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нешняя проверка годового отчета об исполнении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контроль за соблюдением установленного порядка управления и распоряжения имуществом, находящимся в собственности района, в том числе, охраняемыми результатами интеллектуальной деятельности и средствами индивидуализации, принадлежащими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оценка эффективности предоставления налоговых и иных льгот и преимуществ, бюджетных кредитов за счет средств бюджета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район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финансово-экономическая экспертиза проектов муниципальных правовых актов (включая правиль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депутатов  и Главе Абанского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х организаций путем осуществления проверки соблюдения условий получения ими субсидий, кредитов, гарантий за счет средств местного бюджета 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9. Планирование деятельности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Контрольно-счетный орган осуществляет свою деятельность на основе планов, которые он разрабатывает и утверждает самостоятельно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ab/>
        <w:t>Планы работы контрольно-счетного органа включают контрольные, экспертно-аналитические и ины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депутатов, предложений и запросов Главы Абанского района, которые подлежат обязательному включению в годовой план работы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ля формирования годового плана работы контрольно-счетный орган направляет запросы председателю районного Совета депутатов, во все комиссии районного Совета депутатов, Главе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При формировании плана своей работы обязательному рассмотрению контрольно-счетным органом подлежат предложения комиссий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ект годового плана направляется в комиссии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лан работы контрольно-счетного органа утверждается председателем контрольно-счетного органа в срок до 10 декабря года, предшествующего планируемому.  </w:t>
      </w:r>
      <w:r>
        <w:rPr>
          <w:bCs/>
          <w:sz w:val="26"/>
          <w:szCs w:val="26"/>
        </w:rPr>
        <w:t xml:space="preserve">Утвержденный годовой план работы контрольно-счетного органа направляется в комиссии районного Совета депутатов, Главе Абанского района </w:t>
      </w:r>
      <w:r>
        <w:rPr>
          <w:bCs/>
          <w:color w:val="000000"/>
          <w:sz w:val="26"/>
          <w:szCs w:val="26"/>
        </w:rPr>
        <w:t>до 30 декабря тек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Предложения районного Совета депутатов, Главы Абанского района по изменению плана работы контрольно-счетного органа рассматриваются председателем контрольно-счетного органа в 10-дневный срок со дня поступ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татья 10. Регламент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1.Обязательность исполнения требований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</w:t>
      </w:r>
      <w:r>
        <w:rPr>
          <w:color w:val="000000"/>
          <w:sz w:val="26"/>
          <w:szCs w:val="26"/>
        </w:rPr>
        <w:t>и, в отношении которых осуществляется внешний муниципальный финансовый контроль (далее 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2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контрольно-счетного орга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утверждает планы работы контрольно-счетного органа и измене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утверждает годовой отчет о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разрабатывает и утверждает стандарты внеш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утверждает результаты (акты, отчеты, заключения)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представляет районному Совету депутатов  и Главе Абанского  района ежегодный отчет о деятельности контрольно-счетного органа, о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представляет контрольно-счетный орган в отношениях с государственными органами Российской Федерации и Красноярского края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выполняет иные должностные обязанности в соответствии с федеральным и краевым законодательством, Уставом Абанского района, а такж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3. Права, обязанности и ответственность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еделах своей компетенции направлять запросы должностным лицам территориальных органов,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2 п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жностные лица контрольно-счетного 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седатель и аудитор контрольно-счетного органа вправе участвовать в заседаниях районного Совета депутатов, комиссиях и рабочих группах, заседаниях администрации Абанского района, исполнительных органов Абанского района, координационных и совещательных органов при Главе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</w:t>
      </w:r>
      <w:r>
        <w:rPr>
          <w:rFonts w:eastAsia="Times New Roman"/>
          <w:sz w:val="26"/>
          <w:szCs w:val="26"/>
          <w:lang w:eastAsia="ru-RU"/>
        </w:rPr>
        <w:t>Аудитор контрольно-счетного органа исполняет свои обязанности в соответствии с регламентом контрольно-счетного органа и должностной инструкцией. Исполняет в отсутствие председателя его фун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татья 14. Предоставление информации контрольно-счетному  орган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Представление информации по запросам контрольно-счетного органа осуществляется  в соответствии со статьей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Информация, документы и материалы представляются в   течение десяти рабочих дней. </w:t>
      </w:r>
      <w:r>
        <w:rPr>
          <w:iCs/>
          <w:sz w:val="26"/>
          <w:szCs w:val="26"/>
        </w:rPr>
        <w:t>Запросы контрольно-счетного органа оформляются в письменной форме и подписываются должностными лицами контрольно-счетного органа. Порядок направления запросов определяется регламентом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>3.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4.Непредставление или несвоевременное представление органами и организациями, указанными в </w:t>
      </w:r>
      <w:hyperlink r:id="rId12">
        <w:r>
          <w:rPr>
            <w:rStyle w:val="InternetLink"/>
            <w:iCs/>
            <w:sz w:val="26"/>
            <w:szCs w:val="26"/>
          </w:rPr>
          <w:t>пункте</w:t>
        </w:r>
      </w:hyperlink>
      <w:r>
        <w:rPr>
          <w:iCs/>
          <w:sz w:val="26"/>
          <w:szCs w:val="26"/>
        </w:rPr>
        <w:t xml:space="preserve">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5. Представления и предписания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о предотвращению нанесения материального ущерба Абанскому району или возмещению причиненного вреда, по привлечению к ответственности должностных лиц, виновных в допущенных нарушениях, а также принятия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Представление контрольно-счетного органа подписывается председателем контрольно-счетного органа или на период его временного отсутствия, ауди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Органы местного самоуправления и муниципальные органы,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, контрольно-счетный орган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Предписание контрольно-счетного органа 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В случае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татья 16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Красноярского края, прилагаются к актам и в дальнейшем являются их неотъемлемой частью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Проверяемые органы и организации и их должностные лица вправе обратиться с жалобой на действия (бездействие) контрольно-счетного органа в районный Совет депута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Статья 17.Взаимодействие контрольно-счетного органа с государственными и муниципальными орган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Контрольно-счетный орган при осуществлении своей деятельности имеет право взаимодействовать с иными органами местного самоуправления Абанск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</w:t>
      </w:r>
      <w:r>
        <w:rPr>
          <w:rFonts w:eastAsia="Times New Roman"/>
          <w:color w:val="000000"/>
          <w:sz w:val="26"/>
          <w:szCs w:val="26"/>
          <w:lang w:eastAsia="ru-RU"/>
        </w:rPr>
        <w:t>Счетной палатой Красноярского края</w:t>
      </w:r>
      <w:r>
        <w:rPr>
          <w:rFonts w:eastAsia="Times New Roman"/>
          <w:sz w:val="26"/>
          <w:szCs w:val="26"/>
          <w:lang w:eastAsia="ru-RU"/>
        </w:rPr>
        <w:t>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4.Контрольно-счетный орган вправе планировать и проводить совместные контрольные и экспертно-аналитические мероприятия с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5.Контрольно-счетный орган муниципального образования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татья 18. Обеспечение доступа к информации о деятельности контрольно-счетного 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в целях обеспечения доступа к информации о своей деятельности размещает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 и опубликовывает в газете «Красное знамя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ежегодно подготавливает отчеты о своей деятельности, которые направляются на рассмотрение в районный Совет депутатов. Указанные отчеты контрольно-счетного органа опубликовываются в газете «Красное знамя», а также размещаются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только после их рассмотрения  районным Советом депута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районного Совета депутатов и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9.Финансовое обеспечение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Финансовое обеспечение деятельности контрольно-счетного органа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Расходы на обеспечение деятельности контрольно-счетного органа предусматриваются в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 за использованием контрольно-счетным органом бюджетных средств и муниципального имущества осуществляется на основании правовых актов районного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3"/>
      <w:footerReference w:type="first" r:id="rId14"/>
      <w:type w:val="nextPage"/>
      <w:pgSz w:w="11906" w:h="16838"/>
      <w:pgMar w:left="1400" w:right="706" w:gutter="0" w:header="0" w:top="73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3C6D12EC126087D4671509ACBA22F6FF86D86A2D38293DA8915EB3B8103F3BFE53263BE8965AB5U0AEH" TargetMode="External"/><Relationship Id="rId4" Type="http://schemas.openxmlformats.org/officeDocument/2006/relationships/hyperlink" Target="consultantplus://offline/ref=123C6D12EC126087D4671509ACBA22F6FF84D5642538293DA8915EB3B8103F3BFE532639EBU9AEH" TargetMode="External"/><Relationship Id="rId5" Type="http://schemas.openxmlformats.org/officeDocument/2006/relationships/hyperlink" Target="consultantplus://offline/ref=123C6D12EC126087D4670B04BAD67DF9FD888F602439216BF0C258E4E740396EBE13206EABD257B60EF7E9E7U0A4H" TargetMode="External"/><Relationship Id="rId6" Type="http://schemas.openxmlformats.org/officeDocument/2006/relationships/hyperlink" Target="consultantplus://offline/ref=123C6D12EC126087D4670B04BAD67DF9FD888F602439216AF2C158E4E740396EBE13206EABD257B60EF7E8EEU0ACH" TargetMode="External"/><Relationship Id="rId7" Type="http://schemas.openxmlformats.org/officeDocument/2006/relationships/hyperlink" Target="consultantplus://offline/ref=54A9BB2990F9EAF87B97D94C217924BD724C1569B6BE97B82126CAb8z9H" TargetMode="External"/><Relationship Id="rId8" Type="http://schemas.openxmlformats.org/officeDocument/2006/relationships/hyperlink" Target="consultantplus://offline/ref=D1B8E39D92888291FA32A7132F080DFE6E5FA02011273DF4DC04F9D47DCD8658D9E7A64E1E4679BDW5gBB" TargetMode="External"/><Relationship Id="rId9" Type="http://schemas.openxmlformats.org/officeDocument/2006/relationships/hyperlink" Target="consultantplus://offline/ref=D1B8E39D92888291FA32A7132F080DFE6E5CA12B1F213DF4DC04F9D47DWCgDB" TargetMode="External"/><Relationship Id="rId10" Type="http://schemas.openxmlformats.org/officeDocument/2006/relationships/hyperlink" Target="consultantplus://offline/ref=D1B8E39D92888291FA32B91E396452F16C55FE2F10203EAB825BA2892AC48C0F9EA8FF0C5A4B79BE5A32E2W6g6B" TargetMode="External"/><Relationship Id="rId11" Type="http://schemas.openxmlformats.org/officeDocument/2006/relationships/hyperlink" Target="consultantplus://offline/ref=D1B8E39D92888291FA32B91E396452F16C55FE2F10203EAB825BA2892AC48C0F9EA8FF0C5A4B79BE5A32E2W6gCB" TargetMode="External"/><Relationship Id="rId12" Type="http://schemas.openxmlformats.org/officeDocument/2006/relationships/hyperlink" Target="consultantplus://offline/main?base=LAW;n=110266;fld=134;dst=100149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1:00Z</dcterms:created>
  <dc:creator>Customer</dc:creator>
  <dc:description/>
  <cp:keywords/>
  <dc:language>en-US</dc:language>
  <cp:lastModifiedBy>Admin</cp:lastModifiedBy>
  <cp:lastPrinted>2015-03-25T10:58:00Z</cp:lastPrinted>
  <dcterms:modified xsi:type="dcterms:W3CDTF">2015-03-25T03:59:00Z</dcterms:modified>
  <cp:revision>27</cp:revision>
  <dc:subject/>
  <dc:title>                                                        </dc:title>
</cp:coreProperties>
</file>