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4.03.2015                                           п. Абан                                        № 10-65Р 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ru-RU"/>
        </w:rPr>
        <w:t>О внесении изменений в Решение Абанского районного Совета депутатов от  11.04.2014 №2-3Р  «Об утверждении составов и председателей  постоянных комиссий Абанского районного Совета депутатов пятого созыв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уководствуясь Решением Абанского районного Совета депутатов от 25.05.2011 № 13-101Р «Об утверждении Положения о постоянных комиссиях Абанского районного Совета депутатов», ст.  24,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Внести   в Решение Абанского районного Совета депутатов от 11.04.2014 №2-3Р  «Об утверждении составов и председателей  постоянных комиссий Абанского районного Совета депутатов пятого созыва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.1. Вывести Смолина Александра Валерьевича из состава постоянных комиссий по законности и правопорядку и по экономической политике, финансам и  муниципальной  собственност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вести депутата Литвиненко Владимира Николаевича в состав постоянных комиссий по законности и правопорядку и по экономической политике, финансам и  муниципальной  собственности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ешение вступает в силу со дня принятия,  подлежит опубликованию в районной газете «Красное знамя» и размещению на официальном интернет-сайте муниципального образования Абанский район  http://abannet.ru/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Абанского района                                                                А.А. Анпилог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49:00Z</dcterms:created>
  <dc:creator>пользователь</dc:creator>
  <dc:description/>
  <cp:keywords/>
  <dc:language>en-US</dc:language>
  <cp:lastModifiedBy>Admin</cp:lastModifiedBy>
  <cp:lastPrinted>2015-03-25T11:01:00Z</cp:lastPrinted>
  <dcterms:modified xsi:type="dcterms:W3CDTF">2015-03-25T04:05:00Z</dcterms:modified>
  <cp:revision>15</cp:revision>
  <dc:subject/>
  <dc:title/>
</cp:coreProperties>
</file>