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4.05.2020                      </w:t>
        <w:tab/>
        <w:t xml:space="preserve">   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  №10-68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внесение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от 22.11.2012 № 40-93Р следующих изменений:</w:t>
      </w:r>
    </w:p>
    <w:p>
      <w:pPr>
        <w:pStyle w:val="Heading3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b w:val="false"/>
          <w:b w:val="false"/>
          <w:szCs w:val="28"/>
        </w:rPr>
      </w:pPr>
      <w:r>
        <w:rPr>
          <w:rFonts w:eastAsia="Times New Roman" w:cs="Times New Roman CYR" w:ascii="Times New Roman CYR" w:hAnsi="Times New Roman CYR"/>
          <w:b w:val="false"/>
          <w:szCs w:val="28"/>
        </w:rPr>
        <w:t xml:space="preserve">1.1. пункт 2 статьи 20 «Зона застройки индивидуальными жилыми» (Ж1) дополнить подпунктами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ы обслуживания, связанных с проживанием граждан и предназначенных для оказания бытов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е домов для престарелых и инвалидов, детских домов, домов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связь (код 6.8)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2 пункта 5 статьи 20 «Зона застройки индивидуальными жилыми» (Ж1) </w:t>
      </w:r>
      <w:r>
        <w:rPr>
          <w:rFonts w:cs="Times New Roman CYR" w:ascii="Times New Roman CYR" w:hAnsi="Times New Roman CYR"/>
          <w:sz w:val="28"/>
          <w:szCs w:val="28"/>
        </w:rPr>
        <w:t>слова «от 1000 кв.м до 5000 кв.м» заменить словами «от 500 кв.м до 5000 кв.м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Решение опубликовать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20-05-15T08:56:00Z</cp:lastPrinted>
  <dcterms:modified xsi:type="dcterms:W3CDTF">2020-05-15T02:06:00Z</dcterms:modified>
  <cp:revision>103</cp:revision>
  <dc:subject/>
  <dc:title/>
</cp:coreProperties>
</file>