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>Заместитель Главы Абанского района -</w:t>
      </w:r>
    </w:p>
    <w:p>
      <w:pPr>
        <w:pStyle w:val="Normal"/>
        <w:jc w:val="right"/>
        <w:rPr/>
      </w:pPr>
      <w:r>
        <w:rPr/>
        <w:t>начальник отдела культуры, по делам молодежи и спорта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            _________     Л. А. Харис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ты отдела культуры, по делам молодежи и спорта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Абанского района на  </w:t>
      </w:r>
      <w:r>
        <w:rPr>
          <w:rFonts w:cs="Times New Roman" w:ascii="Times New Roman" w:hAnsi="Times New Roman"/>
          <w:b/>
          <w:sz w:val="28"/>
          <w:szCs w:val="28"/>
        </w:rPr>
        <w:t xml:space="preserve">июнь  </w:t>
      </w:r>
      <w:r>
        <w:rPr>
          <w:rFonts w:cs="Times New Roman" w:ascii="Times New Roman" w:hAnsi="Times New Roman"/>
          <w:sz w:val="28"/>
          <w:szCs w:val="28"/>
        </w:rPr>
        <w:t>2021 г.</w:t>
      </w:r>
    </w:p>
    <w:p>
      <w:pPr>
        <w:pStyle w:val="Style17"/>
        <w:rPr/>
      </w:pPr>
      <w:r>
        <w:rPr/>
        <w:t xml:space="preserve">           </w:t>
      </w:r>
    </w:p>
    <w:tbl>
      <w:tblPr>
        <w:tblW w:w="1116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253"/>
        <w:gridCol w:w="2126"/>
        <w:gridCol w:w="1417"/>
        <w:gridCol w:w="195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роприятие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о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ве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рем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звлекательная театрализованная программа «Детство цвета солнца», посвященное Дню защиты детей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хова О.Г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опрограмма  ко Дню Защиты Де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айте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 </w:t>
            </w:r>
            <w:hyperlink r:id="rId2">
              <w:r>
                <w:rPr>
                  <w:rStyle w:val="InternetLink"/>
                  <w:sz w:val="20"/>
                  <w:szCs w:val="20"/>
                  <w:shd w:fill="FFFFFF" w:val="clear"/>
                </w:rPr>
                <w:t>https://vk.com/public194484809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едовец С.В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етный концерт «С Днем защиты детей» студии «Серебряный дождь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циальные се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хова О.Г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то-челлендж «Рисунки на асфальт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циальные се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хова О.Г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выставка «Счастливое детст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циальные се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хова О.Г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ая страничка «10 правил мудрого родителя», посвященная Дню р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циальные се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хова О.Г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ЗАЩИТЫ ДЕТЕ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Танцевальные батл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Озорная дискоте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страция детских фильм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Сквер КЦ «Авангар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едовец С.В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-окно «Пушкин навсегд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тральн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иблиот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Н.И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/>
            </w:pPr>
            <w:r>
              <w:rPr>
                <w:rStyle w:val="S1"/>
                <w:sz w:val="20"/>
                <w:szCs w:val="20"/>
              </w:rPr>
              <w:t xml:space="preserve">День защиты детей  - </w:t>
            </w:r>
            <w:r>
              <w:rPr>
                <w:sz w:val="20"/>
                <w:szCs w:val="20"/>
              </w:rPr>
              <w:t>«Счастье, солнце, дружба – вот что детям нужно!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РД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4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пова Н.И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ь детств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кина М.А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.06, 08.0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Экологический субботник в парке «Сохраним наш парк на века!» 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 «Гор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хова О.Г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4"/>
              <w:spacing w:before="0" w:after="0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зентация «Книжно – иллюстративной выставки «Град Петра!» (Люблю тебя, Петра творенье, Люблю твой строгий, стройный вид..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4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етская библиот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4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2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4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пова Н.И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.06, 18.0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лекательно-игровая программа «Бабушкины сказки»</w:t>
              <w:tab/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хова О.Г.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ий вечер хора «Надежд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хова О.Г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ция «Читаем Пушкина!»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вященная юбилею поэ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  «Гор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Н.И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крытый районный чемпионат по Брейк-дансу «</w:t>
            </w:r>
            <w:r>
              <w:rPr>
                <w:sz w:val="20"/>
                <w:szCs w:val="20"/>
                <w:lang w:val="en-US"/>
              </w:rPr>
              <w:t>Batt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f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ars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около Д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ремя уточняетс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ченкина М.А. Мингазов Р.И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.0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ворческий вечер М. Штейна «В кругу друзе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хова О.Г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6 – 24.0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тавка   «Те землицы и людны, и хлебны и  собольны…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зей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охонько Р.А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6 -12.0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ции в День Росс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тральная </w:t>
            </w:r>
          </w:p>
          <w:p>
            <w:pPr>
              <w:pStyle w:val="P4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1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Н.И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ртивно-познавательная программа для  подростков «Движение - это жизнь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Ц «Авангар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едовец С.В.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матическая программа против наркотиков «Я выбираю жизнь» 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хова О.Г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о-патриотическая игра «Служу Росс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исова Л.А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20"/>
              <w:shd w:fill="FFFFFF" w:val="clear"/>
              <w:snapToGrid w:val="false"/>
              <w:spacing w:before="0" w:after="0"/>
              <w:jc w:val="center"/>
              <w:rPr>
                <w:color w:val="222222"/>
                <w:sz w:val="20"/>
                <w:szCs w:val="20"/>
                <w:shd w:fill="FFFFFF" w:val="clear"/>
              </w:rPr>
            </w:pPr>
            <w:r>
              <w:rPr>
                <w:color w:val="222222"/>
                <w:sz w:val="20"/>
                <w:szCs w:val="20"/>
                <w:shd w:fill="FFFFFF" w:val="clea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  <w:shd w:fill="FFFFFF" w:val="clear"/>
              </w:rPr>
              <w:t xml:space="preserve">Час краеведения «Здесь Родины моей начало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4"/>
              <w:spacing w:before="0" w:after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Детская </w:t>
            </w:r>
          </w:p>
          <w:p>
            <w:pPr>
              <w:pStyle w:val="P4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библиот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4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0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пова Н.И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ИЗ «День Росс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кина М.А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ли Канского драматического теат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хова О.Г.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цертно – тематическая программа  «С Днем России!»</w:t>
              <w:tab/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 «Гор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хова О.Г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ровая программа «Ларчик с затеями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 «Гор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едовец С.В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 челлендж «Краски моей родин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 «Гор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хова О.Г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ездной концерт ансамбля казачьей песни «Беседа» в рамках проекта «Родина од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. Бор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хова О.Г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ытие Благотворительного марафона, посвящённого Дню семьи и Дню защиты детей «Добрые рук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се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хова О.Г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опрограмма ко  Дню Ро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айте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 </w:t>
            </w:r>
            <w:hyperlink r:id="rId3">
              <w:r>
                <w:rPr>
                  <w:rStyle w:val="InternetLink"/>
                  <w:sz w:val="20"/>
                  <w:szCs w:val="20"/>
                  <w:shd w:fill="FFFFFF" w:val="clear"/>
                </w:rPr>
                <w:t>https://vk.com/public194484809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едовец С.В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ем стихи о Ро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руппа в ВК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https://vk.com/abanmmc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дн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кина М.А.</w:t>
            </w:r>
          </w:p>
        </w:tc>
      </w:tr>
      <w:tr>
        <w:trPr>
          <w:trHeight w:val="69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ий портрет Михаила Державина-85 лет со дня ро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айте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 </w:t>
            </w:r>
            <w:hyperlink r:id="rId5">
              <w:r>
                <w:rPr>
                  <w:rStyle w:val="InternetLink"/>
                  <w:sz w:val="20"/>
                  <w:szCs w:val="20"/>
                  <w:shd w:fill="FFFFFF" w:val="clear"/>
                </w:rPr>
                <w:t>https://vk.com/public194484809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едовец С.В..</w:t>
            </w:r>
          </w:p>
        </w:tc>
      </w:tr>
      <w:tr>
        <w:trPr>
          <w:trHeight w:val="9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жественное открытие работы Трудовых отрядов старшекласс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а Го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кина М.А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-28.0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Трудовых отрядов старшекласс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Абан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 Березо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ознесен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Долгий Мо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Никольс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Новоуспен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че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 Самойловк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. Стерлитама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Туров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 Хандаль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кина М.А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лекательная программа «Если с другом рядом…..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righ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Ц «Авангар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едовец С.В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рт «С Днем медицинского работника!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хова О.Г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вест по здоровому питанию среди семей младших школьников для лагеря с дневным пребывани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ад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шкина Т.Н.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ненко С.В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жественная церемония вручения аттестатов зрелости Абанская СОШ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 В.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охова О.Г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то-челлендж (онлайн) «Вылитый папа», посвящённый  Дню отца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циальные се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хова О.Г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нтинаркотическая  акция «Пока не поздно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righ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п. Аб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едовец С.В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.06 - 25.0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мена «Лидер РДШ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ТЛ «Берез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ёнкина М.А.</w:t>
            </w:r>
          </w:p>
        </w:tc>
      </w:tr>
      <w:tr>
        <w:trPr>
          <w:trHeight w:val="359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тематическая акция «Живи и помни!», посвященная Дню памяти и скорб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РД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хова О.Г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инопрограмма начала Великой  Отечественной вой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айте  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https://vk.com/public194484809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едовец С.В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ая программа «Нам не дано забыть». Минута молчания. Церемония возложения цветов и венков к «Вечному огню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У памятника павшим  воинам в годы 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2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едовец С.В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ция «Свеча памяти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 «Гор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Н.И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ция «Они сражались за Родину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P4"/>
              <w:spacing w:before="0" w:after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Детская </w:t>
            </w:r>
          </w:p>
          <w:p>
            <w:pPr>
              <w:pStyle w:val="P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библиот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P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P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Н.И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нь памяти и скорби. Спектакль Красноярского государственного театра оперы и балета "Ленинградская симфо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лай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Н.И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хта памя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тральн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п. Аб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кина М.А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марка вакансий и рабочих ме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тральн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иблиот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Н.И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ьцевая выставка «Сквозь даль столетий» к (200 летию Енисейской губерн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тральн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иблиот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Н.И.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ет отличников, медалистов и одаренных детей Абан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искин В.Ф., </w:t>
            </w:r>
          </w:p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>Конохова О.Г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фото экспозиц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т хобби к научным открытиям», посвящённая Году науки и технологии</w:t>
              <w:tab/>
              <w:t xml:space="preserve">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циальные се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хова О.Г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я «Подари улыбку  незнакомом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ентр п. Аб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едовец С.В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.06 - 27. 0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ревнования по водному туризму среди спортивных семей со сплавом по р. Бирю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. Покатеево –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. Хандальск,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р. Бирю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тинцев А.Т.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оржественная церемония вручения аттестатов  Абанская СОШ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тинцева Н.П., Конохова О.Г.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Молодёжи (работа площадо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 «Гор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ёнкина М.А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церт, посвящённый Дню молодёж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 «Гор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хова О.Г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 отдыха «В стиле ретр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 «Гор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хова О.Г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молодежи. Интерактивная площадка «Молодо, да весело!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 «Гор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Н.И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.06 - 30. 0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 xml:space="preserve">Соревнования по водному туризму среди школьников 6-8 классов со сплавом по р. Бирюс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.Хандальск –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. Почет,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р. Бирю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тинцев А.Т.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6- 27.0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ставка,  посвященная 140-летию Волконского А.С. «Уважение к минувшему не цель, а только одно из средств поиска и обретения самих себя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нтральная 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блиот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охонько Р.А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скуссионный киноклуб «Диалог»  Просмотр и обсуждение к/ф «Костя+Ника» по книге Тамары Крюко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тральн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иблиот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Н.И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-03.0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Соревнования по водному туризму среди подростков и молодежи со сплавом по р. Бирю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. Почет –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п. Чигашет,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р. Бирю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тинцев А.Т.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6-30.06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 xml:space="preserve">Акц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Calibri" w:ascii="Times New Roman" w:hAnsi="Times New Roman"/>
                <w:sz w:val="20"/>
                <w:szCs w:val="20"/>
              </w:rPr>
              <w:t>«Помним Скорбим Чтим. 1941- 2021гг.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йт, групп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13.00-16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охонько Р.А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российская  акция «Дети войн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йт, груп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охонько Р.А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Цикл  мероприятий на летних каникулах «Территория ДЕТСТВА»:</w:t>
            </w:r>
            <w:r>
              <w:rPr>
                <w:sz w:val="20"/>
                <w:szCs w:val="20"/>
              </w:rPr>
              <w:t xml:space="preserve"> «Зооследопыт»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одводные жители», «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Мы родились в Сибири», </w:t>
            </w:r>
            <w:r>
              <w:rPr>
                <w:sz w:val="20"/>
                <w:szCs w:val="20"/>
              </w:rPr>
              <w:t>«Узоры таежного кра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ей, площадки с дневным пребыванием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охонько Р.А.</w:t>
            </w:r>
          </w:p>
        </w:tc>
      </w:tr>
      <w:tr>
        <w:trPr/>
        <w:tc>
          <w:tcPr>
            <w:tcW w:w="11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  течение месяц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месяц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тические экскурсии по экспозициям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Муз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.00-16.00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охонько Р.А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месяц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  <w:shd w:fill="EFF4F6" w:val="clear"/>
              </w:rPr>
              <w:t>Те</w:t>
            </w:r>
            <w:r>
              <w:rPr>
                <w:sz w:val="20"/>
                <w:szCs w:val="20"/>
              </w:rPr>
              <w:t>матические  экскурсии по истории района</w:t>
            </w:r>
            <w:r>
              <w:rPr>
                <w:rStyle w:val="StrongEmphasis"/>
                <w:b w:val="false"/>
                <w:sz w:val="20"/>
                <w:szCs w:val="20"/>
                <w:shd w:fill="EFF4F6" w:val="clear"/>
              </w:rPr>
              <w:t xml:space="preserve"> «Край родной…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Муз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-16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охонько Р.А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емирный фестиваль уличного кино в Красноярском кра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right="-288" w:hanging="0"/>
              <w:jc w:val="center"/>
              <w:rPr/>
            </w:pPr>
            <w:r>
              <w:rPr>
                <w:sz w:val="20"/>
                <w:szCs w:val="20"/>
              </w:rPr>
              <w:t>Сквер КЦ «Авангар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0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едовец С.В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 - июл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я «КИНОЛЕТО 202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righ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Ц «Авангар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.00-15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едовец С.В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договорённо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лекательная программа «Банк веселых затей» для детских оздоровительных площад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Ц «Авангард»</w:t>
            </w:r>
          </w:p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righ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едовец С.В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месяц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ДЛЯ ДЕТСКИХ ОЗДОРОВИТЕЛЬНЫХ ПЛОЩАДОК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гровые, тематические програм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иль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искоте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righ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Ц «Авангар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о договоренно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едовец С.В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месяц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культурно-просветительная акция «Культурное шефст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Краснояр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льченко Г.Н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месяц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районном проекте ДПИ «Сохранение, возрождение и развитие народного творчества. Изготовление  текстильной куклу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ьянский СДК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резовский СДК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йловский СДК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успенский СДК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липьевский СДК,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павловский СД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и кружков ДПИ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месяц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бота в онлайн-формате: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- подготовка и проведение мастер-классов по ДПИ;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- виртуальные беседы;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- онлайн-викторины;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- видео вечера;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- музыкальные гостиные;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- онлайн игры;</w:t>
            </w:r>
          </w:p>
          <w:p>
            <w:pPr>
              <w:pStyle w:val="Style17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- виртуальные информационно - познавательные выставки и программ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.группы ОП М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ОП МКС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месяц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Занятия клубов по интересам и клубных формирова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 и филиалы М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исанию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ОП и филиалов МКС</w:t>
            </w:r>
          </w:p>
        </w:tc>
      </w:tr>
      <w:tr>
        <w:trPr/>
        <w:tc>
          <w:tcPr>
            <w:tcW w:w="11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езды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ыезды в КУ района в целях проверки работы клубных формирований, оценки проведения КММ и оказания методической помощ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К  Никольского и Самойловского с/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 планам работы клубного учрежд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офимова Н.Н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очно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лановые проверки режима работы учреждений культуры района в вечернее врем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ович Н.А.</w:t>
              <w:br/>
              <w:t>Трофимова Н.Н.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ездной концерт коллективов СНТ: квартет «Наши песни» и хор «Надежда» в рамках проекта «Родина од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Новоуспен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трочук А.Б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твеев В.А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ездной концерт коллективов СНТ: квартет «Наши песни» и хор «Надежда» в рамках проекта «Родина од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 По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трочук А.Б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твеев В.А.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ездной концерт коллективов СНТ: квартет «Наши песни» и хора «Надежда» в рамках проекта «Родина од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 Хандаль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трочук А.Б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твеев В.А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ездной концерт коллективов СНТ: квартет «Наши песни» и хора «Надежда» в рамках проекта «Родина од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 Долгий Мо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трочук А.Б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твеев В.А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6-07.0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Финальные соревнования по городошному спорту, спортивных семей, полиатлону, легкой атлетике   Летних спортивных игр среди муниципальных районов Красноярского края «Сельская нива Красноярь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п. Шушенское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тинцев А.Т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Спартакиада Совета муниципальных образований восточной территории Краснояр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. Зеленогор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шкина Т.Н.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ов П.А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ие творческих коллективов Абанского РДК в фестивале им. В.Логиновского «Хрустальные голоса Ка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 Чечеу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 В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яров С.М.</w:t>
            </w:r>
          </w:p>
        </w:tc>
      </w:tr>
    </w:tbl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6z1">
    <w:name w:val="WW8Num6z1"/>
    <w:qFormat/>
    <w:rPr>
      <w:b w:val="false"/>
      <w:i w:val="false"/>
      <w:color w:val="000000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pelle">
    <w:name w:val="spelle"/>
    <w:qFormat/>
    <w:rPr/>
  </w:style>
  <w:style w:type="character" w:styleId="Style14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S5">
    <w:name w:val="s5"/>
    <w:qFormat/>
    <w:rPr/>
  </w:style>
  <w:style w:type="character" w:styleId="Style15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S1">
    <w:name w:val="s1"/>
    <w:basedOn w:val="Style13"/>
    <w:qFormat/>
    <w:rPr/>
  </w:style>
  <w:style w:type="character" w:styleId="S3">
    <w:name w:val="s3"/>
    <w:basedOn w:val="Style13"/>
    <w:qFormat/>
    <w:rPr/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Jsmessagestitledropdownname">
    <w:name w:val="js-messages-title-dropdown-name"/>
    <w:qFormat/>
    <w:rPr/>
  </w:style>
  <w:style w:type="character" w:styleId="Style16">
    <w:name w:val="Верхний колонтитул Знак"/>
    <w:basedOn w:val="Style13"/>
    <w:qFormat/>
    <w:rPr>
      <w:rFonts w:ascii="Calibri" w:hAnsi="Calibri" w:eastAsia="Times New Roman" w:cs="Calibri"/>
    </w:rPr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2">
    <w:name w:val="s2"/>
    <w:qFormat/>
    <w:rPr/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jc w:val="center"/>
      <w:outlineLvl w:val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91">
    <w:name w:val="style19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public194484809" TargetMode="External"/><Relationship Id="rId3" Type="http://schemas.openxmlformats.org/officeDocument/2006/relationships/hyperlink" Target="https://vk.com/public194484809" TargetMode="External"/><Relationship Id="rId4" Type="http://schemas.openxmlformats.org/officeDocument/2006/relationships/hyperlink" Target="https://vk.com/abanmmc" TargetMode="External"/><Relationship Id="rId5" Type="http://schemas.openxmlformats.org/officeDocument/2006/relationships/hyperlink" Target="https://vk.com/public194484809" TargetMode="External"/><Relationship Id="rId6" Type="http://schemas.openxmlformats.org/officeDocument/2006/relationships/hyperlink" Target="https://vk.com/public194484809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7:45:00Z</dcterms:created>
  <dc:creator>Admin</dc:creator>
  <dc:description/>
  <cp:keywords/>
  <dc:language>en-US</dc:language>
  <cp:lastModifiedBy>user</cp:lastModifiedBy>
  <cp:lastPrinted>2018-01-22T09:41:00Z</cp:lastPrinted>
  <dcterms:modified xsi:type="dcterms:W3CDTF">2021-05-26T09:20:00Z</dcterms:modified>
  <cp:revision>5</cp:revision>
  <dc:subject/>
  <dc:title/>
</cp:coreProperties>
</file>