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</w:rPr>
        <w:t>УТВЕРЖДАЮ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еститель Главы Абанского района -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 отдела культуры, по делам молодежи и спорта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 xml:space="preserve">            _________     Л. А. Харисов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ы отдела культуры, по делам молодежи и спорта 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Абанского района на  </w:t>
      </w:r>
      <w:r>
        <w:rPr>
          <w:rFonts w:cs="Times New Roman" w:ascii="Times New Roman" w:hAnsi="Times New Roman"/>
          <w:b/>
          <w:sz w:val="28"/>
          <w:szCs w:val="28"/>
        </w:rPr>
        <w:t xml:space="preserve">май  </w:t>
      </w:r>
      <w:r>
        <w:rPr>
          <w:rFonts w:cs="Times New Roman" w:ascii="Times New Roman" w:hAnsi="Times New Roman"/>
          <w:sz w:val="28"/>
          <w:szCs w:val="28"/>
        </w:rPr>
        <w:t>2021 г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1414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891"/>
        <w:gridCol w:w="2551"/>
        <w:gridCol w:w="1335"/>
        <w:gridCol w:w="2077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4 - 31.05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ий проект «Дорога Памяти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ей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 - 16.0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охонько Р.А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4 – 16.05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ест - экскурсии по обновленной экспозиции В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ей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 - 16.0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охонько Р.А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4 - 31.05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акция «Военная реликвия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ей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охонько Р.А.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 04 - 11.05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ест - игра  «Пройдем дорогами войны»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ей, образовательные организации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30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охонько Р.А.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ест - игра  «Отряд юных поисковиков»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ей,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ие сады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охонько Р.А.</w:t>
            </w:r>
          </w:p>
        </w:tc>
      </w:tr>
      <w:tr>
        <w:trPr>
          <w:trHeight w:val="618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4 – 10.05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«Поклонимся великим тем годам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Ц «Авангард»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ледовец С.В.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выставки – инсталляции «Помним. Славим. Гордимся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ая библиотек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ова Н.И.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4"/>
              <w:spacing w:before="0" w:after="0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  <w:t>Информационная выставка «Мы помним!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ая библиотек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ова Н.И.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тавка    «Бессмертна Победа, бессмертны ее солдаты»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ей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3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охонько Р.А.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4 - 09.05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ий проект «Окна Победы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банский район,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vk.com/event195043418</w:t>
              </w:r>
            </w:hyperlink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организаций, учреждений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ая акция «Георгиевская ленточк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анский район, онлайн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hyperlink r:id="rId3">
              <w:r>
                <w:rPr>
                  <w:rStyle w:val="InternetLink"/>
                </w:rPr>
                <w:t>https://vk.com/event195043425?act=edit</w:t>
              </w:r>
            </w:hyperlink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организаций, учреждений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ая акция «Бессмертный пол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нлайн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vk.com/public194057440</w:t>
              </w:r>
            </w:hyperlink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организаций, учреждений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ая акция «Письмо Победы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анский район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образовательных организаций, Печенкина М.А.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лагораживанию территор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анский район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организаций, учреждений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5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нопрограмма к празднику Весны и Тру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6" w:leader="none"/>
                <w:tab w:val="center" w:pos="846" w:leader="none"/>
              </w:tabs>
              <w:snapToGrid w:val="false"/>
              <w:spacing w:before="0" w:after="0"/>
              <w:ind w:right="-28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айт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 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shd w:fill="FFFFFF" w:val="clear"/>
                </w:rPr>
                <w:t>https://vk.com/public194484809</w:t>
              </w:r>
            </w:hyperlink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ледовец С.В.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5 – 10.05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ьмы о Великой Отечественной войн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Ц «Авангард»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ледовец  С.В.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Персональная фотовыставка В. Роот «Наша гордость и слав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ДК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охова О.Г.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Уроки мужест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е организаци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лайн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образовательных организаций, Печенкина М.А. Шледовец С.В.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5 – 09.05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ий проект «Синий платочек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нлайн,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vk.com/event195043422</w:t>
              </w:r>
            </w:hyperlink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организаций, учреждений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ая акция «Мы все равно скажем спасибо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анский район, Онлайн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организаций, учреждений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ая акция «Победа из моего окн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анский район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ы сельсоветов, руководители учреждений, организаций, предприятий, депутатский корпус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обеги, посвященные Дню Побед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анский район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ы сельсоветов, руководители учреждений, организаций, предприятий, депутатский корпус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нцевальный флешмо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анский район, онлайн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охова О.Г.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ия акций  «Торт для победителей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анский район, онлайн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тели Абанского района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чный огонь  в нашем сердц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анский район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тели Абанского района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ая акция «Добрая суббот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анский район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ровольческие и волонтерские организации и отряды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лавная активность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анский район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образовательных организаций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ина о Великой Отечественной войн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анский район, онлайн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образовательных организаций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5 – 15.05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Информационно-просветительская программа «Поколение победителей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сети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охова О.Г.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5.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просветительская программа «Традиции Пасхи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сети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охова О.Г.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ая программа, посвящённая празднику Пасха (ЦВХС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ДК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:0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охова О.Г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5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Экологический субботник  «Сад культуры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ДК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охова О.Г.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5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P4"/>
              <w:spacing w:before="0" w:after="0"/>
              <w:jc w:val="both"/>
              <w:rPr>
                <w:bCs/>
                <w:color w:val="000000"/>
              </w:rPr>
            </w:pPr>
            <w:r>
              <w:rPr>
                <w:color w:val="1C1C1C"/>
                <w:shd w:fill="FFFFFF" w:val="clear"/>
              </w:rPr>
              <w:t xml:space="preserve">Военно-патриотическая игра «Дорогами войны»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ая библиотек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ова Н.И.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P4"/>
              <w:spacing w:before="0" w:after="0"/>
              <w:jc w:val="both"/>
              <w:rPr>
                <w:color w:val="1C1C1C"/>
                <w:shd w:fill="FFFFFF" w:val="clear"/>
              </w:rPr>
            </w:pPr>
            <w:r>
              <w:rPr/>
              <w:t>Литературно-музыкальная композиция «Письма с фронта»,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анская СОШ № 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ледовец С.В.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лубой огонёк»  для  участников, ветеранов ВОВ и тружеников тыл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Ц «Авангард»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ледовец С.В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5 – 09.05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4"/>
              <w:spacing w:before="0" w:after="0"/>
              <w:jc w:val="both"/>
              <w:rPr>
                <w:color w:val="1C1C1C"/>
                <w:shd w:fill="FFFFFF" w:val="clear"/>
              </w:rPr>
            </w:pPr>
            <w:r>
              <w:rPr>
                <w:szCs w:val="28"/>
              </w:rPr>
              <w:t>Фотовыставка  «Память в сердце храните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ДК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охова О.Г.</w:t>
            </w:r>
          </w:p>
        </w:tc>
      </w:tr>
      <w:tr>
        <w:trPr>
          <w:trHeight w:val="529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5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color w:val="1C1C1C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чер памяти «Истории той войны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ая библиотек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ова Н.И.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но-музыкальная  композиция «Письма с фронт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Ц «Авангард»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ледовец С.В.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тическая  программа «Помним сердцем»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ей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3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охонько Р.А.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лопробег «Дорогами Победы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 Абан – д. Стерлитамак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-0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ченкина М.А.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5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Аудио концерт «Песни военных лет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Площадь РДК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18:3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охова О.Г.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Акция «Поём двором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Площадь РДК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19:0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охова О.Г.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Акция «Синий платочек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Площадь РДК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19:3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охова О.Г.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Акция «Георгиевская ленточк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Площадь РДК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19:45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охова О.Г.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йонная акция  «Свеча памяти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Площадь РДК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охова О.Г.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е соревнования по волейболу среди смешанных команд «Кубок Победы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ы СШ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-20.0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Style16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инцев А.Т. Танкович Р.А.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евнования по городошному спорту в зачет Спартакиады «Спорт и труд рядом идут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Аб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ка ЦПО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инцев А.Т. Васильев В.Н.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артакиада ШСЛ  «Шиповка юных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Ш «Лидер»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овых В.В.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5 – 09.05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ая акция «Вахта Памяти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Абан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ченкина М.А.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ное поздравление  ветера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анский район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ы сельсоветов, руководители учреждений, организаций, предприятий, депутатский корпус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5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ий проект «Парад у дома ветерана» («Фронтовая бригада»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ле домов ветеранов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00  - 12.0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охова О.Г.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о-митинг «С праздником Победы!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ощадь Абан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3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охова О.Г. Шледовец С.В.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жественное возложение гирлянды к памятникам, мемориалам и обелиска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анский район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ы сельсоветов, руководители учреждений, организаций, предприятий, депутатский корпус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чный концерт  «Виват, победный май», посвящённый 76-й годовщине Победы в В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ДК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охова О.Г.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ий проект «Поем двором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банский район, онлайн,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vk.com/event195043441</w:t>
              </w:r>
            </w:hyperlink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тели Абанского района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ая акция «Фонарики Победы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банский район,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vk.com/event195050728</w:t>
              </w:r>
            </w:hyperlink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тели Абанского района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ая акция «Радость Победы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Ц «Авангард»,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vk.com/event196522225</w:t>
              </w:r>
            </w:hyperlink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ледовец С.В.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выставка военной техни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анский район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е соревнования по мини-футболу среди мужских команд «Кубок Победы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Аб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ка ООШ №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ченкина М.А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5 -  15.05.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выставка «Книга Почёта семей Абанского района», посвящённая Дню семь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ДК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дня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охова О.Г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5.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о-поэтический вечер «Времена года в стихах, музыке и живописи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ая библиотек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ова Н.И.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4.05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енно – патриотическая игра «На Берлин» (Абанская СОШ № 4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дион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аров В.А., Богачев Н.А.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лекательная игровая       программа «7-я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left" w:pos="406" w:leader="none"/>
                <w:tab w:val="center" w:pos="846" w:leader="none"/>
              </w:tabs>
              <w:snapToGrid w:val="false"/>
              <w:spacing w:lineRule="auto" w:line="240" w:before="0" w:after="0"/>
              <w:ind w:right="-28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к при  КЦ «Авангард»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ледовец С.В.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ая программа «Спортивная гордость Абанского района» (выпускной СШ «Лидер»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left" w:pos="406" w:leader="none"/>
                <w:tab w:val="center" w:pos="846" w:leader="none"/>
              </w:tabs>
              <w:snapToGrid w:val="false"/>
              <w:spacing w:lineRule="auto" w:line="240" w:before="0" w:after="0"/>
              <w:ind w:right="-28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ДК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охова О.Г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5 - 18.05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ый фестиваль «Герой» СОШ №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left" w:pos="406" w:leader="none"/>
                <w:tab w:val="center" w:pos="846" w:leader="none"/>
              </w:tabs>
              <w:snapToGrid w:val="false"/>
              <w:spacing w:lineRule="auto" w:line="240" w:before="0" w:after="0"/>
              <w:ind w:right="-28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Ц «Авангард»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ледовец С.В.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5.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посвященных международному Дню семь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left" w:pos="406" w:leader="none"/>
                <w:tab w:val="center" w:pos="846" w:leader="none"/>
              </w:tabs>
              <w:snapToGrid w:val="false"/>
              <w:spacing w:lineRule="auto" w:line="240" w:before="0" w:after="0"/>
              <w:ind w:right="-28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 МКС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ам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льченко Г.Н.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й районный фестиваль  народного творчества «Играй, гармонь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left" w:pos="406" w:leader="none"/>
                <w:tab w:val="center" w:pos="846" w:leader="none"/>
              </w:tabs>
              <w:snapToGrid w:val="false"/>
              <w:spacing w:lineRule="auto" w:line="240" w:before="0" w:after="0"/>
              <w:ind w:right="-28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ДК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охова О.Г.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«Традиции русской культуры», посвящённая фестивалю «Играй, гармонь!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left" w:pos="406" w:leader="none"/>
                <w:tab w:val="center" w:pos="846" w:leader="none"/>
              </w:tabs>
              <w:snapToGrid w:val="false"/>
              <w:spacing w:lineRule="auto" w:line="240" w:before="0" w:after="0"/>
              <w:ind w:right="-28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ДК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охова О.Г.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артакиада ШСК Мини-футбо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Ш «Лидер»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овых В.В.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5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я «СТОП-ВИЧ/СПИД», в рамках Всемирного дня памяти жертв СПИ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6" w:leader="none"/>
                <w:tab w:val="center" w:pos="846" w:leader="none"/>
              </w:tabs>
              <w:snapToGrid w:val="false"/>
              <w:spacing w:lineRule="auto" w:line="240" w:before="0" w:after="0"/>
              <w:ind w:right="-28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 п.Абан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ледовец С.В.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евнования по мини-футболу в зачет Спартакиады «Спорт и труд рядом идут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Аб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ка ООШ №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0-22.0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инцев А.Т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гун Н.В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5 -  20.05.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ая развлекательно-игровая программа «Пиратская тайн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6" w:leader="none"/>
                <w:tab w:val="center" w:pos="846" w:leader="none"/>
              </w:tabs>
              <w:snapToGrid w:val="false"/>
              <w:spacing w:lineRule="auto" w:line="240" w:before="0" w:after="0"/>
              <w:ind w:right="-28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ДК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3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охова О.Г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5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 форум РДШ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ДК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0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ченкина М.А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5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т всей души!» юбилей клуба «Надежд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left" w:pos="406" w:leader="none"/>
                <w:tab w:val="center" w:pos="846" w:leader="none"/>
              </w:tabs>
              <w:snapToGrid w:val="false"/>
              <w:spacing w:lineRule="auto" w:line="240" w:before="0" w:after="0"/>
              <w:ind w:right="-28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Ц «Авангард»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ледовец С.В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1.05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ест «Дорогами войны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дион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исова Л.А., Анашкина Т.Н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5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артакиада ШСК «Лёгкая атлетик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Ш «Лидер»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овых В.В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5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ворческий портрет Григория Чухрая – 100 лет со дн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жд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6" w:leader="none"/>
                <w:tab w:val="center" w:pos="846" w:leader="none"/>
              </w:tabs>
              <w:snapToGrid w:val="false"/>
              <w:spacing w:lineRule="auto" w:line="240" w:before="0" w:after="0"/>
              <w:ind w:right="-28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айт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 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shd w:fill="FFFFFF" w:val="clear"/>
                </w:rPr>
                <w:t>https://vk.com/public194484809</w:t>
              </w:r>
            </w:hyperlink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ледовец С.В.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5.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нопрограмма ко дню славянской письменности и культуры для участниц клуба «Надежд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left" w:pos="406" w:leader="none"/>
                <w:tab w:val="center" w:pos="846" w:leader="none"/>
              </w:tabs>
              <w:snapToGrid w:val="false"/>
              <w:spacing w:lineRule="auto" w:line="240" w:before="0" w:after="0"/>
              <w:ind w:right="-28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Ц «Авангард»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ледовец С.В.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славянской письменности и культуры. Игра – путешествие «Ярмарка чудес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P4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  <w:t>Детская библиотек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ова Н.И.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просветительская программа «День славянской письменности  и культуры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сети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охова О.Г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5 -  27.05.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ий субботник «Сохраним наш парк на век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к «Горка»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9.00 -17.0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охова О.Г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5 – 31.05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ая игровая программа «Трям, здравствуйте!» (выпускные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6" w:leader="none"/>
                <w:tab w:val="center" w:pos="846" w:leader="none"/>
              </w:tabs>
              <w:snapToGrid w:val="false"/>
              <w:spacing w:lineRule="auto" w:line="240" w:before="0" w:after="0"/>
              <w:ind w:right="-28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Ц «Авангард»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ледовец С.В.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5.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ий день библиоте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ая библиотек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ова Н.И.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едание общества «Знание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6" w:leader="none"/>
                <w:tab w:val="center" w:pos="846" w:leader="none"/>
              </w:tabs>
              <w:snapToGrid w:val="false"/>
              <w:spacing w:lineRule="auto" w:line="240" w:before="0" w:after="0"/>
              <w:ind w:right="-28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ова Н.И.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я «Бегущая книг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6" w:leader="none"/>
                <w:tab w:val="center" w:pos="846" w:leader="none"/>
              </w:tabs>
              <w:snapToGrid w:val="false"/>
              <w:spacing w:lineRule="auto" w:line="240" w:before="0" w:after="0"/>
              <w:ind w:right="-28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ая библиотек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ова Н.И.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5.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ая программа  « Родины надёжные защитники», посвящённая  Дню погранични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к «Горка»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охова О.Г.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лекательная программа для детей «До свиданья детский сад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left" w:pos="406" w:leader="none"/>
                <w:tab w:val="center" w:pos="846" w:leader="none"/>
              </w:tabs>
              <w:snapToGrid w:val="false"/>
              <w:spacing w:lineRule="auto" w:line="240" w:before="0" w:after="0"/>
              <w:ind w:right="-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ДК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охова О.Г.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ётный концерт хора «Надежда» «Для Вас с любовью!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left" w:pos="36" w:leader="none"/>
                <w:tab w:val="center" w:pos="2335" w:leader="none"/>
              </w:tabs>
              <w:snapToGrid w:val="false"/>
              <w:spacing w:lineRule="auto" w:line="240" w:before="0" w:after="0"/>
              <w:ind w:right="-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ДК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охова О.Г.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Рождения Юнарм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ind w:right="-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ДК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ченкина М.А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5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я «Курить - здоровью вредить», в рамках всемирного дня без таба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6" w:leader="none"/>
                <w:tab w:val="center" w:pos="846" w:leader="none"/>
              </w:tabs>
              <w:snapToGrid w:val="false"/>
              <w:spacing w:lineRule="auto" w:line="240" w:before="0" w:after="0"/>
              <w:ind w:right="-28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 п.Абан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-0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ледовец С.В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ай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ая акция «Сад Памяти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банский район,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vk.com/event195043435</w:t>
              </w:r>
            </w:hyperlink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ы сельсоветов, руководители учреждений, организаций, предприятий, депутатский корпус</w:t>
            </w:r>
          </w:p>
        </w:tc>
      </w:tr>
      <w:tr>
        <w:trPr/>
        <w:tc>
          <w:tcPr>
            <w:tcW w:w="11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ечение месяц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кресенье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ие сеанс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6" w:leader="none"/>
                <w:tab w:val="center" w:pos="84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Ц «Авангард»</w:t>
            </w:r>
          </w:p>
          <w:p>
            <w:pPr>
              <w:pStyle w:val="Normal"/>
              <w:tabs>
                <w:tab w:val="clear" w:pos="708"/>
                <w:tab w:val="left" w:pos="406" w:leader="none"/>
                <w:tab w:val="center" w:pos="846" w:leader="none"/>
              </w:tabs>
              <w:snapToGrid w:val="false"/>
              <w:spacing w:before="0" w:after="200"/>
              <w:ind w:right="-28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ледовец С.В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, среда, четверг, пятница, воскресенье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рослые сеанс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6" w:leader="none"/>
                <w:tab w:val="center" w:pos="84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Ц «Авангард»</w:t>
            </w:r>
          </w:p>
          <w:p>
            <w:pPr>
              <w:pStyle w:val="Normal"/>
              <w:tabs>
                <w:tab w:val="clear" w:pos="708"/>
                <w:tab w:val="left" w:pos="406" w:leader="none"/>
                <w:tab w:val="center" w:pos="84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0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ледовец С.В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ольный теннис, бильярд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6" w:leader="none"/>
                <w:tab w:val="center" w:pos="84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Ц «Авангард»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00 – 20.0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ледовец С.В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вторникам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убное формирование «Рукодельниц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6" w:leader="none"/>
                <w:tab w:val="center" w:pos="84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Ц «Авангард»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ледовец С.В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месяца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районном проекте ДПИ «Сохранение, возрождение и развитие народного творчества. Изготовление  текстильной куклу»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ьянский СДК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зовский СДК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йловский СДК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успенский СДК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липьевский СДК,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опавловский СДК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кружков ДПИ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месяца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бота в онлайн-формате: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подготовка и проведение мастер-классов по ДПИ;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виртуальные беседы;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онлайн-викторины;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видео вечера;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музыкальные гостиные;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онлайн игры;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виртуальные информационно - познавательные выставки и программы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.группы ОП МКС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ы ОП МКС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месяца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анятия клубов по интересам и клубных формирований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 и филиалы МКС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асписанию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ы ОП и филиалов МКС</w:t>
            </w:r>
          </w:p>
        </w:tc>
      </w:tr>
      <w:tr>
        <w:trPr/>
        <w:tc>
          <w:tcPr>
            <w:tcW w:w="11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езд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ыезды в КУ района в целях проверки работы клубных формирований, оценки проведения КММ и оказания методической помощ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икольского и Самойловского с/совет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 планам работы клубного учреждения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офимова Н.Н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очно.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плановые проверки режима работы учреждений культуры района в вечернее врем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ович Н.А.</w:t>
              <w:br/>
              <w:t>Трофимова Н.Н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5.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цертная программа  «Песня строить и жить помогает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6" w:leader="none"/>
                <w:tab w:val="center" w:pos="846" w:leader="none"/>
              </w:tabs>
              <w:snapToGrid w:val="false"/>
              <w:spacing w:before="0" w:after="0"/>
              <w:ind w:right="-28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ндальский  СДК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-0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веев В.А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5-23. 05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ая Спартакиада молодежи допризывного возрас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ярск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5-23.05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альные соревнования по футболу в зачет летних спортивных игр среди муниципальных районов Красноярского края «Сельская нива Красноярья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расный Маяк Канский район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инцев А.Т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гун Н.В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5-23.05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альные соревнования по городошному спорту зачет летних спортивных игр среди муниципальных районов Красноярского края «Сельская нива Красноярья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Балахт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инцев А.Т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бков А.И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sz w:val="22"/>
      <w:szCs w:val="22"/>
      <w:lang w:bidi="ar-SA"/>
    </w:rPr>
  </w:style>
  <w:style w:type="character" w:styleId="NoSpacingChar">
    <w:name w:val="No Spacing Char"/>
    <w:qFormat/>
    <w:rPr>
      <w:sz w:val="22"/>
      <w:szCs w:val="22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qFormat/>
    <w:rPr>
      <w:b/>
      <w:bCs/>
      <w:spacing w:val="0"/>
    </w:rPr>
  </w:style>
  <w:style w:type="character" w:styleId="S1">
    <w:name w:val="s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ahoma" w:hAnsi="Tahoma" w:eastAsia="Tahoma" w:cs="Tahoma"/>
      <w:color w:val="000000"/>
      <w:sz w:val="24"/>
      <w:szCs w:val="24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k.com/event195043418" TargetMode="External"/><Relationship Id="rId3" Type="http://schemas.openxmlformats.org/officeDocument/2006/relationships/hyperlink" Target="https://vk.com/event195043425?act=edit" TargetMode="External"/><Relationship Id="rId4" Type="http://schemas.openxmlformats.org/officeDocument/2006/relationships/hyperlink" Target="https://vk.com/public194057440" TargetMode="External"/><Relationship Id="rId5" Type="http://schemas.openxmlformats.org/officeDocument/2006/relationships/hyperlink" Target="https://vk.com/public194484809" TargetMode="External"/><Relationship Id="rId6" Type="http://schemas.openxmlformats.org/officeDocument/2006/relationships/hyperlink" Target="https://vk.com/event195043422" TargetMode="External"/><Relationship Id="rId7" Type="http://schemas.openxmlformats.org/officeDocument/2006/relationships/hyperlink" Target="https://vk.com/event195043441" TargetMode="External"/><Relationship Id="rId8" Type="http://schemas.openxmlformats.org/officeDocument/2006/relationships/hyperlink" Target="https://vk.com/event195050728" TargetMode="External"/><Relationship Id="rId9" Type="http://schemas.openxmlformats.org/officeDocument/2006/relationships/hyperlink" Target="https://vk.com/event196522225" TargetMode="External"/><Relationship Id="rId10" Type="http://schemas.openxmlformats.org/officeDocument/2006/relationships/hyperlink" Target="https://vk.com/public194484809" TargetMode="External"/><Relationship Id="rId11" Type="http://schemas.openxmlformats.org/officeDocument/2006/relationships/hyperlink" Target="https://vk.com/event195043435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03:03:00Z</dcterms:created>
  <dc:creator>Acer</dc:creator>
  <dc:description/>
  <dc:language>en-US</dc:language>
  <cp:lastModifiedBy>user</cp:lastModifiedBy>
  <cp:lastPrinted>2021-04-26T08:21:00Z</cp:lastPrinted>
  <dcterms:modified xsi:type="dcterms:W3CDTF">2021-04-29T03:03:00Z</dcterms:modified>
  <cp:revision>2</cp:revision>
  <dc:subject/>
  <dc:title/>
</cp:coreProperties>
</file>