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</w:rPr>
        <w:t xml:space="preserve">апрель  </w:t>
      </w:r>
      <w:r>
        <w:rPr>
          <w:rFonts w:cs="Times New Roman" w:ascii="Times New Roman" w:hAnsi="Times New Roman"/>
        </w:rPr>
        <w:t>2021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rPr/>
      </w:pPr>
      <w:r>
        <w:rPr/>
        <w:t xml:space="preserve">           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1843"/>
        <w:gridCol w:w="1417"/>
        <w:gridCol w:w="19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конкурсная программа «Весёлые рекорды», СОШ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я «Подари улыбку ми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ККНУ. Литературно-музыкальный час «Великий композитор», посвященный творчеству композитора Рахмани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1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лек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ши пернатые соседи</w:t>
            </w:r>
            <w:r>
              <w:rPr>
                <w:b/>
                <w:sz w:val="22"/>
                <w:szCs w:val="22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кательная программа «День придумывания хороших примет», 4»А» СОШ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Защита проектов в рамках проекта «Территория 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-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03.0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тская развлекательная программа «День именин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Информационный журнал «Мы против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4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Соревнования по настольному теннису в зачет спартакиады «Спорт и труд рядом иду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п. Абан, 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ОШ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 Брюханов С.Ю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Районные соревнования по волейболу среди мужских команд «Кубок Керб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.00-2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 Ломаско О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журнал «Вокруг света с комнатными раст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ортрет Ивана Захаровича Сурикова – 180 лет со дня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 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7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ематическая акция «Формула здоровья», в рамках Всемирного Дня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Центр п.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ень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нашкина Т.Н. Петровых В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терактивная игра «Будьте здоровы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  <w:t>День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Онлайн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центр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Тематическая программа  «На поезде здоровья» в рамках Всемирного дня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.04.-3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Выставка 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«Старт с Земли открыл нам путь» к 60-летию полета человека в косм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 xml:space="preserve">Муз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тическая 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Далекие звезды ждут своих открывател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8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развлекательная программа «Параллельные миры: киноТЕАТР», в рамках БФ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 xml:space="preserve">Кинопрограмма ко Дню российской аним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 сайте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shd w:fill="FFFFFF" w:val="clear"/>
              </w:rPr>
              <w:t xml:space="preserve">  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highlight w:val="yellow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ознавательная программа «Космос между нами», 4 «А» СОШ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гровая программа, посвящённая Дню космонав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-21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йный урок 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Удивительный мир насекомых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highlight w:val="yellow"/>
              </w:rPr>
              <w:t>Спартакиада ШСЛ «Настольный тенн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овых В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Спартакиада младших школьников «Мини-футб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овых В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.04-1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1"/>
                <w:sz w:val="22"/>
                <w:szCs w:val="22"/>
                <w:highlight w:val="yellow"/>
              </w:rPr>
              <w:t>Всероссийская акция  «Мечты о космос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астер-класс «Открытка космонав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анцевальная программа для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йонные соревнования по волейболу среди мужских команд «Кубок ПЧ-8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Спортивный зал 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Чечура Н.Л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инопрограмма, посвящённая 60- летию полёта Ю.А.Гагарина в косм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 xml:space="preserve">Тематическая программа ко Дню Космонавтики «Космос рядом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/сад «Умка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кательно-познавательная программа «Музыкальная шкату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Концерт, посвящённый Дню космонавтики, 60-лет «Космические да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лощадь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авка рисунков «Космос рядом с н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 – 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1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то журнал «О чём рассказали памятники моего с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  <w:t>1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highlight w:val="yellow"/>
              </w:rPr>
              <w:t>Профориентационная игра  «Лабиринты выб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уточняе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Районный фестиваль лучших практик и идей «Мастерство. Творчество. Иннов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арисова Л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авка  «Те землицы и людны, и хлебны и собольны…», посвященная юбилейным датам 2021г. сел и деревень 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Спартакиада младших школьников по настольному тенни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овых В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.04-1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Фестиваль ГТО среди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нашкина Т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.04-2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Всероссийский день заботы о памятниках истории и культуры (суббот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ба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Руководите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учрежд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highlight w:val="yellow"/>
              </w:rPr>
              <w:t>Первенство СШ по мини-футболу среди девушек 2005 и 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овых В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.04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Style w:val="S2"/>
                <w:color w:val="1C1C1C"/>
                <w:sz w:val="22"/>
                <w:szCs w:val="22"/>
                <w:highlight w:val="yellow"/>
              </w:rPr>
            </w:pPr>
            <w:r>
              <w:rPr>
                <w:color w:val="1C1C1C"/>
                <w:sz w:val="22"/>
                <w:szCs w:val="22"/>
                <w:highlight w:val="yellow"/>
              </w:rPr>
              <w:t>Конкурс детских рисунков «Салют, Побед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ерндт Л.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  <w:t>19.04-2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highlight w:val="yellow"/>
              </w:rPr>
              <w:t>Сетевая акция «Весенняя неделя доб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Аба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-музыкальная гостиная «Путешествие в прекрас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Серебряный дожд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ККНУ. Литературно-музыкальная гостиная «Русь моя, люблю твои бере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Экологическая акция по благоустройству территории, прилегающей к  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highlight w:val="yellow"/>
                <w:shd w:fill="FFFFFF" w:val="clear"/>
              </w:rPr>
              <w:t>памятнику воинам павшим в годы ВОВ и к памятнику погибшим партиз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Центр п.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сероссийская акция в поддержку чтения Библионочь 2021: «Книга – путь к звезд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8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ерндт Л. 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highlight w:val="yellow"/>
              </w:rPr>
              <w:t>«Президентские состяз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овых В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3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ест-игра «Пройдем дорогами войн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к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ест-игра «Отряд юных поисковиков»  (детские са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Открытый районный фестиваль детской эстрадной песни «Серебряный дожд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Спартакиада младших школьников по спортивному многобор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Ш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овых В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.04-2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партакиада молодежи допризывного возраста 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. Покате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 Петровых А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Заключительный концерт фестиваля театральных любительских коллективов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Урок памяти, посвящённый Международному дню памяти жертв радиационных аварий и катастроф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 сайте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shd w:fill="FFFFFF" w:val="clear"/>
              </w:rPr>
              <w:t xml:space="preserve">  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highlight w:val="yellow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Тематическая программа «</w:t>
            </w:r>
            <w:r>
              <w:rPr>
                <w:sz w:val="22"/>
                <w:szCs w:val="22"/>
                <w:highlight w:val="yellow"/>
                <w:shd w:fill="FFFFFF" w:val="clear"/>
              </w:rPr>
              <w:t>Чернобыль – наша боль и память</w:t>
            </w:r>
            <w:r>
              <w:rPr>
                <w:sz w:val="22"/>
                <w:szCs w:val="22"/>
                <w:highlight w:val="yellow"/>
              </w:rPr>
              <w:t xml:space="preserve">», посвященная 35 годовщине аварии на Чернобыльской АЭ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ер-класс «Корзина с подснежник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К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е клуба «Встреча» «Добрый ро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 дискуссионного киноклуба «Диалог». Просмотр и обсу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ф «Джейн Эйр (205 лет со дня рождения Шарлотты Брон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й разговор «Интернет: свобода и ответствен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сероссийская акция «Диктант Победы 202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пова Н.И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еченкина М.А., Макаров В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Флешмоб, посвящённый Международному Дню та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лощадь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жазовые зарисовки», музыкальный круиз, посвящённый Международному дню дж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 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пектакль-сказка «Спящая красав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нохова О.Г.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Муниципальный проект «</w:t>
            </w:r>
            <w:r>
              <w:rPr>
                <w:sz w:val="22"/>
                <w:szCs w:val="22"/>
                <w:highlight w:val="yellow"/>
              </w:rPr>
              <w:t>Молодежь во власти – 202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Аба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строли ансамбля казачьей песни «Беседа» (концертная программа «И тает лёд, и сердце тае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оскресень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еан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торник, среда, четверг, пятница, воскресень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 сеан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, бильяр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 – 2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 вторник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бное форм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одель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Фестиваль Мультфильмов «Эх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ыставки «Поклонимся Великим тем год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Районный экологический конкурс «Беречь природы дар бесцен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частие в районном проекте ДПИ «Сохранение, возрождение и развитие народного творчества. Изготовление  текстильной кукл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янский СДК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ДК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ский СДК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пенский СДК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пьевский СДК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тропавлов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кружков ДП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 в онлайн-формате: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одготовка и проведение мастер-классов по ДПИ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иртуальные беседы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нлайн-викторины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идео вечера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музыкальные гостиные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нлайн игры;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группы ОП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П МК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нятия клубов по интересам и клубных формир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и филиалы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 расписа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П и филиалов МК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айонный фестиваль «Театральные встре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ез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.04-11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Зональные соревнования по волейболу среди женских команд в зачет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с. Дзерж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 xml:space="preserve">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 Тарасевич П.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.04-1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Зональные соревнования по волейболу среди мужских команд в зачет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с. Партиза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6.00-2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 Зайцев И.П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Зональные соревнования по настольному теннису в зачет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с. Чече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, Курочкин В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Зональные соревнования по шахматам в зачет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г. Ка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ыезды в КУ района в целях проверки работы клубных формирований, оценки проведения КММ и оказания методической помощ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озерновского с/сове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планам работы клубного учреж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ченко Г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бороч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 режима работы учреждений культуры района в вечернее врем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ченко Г.Н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5">
    <w:name w:val="s5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Calibri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2">
    <w:name w:val="s2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3:21:00Z</dcterms:created>
  <dc:creator>Admin</dc:creator>
  <dc:description/>
  <cp:keywords/>
  <dc:language>en-US</dc:language>
  <cp:lastModifiedBy>user</cp:lastModifiedBy>
  <cp:lastPrinted>2018-01-22T09:41:00Z</cp:lastPrinted>
  <dcterms:modified xsi:type="dcterms:W3CDTF">2021-03-30T06:43:00Z</dcterms:modified>
  <cp:revision>10</cp:revision>
  <dc:subject/>
  <dc:title/>
</cp:coreProperties>
</file>