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     Л. А. Хари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отдела культуры, по делам молодежи и спор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июль  </w:t>
      </w:r>
    </w:p>
    <w:p>
      <w:pPr>
        <w:pStyle w:val="Normal"/>
        <w:rPr/>
      </w:pPr>
      <w:r>
        <w:rPr/>
        <w:t xml:space="preserve">        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4"/>
        <w:gridCol w:w="2551"/>
        <w:gridCol w:w="1560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 - 01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о – тренировочные сбо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lang w:eastAsia="en-US"/>
              </w:rPr>
            </w:pPr>
            <w:r>
              <w:rPr/>
              <w:t>с. Покате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 – 02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Лето с Юнармией»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Туристическая база «Берё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 xml:space="preserve">Макаров В. А.  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тинг «С Днем ветеранов боевых действий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У памятника павшим  воинам в годы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Жебелева Т.И. 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рт, посвященный Дню ветеранов боев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-окно «В семье, любви и верности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ная выставка «Отвага, мужество и честь» (День ветеранов боевых действ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200-летию со дня образования Енисейской губернии кольцевая выставка «Сквозь даль столет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ый караул «Вахта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памятника павшим  воинам в годы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 – 1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уб здорового дня (50 лет и старш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Стад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Анашкина Т.Н., 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 по пейн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Автод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 xml:space="preserve">Печенкина М.А. 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ий национальный праздник «Сабанту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Стерлитамакский С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Дульченко Г.Н. Софиянова Н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в рамках проекта «Родина од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Стерлитам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Наследие героев достойно храни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Р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 - 06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Территория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Туристическая база «Берё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Глебова Л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календарного праздника «На Ивана Купа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/>
            </w:pPr>
            <w:r>
              <w:rPr/>
              <w:t>с. Самойл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Курамшина Е.Н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удит-лото «Ваш ответ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ературный марафон «Летняя книжная пол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hd w:fill="FFFFFF" w:val="clear"/>
              </w:rPr>
              <w:t>Площадка «Тепло родного очага» (ко Дню любви, семьи и вер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аздничная площадка для семей с «особенными детьми «Радуга Добра», в рамках реализации проекта «Территория Красноярский кра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Сквер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рограмма ко Дню Семьи, Любви и Вер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2">
              <w:r>
                <w:rPr>
                  <w:rStyle w:val="InternetLink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здничное мероприятие «Свет счастья и любв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стер-класс «Семейный оберег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овая площадка «Бал цве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Р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российская акция ко Дню любви, семьи и вер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Библиокараван «Вверх по книжной лестниц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/>
              <w:t>Праздник семейного отдыха «Бирюсинская ух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андаль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ицкая Н.Е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ощадка «Волейбол» и «Веселые стар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андаль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ездной концерт квартета «Наши песни» «Берега Сиби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Хандаль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hd w:fill="FFFFFF" w:val="clear"/>
              </w:rPr>
              <w:t>Парад мультфильмов «Путешествие в сказ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 - 13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троим будуще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Туристическая база «Берё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Путинцева Н.П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едческие бродилки </w:t>
            </w:r>
          </w:p>
          <w:p>
            <w:pPr>
              <w:pStyle w:val="Normal"/>
              <w:rPr/>
            </w:pPr>
            <w:r>
              <w:rPr/>
              <w:t>«Где эта улица, где этот дом?» (Красноярский край, Абанский райо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napToGrid w:val="false"/>
              <w:spacing w:before="0" w:after="0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hd w:fill="FFFFFF" w:val="clear"/>
              </w:rPr>
              <w:t>Литературный квест «По тропам Н.А. Некрас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площадка «Рио-Рита», в рамках реализации проекта «Территория Красноярский кра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Сквер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 - 15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среди сельсоветов Аба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ическая база «Берё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сова Л.А.</w:t>
            </w:r>
          </w:p>
          <w:p>
            <w:pPr>
              <w:pStyle w:val="Normal"/>
              <w:ind w:right="-143" w:hanging="0"/>
              <w:rPr/>
            </w:pPr>
            <w:r>
              <w:rPr/>
              <w:t>Путинцев А. Т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 программа «Весёлый мультидвор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о развлекательная программа «Всемирный день смайл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Сквер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уссионный киноклуб «Диалог»  Просмотр и обсуждение к/ф   «Поллиана» по роману Портер Элин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rPr>
                <w:rStyle w:val="S2"/>
              </w:rPr>
            </w:pPr>
            <w:r>
              <w:rPr>
                <w:color w:val="222222"/>
                <w:shd w:fill="FFFFFF" w:val="clear"/>
              </w:rPr>
              <w:t>Экологическая игра «Путешествие в эко царство – природное государ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чер встречи выпускников «Нам 5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 -  23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обра «Пусть ты тимуровец, пусть волонтёр, приведи в порядок бабушкин дв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п.Аб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материал к «200-летие Енисейской губернии» по итогам пресс-тура в Енисей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ветер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белева Т.И.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работников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ическая база «Берё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сова Л.А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S2"/>
              </w:rPr>
              <w:t>Деловая игра «Правила дорожные знать каждому положе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 – 25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S2"/>
              </w:rPr>
            </w:pPr>
            <w:r>
              <w:rPr/>
              <w:t>Летние соревнования спортивных семей в зачет Спартакиады «Спорт и труд рядом иду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стическая база «Бере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сова Л.А. Путинцев А.Т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то - челлендж «Цветами улыбается сел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 поздравление «Семь футов под килем», посвященное Дню ВМ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ИЗ «Назад в прошл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площадка «Рио-Рита», в рамках реализации проекта «Территория Красноярский кра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Сквер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ас поэзии Михалков С. В. «А что у вас», «Дядя Стёпа», «Фома» (к 85 –лет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ет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российская акция ко Дню т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>
          <w:trHeight w:val="247" w:hRule="atLeast"/>
        </w:trPr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, воскресен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сеан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5" w:leader="none"/>
              </w:tabs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, воскресен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 сеан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 С.В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, бильяр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00-2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лощадка «Ларчик с затея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Сквер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ллектуально-познавательный дос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>
          <w:trHeight w:val="5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-каф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е сеан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-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орные диско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гровой площадки под открытым небом «Культурный двор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РД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фестиваль уличного 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Сквер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казные детские дни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казны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ная помощ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езд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0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 xml:space="preserve">Смена в оздоровительном лагере «Таежный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городный лагерь «Таёж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ы опеки и попечитель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 – 04.0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стиваль  «Каратаг у большой в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ыповский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хова О.Г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-11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дународный фестиваль этнической музыки и ремёсел «МИР Сиби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Шуше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мина В.Ю.</w:t>
            </w:r>
          </w:p>
          <w:p>
            <w:pPr>
              <w:pStyle w:val="Normal"/>
              <w:rPr/>
            </w:pPr>
            <w:r>
              <w:rPr/>
              <w:t>Фураева С.Н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-28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М «Юни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.07 – 17.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Смена  в загородном оздоровительном лагере «Жар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ос Н.В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pelle">
    <w:name w:val="spelle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S5">
    <w:name w:val="s5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1">
    <w:name w:val="s1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2:00Z</dcterms:created>
  <dc:creator>Admin</dc:creator>
  <dc:description/>
  <cp:keywords/>
  <dc:language>en-US</dc:language>
  <cp:lastModifiedBy>user</cp:lastModifiedBy>
  <cp:lastPrinted>2020-10-14T11:49:00Z</cp:lastPrinted>
  <dcterms:modified xsi:type="dcterms:W3CDTF">2021-06-30T02:22:00Z</dcterms:modified>
  <cp:revision>4</cp:revision>
  <dc:subject/>
  <dc:title/>
</cp:coreProperties>
</file>