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сентябрь  2020</w:t>
      </w:r>
      <w:r>
        <w:rPr/>
        <w:t xml:space="preserve"> г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800"/>
        <w:gridCol w:w="1080"/>
        <w:gridCol w:w="1980"/>
      </w:tblGrid>
      <w:tr>
        <w:trPr>
          <w:trHeight w:val="3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. н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49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новым  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-202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учебным годом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усть Ваши мечты и желания обретут силу, а идеи воплотятся в жизнь!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Желаем Вам  неиссякаемой энергии, творчества и профессионального совершенства!</w:t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ень знан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О</w:t>
            </w:r>
          </w:p>
        </w:tc>
      </w:tr>
      <w:tr>
        <w:trPr>
          <w:trHeight w:val="15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ервый звонок-2020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О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дача осенних отчётов и тарификации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схема и график были направлены 18.08.2020г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, методисты</w:t>
            </w:r>
          </w:p>
        </w:tc>
      </w:tr>
      <w:tr>
        <w:trPr>
          <w:trHeight w:val="1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территориаль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седание территориаль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1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иностранного языка </w:t>
            </w:r>
            <w:r>
              <w:rPr/>
              <w:t>«Итоги работы за прошедший уч. год  и планирование на 2020-2021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химии, биологии, географии </w:t>
            </w:r>
            <w:r>
              <w:rPr/>
              <w:t>«Итоги работы за прошедший уч. год  и планирование на 2020-2021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3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Заседание территориаль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3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МО учителей технологии </w:t>
            </w:r>
            <w:r>
              <w:rPr/>
              <w:t>«Анализ работы за прошедший уч. год  и планирование на 2020-2021 уч.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3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РМО учителей математики, физики, информатики </w:t>
            </w:r>
            <w:r>
              <w:rPr/>
              <w:t>«Итоги работы за прошедший уч. год  и планирование на 2020-2021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Совещание </w:t>
            </w:r>
            <w:r>
              <w:rPr/>
              <w:t>с зам. по ВР и администраторами навигатора ДО в ОУ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«Реализация мероприятий проекта «Успех каждого ребёнка». Планирование на 2020-2021 уч.г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2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МО воспитателей </w:t>
            </w:r>
            <w:r>
              <w:rPr/>
              <w:t>«Организация образовательного процесса, направленного на развитие письма, чтения, матема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Сироткин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МО учителей ИЗО, МХК, музыки </w:t>
            </w:r>
            <w:r>
              <w:rPr/>
              <w:t>«Итоги работы за прошедший уч. год  и планирование на 2020-2021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Коршунова</w:t>
            </w:r>
          </w:p>
        </w:tc>
      </w:tr>
      <w:tr>
        <w:trPr>
          <w:trHeight w:val="2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российские проверочные работы в 5-9 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И.П. Петрова </w:t>
            </w:r>
          </w:p>
        </w:tc>
      </w:tr>
      <w:tr>
        <w:trPr>
          <w:trHeight w:val="9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учителей физической культуры и преподавателей-организаторов ОБЖ «</w:t>
            </w:r>
            <w:r>
              <w:rPr/>
              <w:t>Итоги работы за прошедший уч. год  и планирование на 2020-2021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Килина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МО учителей начальных классов </w:t>
            </w:r>
            <w:r>
              <w:rPr/>
              <w:t>«Проблемы и результаты дистанционного обу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В. Сироткина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МО учителей русского языка и литературы </w:t>
            </w:r>
            <w:r>
              <w:rPr/>
              <w:t>«Итоги работы за прошедший уч. год  и планирование на 2020-2021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МО социальных педагогов «</w:t>
            </w:r>
            <w:r>
              <w:rPr/>
              <w:t>Итоги работы за прошедший уч. год  и планирование на 2020-2021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А. Бабкова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РМО узких специалистов </w:t>
            </w:r>
            <w:r>
              <w:rPr/>
              <w:t>«Итоги работы за прошедший уч. год  и планирование на 2020-2021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орячая линия»</w:t>
            </w:r>
            <w:r>
              <w:rPr/>
              <w:t xml:space="preserve"> (тел: 22-00-7)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00-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Л.А. Литус</w:t>
            </w:r>
          </w:p>
        </w:tc>
      </w:tr>
      <w:tr>
        <w:trPr>
          <w:trHeight w:val="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учителей истории и обществознания «</w:t>
            </w:r>
            <w:r>
              <w:rPr/>
              <w:t>Итоги работы за прошедший уч. год  и планирование на 2020-2021 уч.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1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блемная секция</w:t>
            </w:r>
            <w:r>
              <w:rPr/>
              <w:t xml:space="preserve"> </w:t>
            </w:r>
            <w:r>
              <w:rPr>
                <w:b/>
                <w:i/>
              </w:rPr>
              <w:t>«Совершенствование работы профкомов по защите трудовых прав и социально-экономических интересов работников О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n-line -платформа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ZOOM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А. Литус</w:t>
            </w:r>
          </w:p>
        </w:tc>
      </w:tr>
      <w:tr>
        <w:trPr>
          <w:trHeight w:val="1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 xml:space="preserve">19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Районный методический совет </w:t>
            </w:r>
            <w:r>
              <w:rPr/>
              <w:t>«Перспективы деятельности профессиональных педагогических сообществ в 2020-2021 уч.г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1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Заседание территориальной ПМП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Кравцова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27</w:t>
            </w:r>
          </w:p>
        </w:tc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 Днём дошкольного работника!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доровья, счастья, удачи и процветания Вам и Вашим близким!</w:t>
            </w:r>
          </w:p>
        </w:tc>
      </w:tr>
      <w:tr>
        <w:trPr>
          <w:trHeight w:val="2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>Сдача  краевого осеннего отчёта – 202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Ефим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.А. Крав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Яковл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 Коршуно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Акция </w:t>
            </w:r>
            <w:r>
              <w:rPr>
                <w:b/>
                <w:sz w:val="20"/>
                <w:szCs w:val="20"/>
              </w:rPr>
              <w:t>«Помоги пойти учить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Петрова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Участие во Всероссийской акции </w:t>
            </w:r>
            <w:r>
              <w:rPr>
                <w:b/>
                <w:i/>
                <w:sz w:val="20"/>
                <w:szCs w:val="20"/>
              </w:rPr>
              <w:t>«Марш солидарности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иум РК Профсоюза, председатели ППО</w:t>
            </w:r>
          </w:p>
        </w:tc>
      </w:tr>
      <w:tr>
        <w:trPr>
          <w:trHeight w:val="2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Акция </w:t>
            </w:r>
            <w:r>
              <w:rPr>
                <w:b/>
                <w:sz w:val="20"/>
                <w:szCs w:val="20"/>
              </w:rPr>
              <w:t>«Досуг»</w:t>
            </w:r>
            <w:r>
              <w:rPr>
                <w:sz w:val="20"/>
                <w:szCs w:val="20"/>
              </w:rPr>
              <w:t xml:space="preserve"> (комплектование групп дополнительного образова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 Бабков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римечание: </w:t>
      </w:r>
      <w:r>
        <w:rPr>
          <w:b/>
          <w:i/>
          <w:sz w:val="18"/>
          <w:szCs w:val="18"/>
        </w:rPr>
        <w:t xml:space="preserve">т/в - </w:t>
      </w:r>
      <w:r>
        <w:rPr>
          <w:sz w:val="18"/>
          <w:szCs w:val="18"/>
        </w:rPr>
        <w:t>телевидение</w:t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  <w:t>Руководитель управления образования                          В.Ф. Арискин</w:t>
        <w:tab/>
      </w:r>
    </w:p>
    <w:p>
      <w:pPr>
        <w:pStyle w:val="Normal"/>
        <w:tabs>
          <w:tab w:val="clear" w:pos="708"/>
          <w:tab w:val="left" w:pos="787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7:21:00Z</dcterms:created>
  <dc:creator>XTreme</dc:creator>
  <dc:description/>
  <cp:keywords/>
  <dc:language>en-US</dc:language>
  <cp:lastModifiedBy>User</cp:lastModifiedBy>
  <cp:lastPrinted>2011-09-21T15:34:00Z</cp:lastPrinted>
  <dcterms:modified xsi:type="dcterms:W3CDTF">2020-08-24T07:38:00Z</dcterms:modified>
  <cp:revision>212</cp:revision>
  <dc:subject/>
  <dc:title>                                                        План </dc:title>
</cp:coreProperties>
</file>