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Заместитель Главы администрации Абанского района -</w:t>
      </w:r>
    </w:p>
    <w:p>
      <w:pPr>
        <w:pStyle w:val="Normal"/>
        <w:jc w:val="right"/>
        <w:rPr/>
      </w:pPr>
      <w:r>
        <w:rPr/>
        <w:t>начальник отдела культуры, по делам молодежи и спорт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  _________________</w:t>
      </w:r>
    </w:p>
    <w:p>
      <w:pPr>
        <w:pStyle w:val="Normal"/>
        <w:jc w:val="right"/>
        <w:rPr/>
      </w:pPr>
      <w:r>
        <w:rPr/>
        <w:t>Л. А. Харис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  <w:t xml:space="preserve">работы отдела культуры, по делам молодежи и спорта </w:t>
      </w:r>
    </w:p>
    <w:p>
      <w:pPr>
        <w:pStyle w:val="Normal"/>
        <w:jc w:val="center"/>
        <w:rPr/>
      </w:pPr>
      <w:r>
        <w:rPr/>
        <w:t xml:space="preserve">администрации Абанского района на </w:t>
      </w:r>
      <w:r>
        <w:rPr>
          <w:b/>
        </w:rPr>
        <w:t>июль 2020</w:t>
      </w:r>
      <w:r>
        <w:rPr/>
        <w:t xml:space="preserve"> г.</w:t>
      </w:r>
    </w:p>
    <w:p>
      <w:pPr>
        <w:pStyle w:val="Normal"/>
        <w:jc w:val="center"/>
        <w:rPr/>
      </w:pPr>
      <w:r>
        <w:rPr/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2409"/>
        <w:gridCol w:w="1702"/>
        <w:gridCol w:w="24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-концерт «День ветеранов локальных вой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К площад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ртуальная выставка «Минск наш!», посвящённая освобождению города от немецко-фаш. захватчиков. (Дата воинской слав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нлайн </w:t>
            </w:r>
          </w:p>
          <w:p>
            <w:pPr>
              <w:pStyle w:val="Normal"/>
              <w:jc w:val="center"/>
              <w:rPr/>
            </w:pPr>
            <w:r>
              <w:rPr/>
              <w:t>для все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ая программа «Дорогами сказо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рк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билейная праздничная программа «Сабантуй Байрам» или «Жые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лай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зентация  «Святая история Петра и Феврон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йт ЦБ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ая программа «Традиции праздника Ивана Купал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рк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Мастер – класс «Ромашка - белый лепесток» в режиме онлай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r>
              <w:rPr/>
              <w:t>На сайт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s://vk.com/public194484809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программа к Всероссийскому Дню семьи, любви и вер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r>
              <w:rPr/>
              <w:t>На сайт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s://vk.com/public194484809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«Сказ о Петре и Февронье» информационная зарисо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r>
              <w:rPr/>
              <w:t>На сайт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s://vk.com/public194484809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емонстрация к/ф «Большая семь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r>
              <w:rPr/>
              <w:t>На сайт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s://vk.com/public194484809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-тематическая программа «С Днем семьи, любви и верности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площадка – рисунки на асфальте «Моя семья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рк. </w:t>
            </w:r>
          </w:p>
          <w:p>
            <w:pPr>
              <w:pStyle w:val="Normal"/>
              <w:jc w:val="center"/>
              <w:rPr/>
            </w:pPr>
            <w:r>
              <w:rPr/>
              <w:t>Площадь РД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анционный фотоконкурс «Семья – счастливое созвездие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посвященный дню семьи любви и вер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е се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Онлайн) флэш-моб «Танцуем вместе, танцуем дом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е се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площадка «Мы молоды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арк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кина М.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13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евнования по водному туризму со сплавом по р. Бирюс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. Почет – </w:t>
            </w:r>
          </w:p>
          <w:p>
            <w:pPr>
              <w:pStyle w:val="Normal"/>
              <w:jc w:val="center"/>
              <w:rPr/>
            </w:pPr>
            <w:r>
              <w:rPr/>
              <w:t>п. Чигаш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тинцев А.Т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Интеллектуальная игра «Знатоки ВО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нлайн</w:t>
            </w:r>
          </w:p>
          <w:p>
            <w:pPr>
              <w:pStyle w:val="Normal"/>
              <w:jc w:val="center"/>
              <w:rPr>
                <w:rStyle w:val="S1"/>
              </w:rPr>
            </w:pPr>
            <w:r>
              <w:rPr/>
              <w:t>юноше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3 июл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Кино – ЛЕТО» вечерние показы на открытом воздух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r>
              <w:rPr/>
              <w:t>КЦ «Авангард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тавка память «Освобождение Вильнюса» (Дата воинской слав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ая библиоте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Фото поход «В объектив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r>
              <w:rPr/>
              <w:t>На сайт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s://vk.com/public194484809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Экологический марафон чтения «Войди в природу с чистым сердце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нлайн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/>
              <w:t>Игровая викторина «100 вопросов об эколог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ая библиоте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-18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-развлекательная программа «Ромашковое настроени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еро Большо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Онлайн)-вечер ретро «Пригласите дома танцевать…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е се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– 19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оревнования по водному туризму со сплавом по р. Бирюса среди семейных кома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с. Покатеево –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. Хандаль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нцев А.Т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развлекательная  программа «Три богатыр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  пар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– 21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оревнования по водному туризму со сплавом по р. Бирюса школьные команды 5-7 класс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. Хандальск –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. Поч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нцев А.Т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-24. 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лайн марафон «Территория будущего» в рамках проекта ТИМ «Юнио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кина М.А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– 24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Соревнования по водному туризму со сплавом по р. Бирюса школьные команды 8-10 класс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. Почет –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п. Чигаш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нцев А.Т.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фестиваль лучших культурных практик и ид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: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Онлайн акция «Здоровый образ жизни – наш девиз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сайте 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s://vk.com/public194484809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Style w:val="StrongEmphasis"/>
                <w:b w:val="false"/>
              </w:rPr>
              <w:t>Литературно-музыкальная гостиная «Мир начинается с семь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ая библиоте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31. 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лайн марафон «Территория вдохновения» в рамках проекта ТИМ «Юнио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М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кина М.А,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кательная  программа «Весёлые рекорды» для подростков в режиме онлай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s://vk.com/public194484809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ечение месяц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программа, посвящённая Году народного творчества в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r>
              <w:rPr/>
              <w:t>На сайт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s://vk.com/public194484809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в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фильма для взрослы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 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s://vk.com/public194484809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в 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фильмов для д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ttps://vk.com/public194484809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</w:p>
          <w:p>
            <w:pPr>
              <w:pStyle w:val="Normal"/>
              <w:jc w:val="center"/>
              <w:rPr/>
            </w:pPr>
            <w:r>
              <w:rPr/>
              <w:t>неде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нлайн мастер-класс «Уроки вокала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е се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раз в </w:t>
            </w:r>
          </w:p>
          <w:p>
            <w:pPr>
              <w:pStyle w:val="Normal"/>
              <w:jc w:val="center"/>
              <w:rPr/>
            </w:pPr>
            <w:r>
              <w:rPr/>
              <w:t>недел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нлайн мастер-класс «Уроки  хореографии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е се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зулина Н.С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выставка История одного экспоната «Наши земляки участники Великой Отечественной войн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е се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 - 16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охонько Р.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ыставки «Спортивная гордость района!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з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- 16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охонько Р.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зорные, тематические экскурсии по экспозициям музе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з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охонько Р.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тнографические экспедиции по сбору предм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Абанский райо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0.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охонько Р.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проектов «Территория Красноярский кра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кина М.А.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Emphasis">
    <w:name w:val="Emphasis"/>
    <w:basedOn w:val="Style14"/>
    <w:qFormat/>
    <w:rPr>
      <w:rFonts w:cs="Times New Roman"/>
      <w:i/>
    </w:rPr>
  </w:style>
  <w:style w:type="character" w:styleId="S5">
    <w:name w:val="s5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1">
    <w:name w:val="s1"/>
    <w:basedOn w:val="Style14"/>
    <w:qFormat/>
    <w:rPr>
      <w:rFonts w:cs="Times New Roman"/>
    </w:rPr>
  </w:style>
  <w:style w:type="character" w:styleId="S3">
    <w:name w:val="s3"/>
    <w:basedOn w:val="Style14"/>
    <w:qFormat/>
    <w:rPr>
      <w:rFonts w:cs="Times New Roman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Jsmessagestitledropdownname">
    <w:name w:val="js-messages-title-dropdown-name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1">
    <w:name w:val="Основной текст (2)_"/>
    <w:qFormat/>
    <w:rPr>
      <w:rFonts w:cs="Calibri"/>
      <w:spacing w:val="-10"/>
      <w:sz w:val="25"/>
      <w:szCs w:val="25"/>
      <w:shd w:fill="FFFFFF" w:val="clear"/>
    </w:rPr>
  </w:style>
  <w:style w:type="character" w:styleId="S2">
    <w:name w:val="s2"/>
    <w:qFormat/>
    <w:rPr/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center"/>
      <w:outlineLvl w:val="0"/>
    </w:pPr>
    <w:rPr>
      <w:b/>
      <w:bCs/>
      <w:sz w:val="28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pacing w:val="-10"/>
      <w:sz w:val="25"/>
      <w:szCs w:val="25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public194484809" TargetMode="External"/><Relationship Id="rId3" Type="http://schemas.openxmlformats.org/officeDocument/2006/relationships/hyperlink" Target="https://vk.com/public194484809" TargetMode="External"/><Relationship Id="rId4" Type="http://schemas.openxmlformats.org/officeDocument/2006/relationships/hyperlink" Target="https://vk.com/public194484809" TargetMode="External"/><Relationship Id="rId5" Type="http://schemas.openxmlformats.org/officeDocument/2006/relationships/hyperlink" Target="https://vk.com/public194484809" TargetMode="External"/><Relationship Id="rId6" Type="http://schemas.openxmlformats.org/officeDocument/2006/relationships/hyperlink" Target="https://vk.com/public194484809" TargetMode="External"/><Relationship Id="rId7" Type="http://schemas.openxmlformats.org/officeDocument/2006/relationships/hyperlink" Target="https://vk.com/public194484809" TargetMode="External"/><Relationship Id="rId8" Type="http://schemas.openxmlformats.org/officeDocument/2006/relationships/hyperlink" Target="https://vk.com/public194484809" TargetMode="External"/><Relationship Id="rId9" Type="http://schemas.openxmlformats.org/officeDocument/2006/relationships/hyperlink" Target="https://vk.com/public194484809" TargetMode="External"/><Relationship Id="rId10" Type="http://schemas.openxmlformats.org/officeDocument/2006/relationships/hyperlink" Target="https://vk.com/public194484809" TargetMode="External"/><Relationship Id="rId11" Type="http://schemas.openxmlformats.org/officeDocument/2006/relationships/hyperlink" Target="https://vk.com/public194484809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0:38:00Z</dcterms:created>
  <dc:creator>Admin</dc:creator>
  <dc:description/>
  <cp:keywords/>
  <dc:language>en-US</dc:language>
  <cp:lastModifiedBy>IvanovVM</cp:lastModifiedBy>
  <cp:lastPrinted>2017-04-13T16:52:00Z</cp:lastPrinted>
  <dcterms:modified xsi:type="dcterms:W3CDTF">2020-06-30T04:19:00Z</dcterms:modified>
  <cp:revision>5</cp:revision>
  <dc:subject/>
  <dc:title/>
</cp:coreProperties>
</file>