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работы УО на декабрь 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/>
        <w:t xml:space="preserve"> г.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366"/>
        <w:gridCol w:w="974"/>
        <w:gridCol w:w="1861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 по волейболу</w:t>
            </w:r>
            <w:r>
              <w:rPr/>
              <w:t xml:space="preserve"> среди мужских команд (ФСК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Ш «Лидер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175" w:hanging="0"/>
              <w:jc w:val="both"/>
              <w:rPr/>
            </w:pPr>
            <w:r>
              <w:rPr>
                <w:b/>
                <w:i/>
              </w:rPr>
              <w:t>1. Международный день инвали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175" w:hanging="0"/>
              <w:jc w:val="both"/>
              <w:rPr/>
            </w:pPr>
            <w:r>
              <w:rPr>
                <w:b/>
                <w:i/>
              </w:rPr>
              <w:t>2. День Неизвестного Солда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ниторинг качества обученности школьников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за 1- полугодие (</w:t>
            </w:r>
            <w:r>
              <w:rPr/>
              <w:t>Приказ ОО</w:t>
            </w:r>
            <w:r>
              <w:rPr>
                <w:b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фик О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Рабочая группа «</w:t>
            </w:r>
            <w:r>
              <w:rPr/>
              <w:t xml:space="preserve">Муниципальный мониторинг детского развития и освоения ООП ДО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9.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ироткин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ПГ «Языковая компетентность и коммуникативные умения учащихся в условиях реализации ФГОС» </w:t>
            </w:r>
            <w:r>
              <w:rPr>
                <w:rFonts w:eastAsia="SimSun;宋体"/>
                <w:kern w:val="2"/>
                <w:lang w:eastAsia="zh-CN"/>
              </w:rPr>
              <w:t>«Информационно-поисковые умения как средство развития языковой компетентности и коммуникативных умений обучающихс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илин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Заседание районной ПМП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. Ипатова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ое  </w:t>
            </w:r>
            <w:r>
              <w:rPr>
                <w:b/>
                <w:i/>
              </w:rPr>
              <w:t>сочинение (изложение)</w:t>
            </w:r>
            <w:r>
              <w:rPr>
                <w:b/>
              </w:rPr>
              <w:t xml:space="preserve"> в 11-х класса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Иванова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Г «Формирование уклада школьной жизни» </w:t>
            </w:r>
            <w:r>
              <w:rPr/>
              <w:t>«Приобщение обучающихся к общественной деятельности и традициям школы через детско-юношеские организации и движени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Усп. шк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  <w:p>
            <w:pPr>
              <w:pStyle w:val="Normal"/>
              <w:rPr/>
            </w:pPr>
            <w:r>
              <w:rPr/>
              <w:t>Е.В. Пусен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ая педагогическая конференция </w:t>
            </w:r>
            <w:r>
              <w:rPr/>
              <w:t>«</w:t>
            </w:r>
            <w:r>
              <w:rPr>
                <w:bCs/>
              </w:rPr>
              <w:t>Качественное образование через эффективные управленческие и педагогические практики»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</w:rPr>
              <w:t>т/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шк. №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айонные соревнования </w:t>
            </w:r>
            <w:r>
              <w:rPr>
                <w:b/>
                <w:i/>
              </w:rPr>
              <w:t>по авиамодельному спорт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ан. шк. №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2.День Героя Отеч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МО преподавателей - организаторов ОБЖ </w:t>
            </w:r>
            <w:r>
              <w:rPr>
                <w:rFonts w:eastAsia="Calibri"/>
                <w:lang w:eastAsia="en-US"/>
              </w:rPr>
              <w:t>«Использование современных  технологий в образовательном процессе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шк.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МО воспитателей ДОУ, ГПО </w:t>
            </w:r>
            <w:r>
              <w:rPr/>
              <w:t>«Речевое развитие и формирование коммуникативной компетентности детей дошкольного возраста в различных видах детской деятельност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</w:t>
            </w:r>
            <w:r>
              <w:rPr>
                <w:lang w:val="en-US"/>
              </w:rPr>
              <w:t>c</w:t>
            </w:r>
            <w:r>
              <w:rPr/>
              <w:t xml:space="preserve">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МО узких специалистов </w:t>
            </w:r>
            <w:r>
              <w:rPr>
                <w:rFonts w:eastAsia="Calibri"/>
                <w:lang w:eastAsia="en-US"/>
              </w:rPr>
              <w:t>«Раннее выявление детей с отклонениями в развитии от 0 до 3-х лет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А. Кравцова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Горячая линия (тел.22-00-7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0-17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175" w:hanging="0"/>
              <w:jc w:val="both"/>
              <w:rPr/>
            </w:pPr>
            <w:r>
              <w:rPr>
                <w:b/>
                <w:i/>
              </w:rPr>
              <w:t>3.День Конституции Росс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МО учителей английского языка </w:t>
            </w:r>
            <w:r>
              <w:rPr>
                <w:bCs/>
              </w:rPr>
              <w:t>«Система подготовки к ОГЭ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Г «Обновление содержания и технологий дополнительного образования» «</w:t>
            </w:r>
            <w:r>
              <w:rPr>
                <w:rFonts w:eastAsia="SimSun;宋体"/>
                <w:kern w:val="2"/>
                <w:lang w:eastAsia="zh-CN"/>
              </w:rPr>
              <w:t>Технология описания компетентностных образовательных результатов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бкова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Муниципальный этап олимпиады для 5-6 кл. </w:t>
            </w:r>
            <w:r>
              <w:rPr>
                <w:b/>
                <w:i/>
              </w:rPr>
              <w:t>по русскому язык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 Кувеко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День профилактики,</w:t>
            </w:r>
            <w:r>
              <w:rPr/>
              <w:t xml:space="preserve"> </w:t>
            </w:r>
            <w:r>
              <w:rPr>
                <w:b/>
              </w:rPr>
              <w:t>РМО социальных педагогов</w:t>
            </w:r>
            <w:r>
              <w:rPr/>
              <w:t xml:space="preserve"> «Профилактика безнадзорности и правонарушений среди несовершеннолетних средствами внеурочной деятельности и дополнительного образовани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. шк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бкова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Муниципальный этап олимпиады для 5-6 кл. </w:t>
            </w:r>
            <w:r>
              <w:rPr>
                <w:b/>
                <w:i/>
              </w:rPr>
              <w:t>по математи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 Кувеко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Муниципальный этап олимпиады для 5-6 кл. </w:t>
            </w:r>
            <w:r>
              <w:rPr>
                <w:b/>
                <w:i/>
              </w:rPr>
              <w:t>по литератур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 Кувеко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Соревнования по </w:t>
            </w:r>
            <w:r>
              <w:rPr>
                <w:b/>
              </w:rPr>
              <w:t>волейболу</w:t>
            </w:r>
            <w:r>
              <w:rPr/>
              <w:t xml:space="preserve"> (ШСЛ, юнош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 «Лидер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зидиум РК Профсоюз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щание руководителей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Эффективность управления воспитательной системой работы школы как фактора социализации обучающихс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нум РК Профсоюз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ревнования по </w:t>
            </w:r>
            <w:r>
              <w:rPr>
                <w:b/>
              </w:rPr>
              <w:t>плаванию</w:t>
            </w:r>
            <w:r>
              <w:rPr/>
              <w:t xml:space="preserve"> (ШСЛ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Ш «Лидер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5-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вогодние мероприятия в ОО: </w:t>
            </w:r>
            <w:r>
              <w:rPr>
                <w:b/>
                <w:i/>
              </w:rPr>
              <w:t>утренники, вечера…</w:t>
            </w:r>
            <w:r>
              <w:rPr>
                <w:b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  <w:lang w:eastAsia="ja-JP"/>
              </w:rPr>
              <w:t>Международный день ки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хминимум </w:t>
            </w:r>
            <w:r>
              <w:rPr>
                <w:b/>
                <w:i/>
              </w:rPr>
              <w:t>для водителей школьных автобу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 Соловьё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-09.0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ие школьные  каникул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ступающим Новым 2019 годом!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До 01.12.2018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дать статистический отчёт ПП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А. Литус</w:t>
            </w:r>
          </w:p>
        </w:tc>
      </w:tr>
      <w:tr>
        <w:trPr>
          <w:trHeight w:val="1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До 07.12.2018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дать таблицу рейтинга ПП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А. Литус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До 10.12.2018г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ем работ на конкурс декоративно-прикладного творче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"Страна Фантазия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и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А. Бабко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До 10.12.2018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ём работ на конкурс рисунк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лшебный мир красо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и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А. Бабко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 До 12.12.2018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ый этап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российской олимпиа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-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и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Б. Кувеко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До 17.12.2018г. проверка графиков отпусков в О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А. Литус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Страхование работников ОО по программе «Антиклещ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и ППО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Мониторинг достоверности и качества</w:t>
            </w:r>
            <w:r>
              <w:rPr>
                <w:sz w:val="18"/>
                <w:szCs w:val="18"/>
              </w:rPr>
              <w:t xml:space="preserve"> предоставления статистической и иной информации ОО Абанского райо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Приказ УО от 07.11.2018 № 73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, 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 Шукайло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Муниципальный этап краевого конкурса "Моё Красноярье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и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.А. Бабков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Заполнение РБД ГИА-9, ГИА-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П. Петров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. Тематическая проверка</w:t>
            </w:r>
            <w:r>
              <w:rPr>
                <w:sz w:val="18"/>
                <w:szCs w:val="18"/>
              </w:rPr>
              <w:t xml:space="preserve"> «Предоставление образовательной услуги во второй половине дн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А. Баб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– </w:t>
      </w:r>
      <w:r>
        <w:rPr>
          <w:sz w:val="18"/>
          <w:szCs w:val="18"/>
        </w:rPr>
        <w:t xml:space="preserve">телевидение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Руководитель управления образования                          В.Ф. Арискин  </w:t>
        <w:tab/>
      </w:r>
    </w:p>
    <w:sectPr>
      <w:type w:val="nextPage"/>
      <w:pgSz w:w="11906" w:h="16838"/>
      <w:pgMar w:left="1701" w:right="850" w:gutter="0" w:header="0" w:top="1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admin</cp:lastModifiedBy>
  <cp:lastPrinted>2018-11-23T11:27:00Z</cp:lastPrinted>
  <dcterms:modified xsi:type="dcterms:W3CDTF">2018-11-23T09:05:00Z</dcterms:modified>
  <cp:revision>217</cp:revision>
  <dc:subject/>
  <dc:title>                                                        План </dc:title>
</cp:coreProperties>
</file>