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План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работы УО на ноябрь  2018</w:t>
      </w:r>
      <w:r>
        <w:rPr/>
        <w:t xml:space="preserve"> г.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27"/>
        <w:gridCol w:w="1559"/>
        <w:gridCol w:w="851"/>
        <w:gridCol w:w="2103"/>
      </w:tblGrid>
      <w:tr>
        <w:trPr>
          <w:trHeight w:val="3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роприятие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ров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. нач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05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ьные осенние канику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О</w:t>
            </w:r>
          </w:p>
        </w:tc>
      </w:tr>
      <w:tr>
        <w:trPr>
          <w:trHeight w:val="1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йонное мероприятие военно-патриотической направленности </w:t>
            </w:r>
            <w:r>
              <w:rPr>
                <w:b/>
              </w:rPr>
              <w:t>«Курс молодого бойца»</w:t>
            </w:r>
            <w:r>
              <w:rPr/>
              <w:t xml:space="preserve"> в рамках муниципальной программы «Патрио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Бабкова</w:t>
            </w:r>
          </w:p>
        </w:tc>
      </w:tr>
      <w:tr>
        <w:trPr>
          <w:trHeight w:val="1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ёты за 1-ую четв. 2018-2019 уч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, методисты</w:t>
            </w:r>
          </w:p>
        </w:tc>
      </w:tr>
      <w:tr>
        <w:trPr>
          <w:trHeight w:val="1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Межмуниципальный семинар</w:t>
            </w:r>
            <w:r>
              <w:rPr>
                <w:color w:val="000000"/>
                <w:sz w:val="22"/>
                <w:szCs w:val="22"/>
              </w:rPr>
              <w:t xml:space="preserve"> №2 "Подготовка организаторов обучения по индивидуальным образовательным программам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Ц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А. Килина</w:t>
            </w:r>
          </w:p>
        </w:tc>
      </w:tr>
      <w:tr>
        <w:trPr>
          <w:trHeight w:val="25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.</w:t>
            </w:r>
            <w:r>
              <w:rPr/>
              <w:t xml:space="preserve">Районная предметная </w:t>
            </w:r>
            <w:r>
              <w:rPr>
                <w:b/>
              </w:rPr>
              <w:t>олимпиада</w:t>
            </w:r>
            <w:r>
              <w:rPr/>
              <w:t xml:space="preserve"> по английскому языку для учащихся 3-4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шк. №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.Б. Кувеко</w:t>
            </w:r>
          </w:p>
        </w:tc>
      </w:tr>
      <w:tr>
        <w:trPr>
          <w:trHeight w:val="2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РМО педагогов дополнительного образования </w:t>
            </w:r>
            <w:r>
              <w:rPr/>
              <w:t>«Технология проектирования в деятельности педагога дополните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Рябцева</w:t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highlight w:val="lightGray"/>
              </w:rPr>
              <w:t>3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ШСЛ. Муниципальный этап. </w:t>
            </w:r>
            <w:r>
              <w:rPr>
                <w:sz w:val="22"/>
                <w:szCs w:val="22"/>
              </w:rPr>
              <w:t>Шашки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Настольный тенни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шк. №3, №4, №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С. Мишкин </w:t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</w:t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 Днём народного единства!</w:t>
            </w:r>
          </w:p>
        </w:tc>
      </w:tr>
      <w:tr>
        <w:trPr>
          <w:trHeight w:val="1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5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</w:rPr>
              <w:t>6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-16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ы повышения квалификации</w:t>
            </w:r>
            <w:r>
              <w:rPr/>
              <w:t xml:space="preserve"> «Содержание и методика преподавания основ финансовой грамот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1-10.12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Муниципальный этап Всероссийской олимпиады школьников </w:t>
            </w:r>
            <w:r>
              <w:rPr>
                <w:b/>
                <w:i/>
                <w:sz w:val="18"/>
                <w:szCs w:val="18"/>
              </w:rPr>
              <w:t>т/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рафи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Б. Кувеко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/>
              <w:t xml:space="preserve">Районная спартакиада дошкольников </w:t>
            </w:r>
            <w:r>
              <w:rPr>
                <w:b/>
              </w:rPr>
              <w:t>«Малышок».</w:t>
            </w:r>
            <w:r>
              <w:rPr/>
              <w:t xml:space="preserve"> </w:t>
            </w:r>
            <w:r>
              <w:rPr>
                <w:b/>
                <w:bCs/>
                <w:i/>
              </w:rPr>
              <w:t>«Веселые старт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 «Лиде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С. Мишкин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highlight w:val="lightGray"/>
              </w:rPr>
              <w:t>11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12-23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урсы повышения квалификации</w:t>
            </w:r>
            <w:r>
              <w:rPr/>
              <w:t xml:space="preserve"> "Обучение детей с умственной отсталостью в отдельных классах общеобразовательных школ в условиях реализации ФГОС образования обучающихся с умственной отсталостью (ИН)"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. зал ад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МО учителей математики </w:t>
            </w:r>
            <w:r>
              <w:rPr>
                <w:color w:val="000000"/>
              </w:rPr>
              <w:t>«Работа с математическим текстом по формированию читательской грамотности</w:t>
            </w:r>
            <w:r>
              <w:rPr/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д. ш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13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 – практикум</w:t>
            </w:r>
            <w:r>
              <w:rPr/>
              <w:t xml:space="preserve"> «Нормативное обеспечение наставнич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14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МО учителей русского языка и литературы «</w:t>
            </w:r>
            <w:r>
              <w:rPr>
                <w:bCs/>
              </w:rPr>
              <w:t>Система оценивания на уроках русского языка и литературы в условиях введения ФГОС ООО: инструменты оценки, способы фиксации оценки, мониторинг оцен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т. ш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О. Горболысова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БП «Формирование самостоятельности и инициативы дошкольников»  </w:t>
            </w:r>
            <w:r>
              <w:rPr/>
              <w:t xml:space="preserve">«Конструктор-тренажёр «Тропинк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д/с №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Сиротки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РМО педагогов-библиотекарей </w:t>
            </w:r>
            <w:r>
              <w:rPr>
                <w:rFonts w:eastAsia="Calibri"/>
                <w:lang w:eastAsia="en-US"/>
              </w:rPr>
              <w:t>«Формирование УУД через внеурочную деятельность педагогов-библиотекар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Мост. ш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«Горячая линия»</w:t>
            </w:r>
            <w:r>
              <w:rPr/>
              <w:t xml:space="preserve"> для работников О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0-17.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 Литус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16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7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Районная  спартакиада учащихся начальных классов «В будущее со спортом»:  </w:t>
            </w:r>
            <w:r>
              <w:rPr>
                <w:b/>
              </w:rPr>
              <w:t>«Знаю и уме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 «Лиде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С. Мишкин 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highlight w:val="lightGray"/>
              </w:rPr>
              <w:t>18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9 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еминар зам. по УВР </w:t>
            </w:r>
            <w:r>
              <w:rPr/>
              <w:t>«ШСОКО: преемственность начального, основного и среднего обще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Сиротки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вещание руководителей </w:t>
            </w:r>
            <w:r>
              <w:rPr>
                <w:b/>
                <w:i/>
              </w:rPr>
              <w:t>«Итоги финансово-хозяйственной деятельности  за 2018г. Планирование ФХД на 2019г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. Семёнова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нь профилактики</w:t>
            </w:r>
            <w:r>
              <w:rPr>
                <w:b/>
                <w:i/>
              </w:rPr>
              <w:t xml:space="preserve"> </w:t>
            </w:r>
            <w:r>
              <w:rPr/>
              <w:t>«Организация профилактической работы с несовершеннолетними по предупреждению асоциального повед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шк. №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Бабкова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4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ейбол</w:t>
            </w:r>
            <w:r>
              <w:rPr/>
              <w:t xml:space="preserve"> (девушки, женщины)  среди </w:t>
            </w:r>
            <w:r>
              <w:rPr>
                <w:b/>
                <w:i/>
              </w:rPr>
              <w:t>Ф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 «Лиде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С. Мишкин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lightGray"/>
              </w:rPr>
              <w:t>25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26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РМО учителей физической культуры </w:t>
            </w:r>
            <w:r>
              <w:rPr>
                <w:color w:val="000000"/>
              </w:rPr>
              <w:t>«Использование современных технологий в образовательном процесс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23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2.БП «Физкультурно-оздоровительная деятельность с детьми дошкольного возраста» </w:t>
            </w:r>
            <w:r>
              <w:rPr>
                <w:bCs/>
                <w:color w:val="000000"/>
              </w:rPr>
              <w:t>«Структура и содержание занятия по физической культуре в соответствии с требованиями ФГОС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ДО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д/с №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Сироткина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МО учителей географии, биологии, химии «</w:t>
            </w:r>
            <w:r>
              <w:rPr/>
              <w:t>Система оценки достижений предметных и метапредметных результат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. ш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1.РМО учителей технологии (девочки/мальчики) «</w:t>
            </w:r>
            <w:r>
              <w:rPr/>
              <w:t>От повышения цифровой компетентности учителя  к повышению цифровой компетентности учени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Абан. №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2.Пленум РК Профсоюз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 Литус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МО учителей физики «</w:t>
            </w:r>
            <w:r>
              <w:rPr>
                <w:bCs/>
              </w:rPr>
              <w:t>Организация работы с одарёнными деть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еч. мес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. До 20.11.2018г. </w:t>
            </w:r>
            <w:r>
              <w:rPr>
                <w:sz w:val="18"/>
                <w:szCs w:val="18"/>
              </w:rPr>
              <w:t>согласование и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риём документов на аттестующихся </w:t>
            </w:r>
            <w:r>
              <w:rPr>
                <w:b/>
                <w:sz w:val="18"/>
                <w:szCs w:val="18"/>
              </w:rPr>
              <w:t>в декабре</w:t>
            </w:r>
            <w:r>
              <w:rPr>
                <w:sz w:val="18"/>
                <w:szCs w:val="18"/>
              </w:rPr>
              <w:t xml:space="preserve"> на кв. категории (первую, высшу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Н. Шукайло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. Тематическая проверка</w:t>
            </w:r>
            <w:r>
              <w:rPr>
                <w:sz w:val="18"/>
                <w:szCs w:val="18"/>
              </w:rPr>
              <w:t xml:space="preserve"> «О практике работы профсоюзной организации по осуществлению контроля за соблюдением работодателем  трудового законодательства и иных нормативных правовых актов, содержащих нормы трудового пра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чет. СО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согл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.А. Литус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.И. Швабов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В. Кухта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 Мониторинг занятости детей во второй половине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и О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.А. Бабкова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мечание: </w:t>
      </w:r>
      <w:r>
        <w:rPr>
          <w:b/>
          <w:i/>
          <w:sz w:val="18"/>
          <w:szCs w:val="18"/>
        </w:rPr>
        <w:t xml:space="preserve">т/в - </w:t>
      </w:r>
      <w:r>
        <w:rPr>
          <w:sz w:val="18"/>
          <w:szCs w:val="18"/>
        </w:rPr>
        <w:t>телевидени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>Руководитель управления образования                          В.Ф. Арискин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MS Mincho;ＭＳ 明朝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MS Mincho;ＭＳ 明朝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2:06:00Z</dcterms:created>
  <dc:creator>XTreme</dc:creator>
  <dc:description/>
  <cp:keywords/>
  <dc:language>en-US</dc:language>
  <cp:lastModifiedBy>admin</cp:lastModifiedBy>
  <cp:lastPrinted>2011-09-21T15:34:00Z</cp:lastPrinted>
  <dcterms:modified xsi:type="dcterms:W3CDTF">2018-10-24T02:10:00Z</dcterms:modified>
  <cp:revision>145</cp:revision>
  <dc:subject/>
  <dc:title>                                                        План </dc:title>
</cp:coreProperties>
</file>