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прель  2016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440"/>
        <w:gridCol w:w="1080"/>
        <w:gridCol w:w="1980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ы повышения квалификации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обучения в условиях ФГОС образования обучающихся с умственной отсталостью (интеллект. нарушениями) и ФГОС НОО обучающихся с ОВЗ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В.Коршунов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ЭГ-регби </w:t>
            </w:r>
            <w:r>
              <w:rPr/>
              <w:t>(ШСЛ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Мишкин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Межрайонный фестиваль педагогических идей </w:t>
            </w:r>
          </w:p>
          <w:p>
            <w:pPr>
              <w:pStyle w:val="Normal"/>
              <w:rPr/>
            </w:pPr>
            <w:r>
              <w:rPr/>
              <w:t>«Инновации. Мастерство. Творчество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Мост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Килина 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Заседание </w:t>
            </w:r>
            <w:r>
              <w:rPr/>
              <w:t>Президиума РК Профсою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минар</w:t>
            </w:r>
            <w:r>
              <w:rPr/>
              <w:t xml:space="preserve"> с руководителями ППЭ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С. Кирилова 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ческий семинар для членов жюри НПК дошкольников и младших школьников «</w:t>
            </w:r>
            <w:r>
              <w:rPr/>
              <w:t xml:space="preserve">Корректировка Положения НПК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Сироткин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П «Резервы качества»  </w:t>
            </w:r>
            <w:r>
              <w:rPr/>
              <w:t>«ФГОС как фактор профессионального мастерства педагог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начальных классов </w:t>
            </w:r>
            <w:r>
              <w:rPr/>
              <w:t xml:space="preserve">«Технология оценивания планируемых результатов: метапредметных, личностных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 И.В. Сиротк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ая неделя по профори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  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. за профор в ОО</w:t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ВПР 6 </w:t>
            </w:r>
            <w:r>
              <w:rPr>
                <w:b/>
                <w:i/>
              </w:rPr>
              <w:t>по истории и обществозн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Семинар</w:t>
            </w:r>
            <w:r>
              <w:rPr/>
              <w:t xml:space="preserve"> с организаторами, техническими специалистами ППЭ ЕГЭ (Д-Мост., Покат. ш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Мо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Ю.Михальченко </w:t>
            </w:r>
          </w:p>
        </w:tc>
      </w:tr>
      <w:tr>
        <w:trPr>
          <w:trHeight w:val="9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Ярмарка профессий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А.Николаева 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Семинар-совещание </w:t>
            </w:r>
            <w:r>
              <w:rPr/>
              <w:t>«Актуальные вопросы введения ФГОС обучающихся с ОВЗ и ФГОС обучающихся с умственной отсталость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ВПР 8 </w:t>
            </w:r>
            <w:r>
              <w:rPr>
                <w:b/>
                <w:i/>
              </w:rPr>
              <w:t>по истории и обществозн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Семинар</w:t>
            </w:r>
            <w:r>
              <w:rPr/>
              <w:t xml:space="preserve"> с руководителями ППЭ О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 Кирилова</w:t>
            </w:r>
          </w:p>
        </w:tc>
      </w:tr>
      <w:tr>
        <w:trPr>
          <w:trHeight w:val="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МО учителей русского языка и литературы  «</w:t>
            </w:r>
            <w:r>
              <w:rPr/>
              <w:t>Фестиваль литературных герое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Муниципальный этап соревнований «Президентские состязания» </w:t>
            </w:r>
            <w:r>
              <w:rPr/>
              <w:t>(основная школа)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Соревнования по настольному теннису </w:t>
            </w:r>
            <w:r>
              <w:rPr/>
              <w:t>(Ф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8-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совая переподготовка </w:t>
            </w:r>
            <w:r>
              <w:rPr>
                <w:b/>
                <w:i/>
              </w:rPr>
              <w:t>«Государственное  и муниципальное управл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Коршунова 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инар </w:t>
            </w:r>
            <w:r>
              <w:rPr/>
              <w:t>с организаторами, техническими специалистами ППЭ ОГЭ (Д-Мост., Покат., Воз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-Мо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С.Кирилова Т.В.Кишулько 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воспитателей д/с и ГПО  </w:t>
            </w:r>
            <w:r>
              <w:rPr/>
              <w:t>«Проектная и исследовательская деятельность в ДОУ»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\с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В.Сироткина </w:t>
            </w:r>
          </w:p>
        </w:tc>
      </w:tr>
      <w:tr>
        <w:trPr>
          <w:trHeight w:val="1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Семинар </w:t>
            </w:r>
            <w:r>
              <w:rPr/>
              <w:t>с организаторами, техническими специалистами ППЭ ОГЭ (Почет., Чигаше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.Банькова  Ю.Б.Васина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узких специалистов </w:t>
            </w:r>
            <w:r>
              <w:rPr/>
              <w:t>«Анализ работы за г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МО уч. технологии (дев.) </w:t>
            </w:r>
            <w:r>
              <w:rPr>
                <w:b/>
                <w:i/>
              </w:rPr>
              <w:t>"Специфика реализации адаптир. программы по технологии"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Коршунова</w:t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Встреча профактива с Главой района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зал ад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инг качества обученности школьников за 2014-2015 учебный год (</w:t>
            </w:r>
            <w:r>
              <w:rPr>
                <w:sz w:val="20"/>
                <w:szCs w:val="20"/>
              </w:rPr>
              <w:t>Приказ  УО № 43 от 23.03.2015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.Шукайло</w:t>
            </w:r>
          </w:p>
          <w:p>
            <w:pPr>
              <w:pStyle w:val="Normal"/>
              <w:rPr/>
            </w:pPr>
            <w:r>
              <w:rPr/>
              <w:t xml:space="preserve">О.С.Кирилова 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БП «Введение ФГОС ООО</w:t>
            </w:r>
            <w:r>
              <w:rPr/>
              <w:t>» «Система оценки планируемых результатов»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3.Семинар</w:t>
            </w:r>
            <w:r>
              <w:rPr/>
              <w:t xml:space="preserve"> с организаторами, техническими специалистами ППЭ ЕГЭ (Абанская СОШ № 1, Абанская СОШ № 3, Абанская СОШ № 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3 (акт. з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 Н.А.Пуринь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rPr>
                <w:b/>
                <w:b/>
              </w:rPr>
            </w:pPr>
            <w:r>
              <w:rPr>
                <w:b/>
              </w:rPr>
              <w:t>4.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-Усп.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В.Пусенкова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5. Публичный отчёт </w:t>
            </w:r>
            <w:r>
              <w:rPr/>
              <w:t>Абанской школы №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Люто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Публичный отчёт Самойлов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Н.Гражданкин</w:t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лип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.П.Пипчук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3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допризывной молодежи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С.Мишкин 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БП «Развитие речи детей дошкольного возраста» </w:t>
            </w:r>
          </w:p>
          <w:p>
            <w:pPr>
              <w:pStyle w:val="Normal"/>
              <w:rPr/>
            </w:pPr>
            <w:r>
              <w:rPr/>
              <w:t xml:space="preserve">«Фольклор как средство познавательно-речевого развития детей дошкольного возрас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д\с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1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.Заседание районной ПМП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Семинар</w:t>
            </w:r>
            <w:r>
              <w:rPr/>
              <w:t xml:space="preserve"> с организаторами, техническими специалистами ППЭ ОГЭ (Абан.№ 1, № 3,  № 4, Берез., Залип., Никол., Н-Усп., Самойл., Устья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№4 (акт. з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 С.В.Брюханова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РМО учителей физики </w:t>
            </w:r>
            <w:r>
              <w:rPr>
                <w:b/>
                <w:i/>
              </w:rPr>
              <w:t>«Подготовка к ГИ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Килина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Публичный отчёт </w:t>
            </w:r>
            <w:r>
              <w:rPr/>
              <w:t>Абанской школы № 1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Колесень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Аналитический семинар для учителей математики в рамках муниципального проекта повышения качества математического образования </w:t>
            </w:r>
            <w:r>
              <w:rPr>
                <w:rFonts w:eastAsia="Calibri"/>
                <w:lang w:eastAsia="en-US"/>
              </w:rPr>
              <w:t>«От предметной компетентности учителя математики к математической успешности уче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Килина</w:t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.Кармышова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убличный отчёт </w:t>
            </w:r>
            <w:r>
              <w:rPr/>
              <w:t>Абанской школы №3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Путинцева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.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. 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Леванович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.Публичный отчёт </w:t>
            </w:r>
            <w:r>
              <w:rPr/>
              <w:t>Залипьев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Пипчук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.Публичный отчёт </w:t>
            </w:r>
            <w:r>
              <w:rPr/>
              <w:t>Николь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Снарская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Управляющи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ет.ш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В.Кухта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Публичный отчёт </w:t>
            </w:r>
            <w:r>
              <w:rPr/>
              <w:t>Устьян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.С.Ермоленко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Публичный отчёт </w:t>
            </w:r>
            <w:r>
              <w:rPr/>
              <w:t>Березов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Шамрай</w:t>
            </w:r>
          </w:p>
        </w:tc>
      </w:tr>
      <w:tr>
        <w:trPr>
          <w:trHeight w:val="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.Публичный отчёт </w:t>
            </w:r>
            <w:r>
              <w:rPr/>
              <w:t>Н-Успенск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В.Пусенкова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Соревнования </w:t>
            </w:r>
            <w:r>
              <w:rPr/>
              <w:t xml:space="preserve">по мини-футболу </w:t>
            </w:r>
            <w:r>
              <w:rPr>
                <w:sz w:val="22"/>
                <w:szCs w:val="22"/>
              </w:rPr>
              <w:t>(нач. шк. 2005-2006г)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Мишкин</w:t>
            </w:r>
          </w:p>
        </w:tc>
      </w:tr>
      <w:tr>
        <w:trPr>
          <w:trHeight w:val="1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 xml:space="preserve">2. Гала-концерт фестиваля </w:t>
            </w:r>
            <w:r>
              <w:rPr>
                <w:b/>
                <w:i/>
                <w:color w:val="000000"/>
                <w:shd w:fill="FFFFFF" w:val="clear"/>
              </w:rPr>
              <w:t>"Поделись успехом"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/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Д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ячник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. ПК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Смотр-конкурс </w:t>
            </w:r>
            <w:r>
              <w:rPr>
                <w:b/>
                <w:i/>
                <w:sz w:val="20"/>
                <w:szCs w:val="20"/>
              </w:rPr>
              <w:t>«Лучший уполномоченный по охране труда»</w:t>
            </w:r>
            <w:r>
              <w:rPr>
                <w:sz w:val="20"/>
                <w:szCs w:val="20"/>
              </w:rPr>
              <w:t xml:space="preserve"> (материалы сдать </w:t>
            </w:r>
            <w:r>
              <w:rPr>
                <w:b/>
                <w:sz w:val="20"/>
                <w:szCs w:val="20"/>
              </w:rPr>
              <w:t>до 25.04.2016г</w:t>
            </w:r>
            <w:r>
              <w:rPr>
                <w:sz w:val="20"/>
                <w:szCs w:val="20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А.Литус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16:00Z</dcterms:created>
  <dc:creator>XTreme</dc:creator>
  <dc:description/>
  <cp:keywords/>
  <dc:language>en-US</dc:language>
  <cp:lastModifiedBy>Надежда</cp:lastModifiedBy>
  <cp:lastPrinted>2011-09-21T15:34:00Z</cp:lastPrinted>
  <dcterms:modified xsi:type="dcterms:W3CDTF">2016-03-25T08:09:00Z</dcterms:modified>
  <cp:revision>156</cp:revision>
  <dc:subject/>
  <dc:title>                                                        План </dc:title>
</cp:coreProperties>
</file>