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сентябрь  2016</w:t>
      </w:r>
      <w:r>
        <w:rPr/>
        <w:t xml:space="preserve">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1800"/>
        <w:gridCol w:w="1080"/>
        <w:gridCol w:w="1980"/>
      </w:tblGrid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. н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новым  2016-2017 учебным годом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усть Ваши мечты и желания обретут силу!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Желаем Вам жизни, наполненной благополучием, здоровьем и счастьем!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нь зна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О</w:t>
            </w:r>
          </w:p>
        </w:tc>
      </w:tr>
      <w:tr>
        <w:trPr>
          <w:trHeight w:val="1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-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дача осенних отчётов и тарификаци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хема и график были направлены 19.08.2016г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9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, методисты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ГЭ по математ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С.Кирилова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Э по био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С.Кирилова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седание </w:t>
            </w:r>
            <w:r>
              <w:rPr>
                <w:b/>
                <w:i/>
              </w:rPr>
              <w:t>районной ПМ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П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Потапова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ный конкурс </w:t>
            </w:r>
            <w:r>
              <w:rPr>
                <w:b/>
                <w:i/>
              </w:rPr>
              <w:t>«Безопасное колесо»</w:t>
            </w:r>
            <w:r>
              <w:rPr>
                <w:b/>
                <w:i/>
                <w:sz w:val="18"/>
                <w:szCs w:val="18"/>
              </w:rPr>
              <w:t xml:space="preserve"> т/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.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И.Глебова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ОГЭ по русскому язы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. 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С.Кирилова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МО педагогов-библиотекарей </w:t>
            </w:r>
            <w:r>
              <w:rPr/>
              <w:t>«Анализ, отчетность и планирование работы педагога-библиотекар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А.Николаева </w:t>
            </w:r>
          </w:p>
        </w:tc>
      </w:tr>
      <w:tr>
        <w:trPr>
          <w:trHeight w:val="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дача  краевого осеннего отчё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артакиада «Малышок»: </w:t>
            </w:r>
            <w:r>
              <w:rPr>
                <w:b/>
                <w:i/>
              </w:rPr>
              <w:t>кросс «Золотая осень» для дошкольников</w:t>
            </w:r>
            <w:r>
              <w:rPr>
                <w:b/>
                <w:i/>
                <w:sz w:val="18"/>
                <w:szCs w:val="18"/>
              </w:rPr>
              <w:t xml:space="preserve">  т/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 «Гор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С.Мишкин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ая проверка</w:t>
            </w:r>
            <w:r>
              <w:rPr/>
              <w:t xml:space="preserve"> «Подготовка ОО к   проверке Службой по контролю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т. 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Овсяникова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 Г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Мишкин</w:t>
            </w:r>
          </w:p>
        </w:tc>
      </w:tr>
      <w:tr>
        <w:trPr>
          <w:trHeight w:val="26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Заседание районной ПМ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6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РМО преподавателей - организаторов ОБЖ </w:t>
            </w:r>
            <w:r>
              <w:rPr/>
              <w:t>«От профессиональной компетенции педагогов к образовательным результатам обучающихс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н.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Мишкин</w:t>
            </w:r>
          </w:p>
        </w:tc>
      </w:tr>
      <w:tr>
        <w:trPr>
          <w:trHeight w:val="1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щание председателей РК Профсою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Литус</w:t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МО учителей информатики</w:t>
            </w:r>
            <w:r>
              <w:rPr/>
              <w:t xml:space="preserve"> «Мониторинг и аналитика как основа управления образовательным процессом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ан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Килина</w:t>
            </w:r>
          </w:p>
        </w:tc>
      </w:tr>
      <w:tr>
        <w:trPr>
          <w:trHeight w:val="1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СЛ: кросс «Золотая осень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 «Гор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Мишкин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 Днём дошкольного работника!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оровья, счастья, удачи и процветания Вам и Вашим семьям!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Заседание районной ПМП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ПП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А. Потапова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РМО воспитателей д/с и ГПО </w:t>
            </w:r>
            <w:r>
              <w:rPr/>
              <w:t xml:space="preserve">«Преемственность и целостность образовательной среды детского сада и начальной школы»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Экспертиза работ муниципального этапа Всероссийского конкурса сочин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А.Николаева 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ный методический совет </w:t>
            </w:r>
            <w:r>
              <w:rPr/>
              <w:t>«Согласование и корректировка деятельности районных профессиональных сообществ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МО учителей ОРКСЭ </w:t>
            </w:r>
            <w:r>
              <w:rPr/>
              <w:t xml:space="preserve">«Методика и практика преподавания ОРКСЭ в школе»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В. Сироткина</w:t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 Акция </w:t>
            </w:r>
            <w:r>
              <w:rPr>
                <w:b/>
                <w:sz w:val="20"/>
                <w:szCs w:val="20"/>
              </w:rPr>
              <w:t>«Помоги пойти учитьс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.С. Кирилова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 Подготовка к празднованию </w:t>
            </w:r>
            <w:r>
              <w:rPr>
                <w:b/>
                <w:sz w:val="20"/>
                <w:szCs w:val="20"/>
              </w:rPr>
              <w:t>Дня учителя – 201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ители  ОО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Школьный  этап  Всероссийского конкурса сочи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Николаев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2:21:00Z</dcterms:created>
  <dc:creator>XTreme</dc:creator>
  <dc:description/>
  <cp:keywords/>
  <dc:language>en-US</dc:language>
  <cp:lastModifiedBy>Пользователь_УО</cp:lastModifiedBy>
  <cp:lastPrinted>2016-08-24T13:16:00Z</cp:lastPrinted>
  <dcterms:modified xsi:type="dcterms:W3CDTF">2016-08-24T05:18:00Z</dcterms:modified>
  <cp:revision>147</cp:revision>
  <dc:subject/>
  <dc:title>                                                        План </dc:title>
</cp:coreProperties>
</file>