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План работы УО на декабрь  2015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080"/>
        <w:gridCol w:w="198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робация ВПР </w:t>
            </w:r>
            <w:r>
              <w:rPr>
                <w:b/>
                <w:i/>
              </w:rPr>
              <w:t>по русскому языку (диктант) в 4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Мониторинг предоставления качествен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д., Возн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Шукайло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 сочинение (изложение) в 11-х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робация ВПР </w:t>
            </w:r>
            <w:r>
              <w:rPr>
                <w:b/>
                <w:i/>
              </w:rPr>
              <w:t>по русскому языку (2-я часть) в 4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агогическая конференция </w:t>
            </w:r>
            <w:r>
              <w:rPr>
                <w:b/>
                <w:i/>
              </w:rPr>
              <w:t>«Качественное образование через эффективные управленческие и педагогические практики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 ад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Апробация ВП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математике в 4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 Кирилова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Р по физике в 9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оревн-я по волейболу </w:t>
            </w:r>
            <w:r>
              <w:rPr>
                <w:b/>
                <w:i/>
              </w:rPr>
              <w:t>среди мужских команд ФС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ШСЛ. </w:t>
            </w:r>
            <w:r>
              <w:rPr>
                <w:b/>
                <w:i/>
              </w:rPr>
              <w:t>Соревнования по конькобежному спорт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i/>
              </w:rPr>
              <w:t>«Младшие воспитате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Коршунова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П «Резервы качества». </w:t>
            </w:r>
            <w:r>
              <w:rPr>
                <w:b/>
                <w:i/>
              </w:rPr>
              <w:t>«Формирование метапредметных умений обучающихся в урочной и внеурочной деятельности»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Районный методический сов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азвитие кадрового потенциала как стратегический ориентир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ленум РК Профсою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Литус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физической культуры </w:t>
            </w:r>
            <w:r>
              <w:rPr/>
              <w:t>«Актуальные вопросы преподавания в условиях введения ФГ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.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highlight w:val="lightGray"/>
              </w:rPr>
              <w:t>19</w:t>
            </w:r>
            <w:r>
              <w:rPr>
                <w:b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СЛ. Соревнования по волейболу </w:t>
            </w:r>
            <w:r>
              <w:rPr/>
              <w:t>(девушки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9-</w:t>
            </w:r>
            <w:r>
              <w:rPr>
                <w:b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переподготовка</w:t>
            </w:r>
            <w:r>
              <w:rPr/>
              <w:t xml:space="preserve">  «Педагогика и психология детей дошкольного возрас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зких специалистов </w:t>
            </w:r>
            <w:r>
              <w:rPr/>
              <w:t xml:space="preserve">«Основные направления работы узких специалисто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.  №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щание руководителей ОО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годние празд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ступающим Новым 2016 годом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До 08.12.2015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ый этап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российской олимпиа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-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Ю.Ильин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До 17.12.2015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ный конкурс рисунк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лшебный мир крас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И.Глеб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 17.12.2015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ный конкурс ДП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итература и Фантаз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И.Глеб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До 25.12.2015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ый этап конкурс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ое Краснояр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И.Глеб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Полугодовые контрольные работы по КИМам «ИМ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Диагностика уровня развития детей 3-х, 4-х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ог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А. Потап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.Взаимопроверка ООП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приказ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В. Сиротк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 xml:space="preserve">телевидение </w:t>
      </w:r>
    </w:p>
    <w:p>
      <w:pPr>
        <w:pStyle w:val="Normal"/>
        <w:rPr/>
      </w:pPr>
      <w:r>
        <w:rPr>
          <w:b/>
        </w:rPr>
        <w:t xml:space="preserve">Руководитель управления образования                          В.Ф. Арискин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5-11-25T09:59:00Z</dcterms:modified>
  <cp:revision>139</cp:revision>
  <dc:subject/>
  <dc:title>                                                        План </dc:title>
</cp:coreProperties>
</file>