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15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овым  2015-2016 учебным годо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елаем веры в собственные способности,  желания стремиться 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игать достойных Вас наград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-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хема и график были направлены 18.08.2015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-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проверка</w:t>
            </w:r>
            <w:r>
              <w:rPr/>
              <w:t xml:space="preserve"> «Подготовка ОО к   проверке Службой по контрол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 №5,Сам. д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  <w:p>
            <w:pPr>
              <w:pStyle w:val="Normal"/>
              <w:rPr/>
            </w:pPr>
            <w:r>
              <w:rPr/>
              <w:t>В.В.Василенко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, Сам., Усть.ш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 </w:t>
            </w:r>
            <w:r>
              <w:rPr>
                <w:b/>
                <w:i/>
              </w:rPr>
              <w:t>«Новое в подходах и процедурах аттестации педагог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Шукайло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«Малышок»: </w:t>
            </w:r>
            <w:r>
              <w:rPr>
                <w:b/>
                <w:i/>
              </w:rPr>
              <w:t>кросс «Золотая осень» для дошкольников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Сироткина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1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МО воспитателей д/с и ГПО </w:t>
            </w:r>
            <w:r>
              <w:rPr>
                <w:bCs/>
              </w:rPr>
              <w:t>«Мониторинг развития дошкольников в соответствии с требованиями ФГ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«Роси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1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я, счастья, удачи и процветания Вам и Вашим семьям!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методический совет </w:t>
            </w:r>
            <w:r>
              <w:rPr/>
              <w:t>«Согласование содержания основных конкурсных методических мероприят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Килин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Кирилл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 Подготовка к празднованию </w:t>
            </w:r>
            <w:r>
              <w:rPr>
                <w:b/>
                <w:sz w:val="20"/>
                <w:szCs w:val="20"/>
              </w:rPr>
              <w:t>Дня учителя –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21:00Z</dcterms:created>
  <dc:creator>XTreme</dc:creator>
  <dc:description/>
  <cp:keywords/>
  <dc:language>en-US</dc:language>
  <cp:lastModifiedBy>Пользователь</cp:lastModifiedBy>
  <cp:lastPrinted>2011-09-21T15:34:00Z</cp:lastPrinted>
  <dcterms:modified xsi:type="dcterms:W3CDTF">2015-08-25T01:12:00Z</dcterms:modified>
  <cp:revision>120</cp:revision>
  <dc:subject/>
  <dc:title>                                                        План </dc:title>
</cp:coreProperties>
</file>