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62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банского района 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ультуры, по делам молодежи и спор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_________     Л. А. Харисо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культуры, по делам молодежи и спорт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ктябрь </w:t>
      </w:r>
      <w:r>
        <w:rPr>
          <w:rFonts w:cs="Times New Roman" w:ascii="Times New Roman" w:hAnsi="Times New Roman"/>
          <w:sz w:val="28"/>
          <w:szCs w:val="28"/>
        </w:rPr>
        <w:t>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1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552"/>
        <w:gridCol w:w="425"/>
        <w:gridCol w:w="1266"/>
        <w:gridCol w:w="1984"/>
      </w:tblGrid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0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-фотозона даров осени «Из рук в рук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кция «Мандариновый десант»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анская Районная больниц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здоровья с ветеранами педагогического тру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дион п. Аб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.А. Литус , 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П. Шишулина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ездной концерт ансамбля казачьей песни «Бесед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павловский 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«Добрые подарк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нохова О.Г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 «Золотые люд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я «Дари добр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я «Дарим улыбку, дарим тепло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 п.Абан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опрограмма к Международному Дню пожилого челове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едовец С.В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кция «День мудрост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лицы Советская и М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ндт Л.Г.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 ростовых кукол «Мульткрафт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рытое первенство среди девушек по мини-футбол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Ш «Лидер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ых В.В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ездной концерт ансамбля казачьей песни «Бесед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ский С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4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а-конкурс народного творчес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теевий С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емка учреждений культур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мостовкий сель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овский сельсов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сова Л.А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чер отдыха «Жизнь только начинается!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ова Н.И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ка учреждений культур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ьянский сельов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сова Л.А.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зывная комисс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анский военком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сова Л.А.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емка учреждений культуры, спорта, молодежной полит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б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сова Л.А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рк (Удмурт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0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первенства по волейболу среди девуше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Ш «Лидер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ых В.В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1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ведомственная комиссия по демограф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 зал админист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сова Л.А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а-конкурс народного творчес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мостовский 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ктакль-сказка «Спящая красавица» народного театра  «Сибиряк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3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совет РД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ольшой зал админист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арисова Л.А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ый сове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 зал админист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нашкина Т.Н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марка професс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я о вреде алког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охититель рассудк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 п.Аб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едовец С.В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тическая программа ко Дню работников дорожного хозяйств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седание Спортивного сов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Большой зал администрации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сова Л.А. Путинцев А.Т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униципальный этап чемпионата Красноярского края по чтению вслух среди старшеклассников «Страница 22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енкина М.А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оревнования по волейболу среди смешанных команд в зачет Спартакиады «Спорт и труд рядом идут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ртивный зал СШ «Лидер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инцев А.Т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стиваль национальных культур Абанского района  «Смородин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8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ревнования по настольному теннис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дион им. А.В. Шумоко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енкина М.А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ктакль-сказка  «Спящая красавица» народного театра  «Сибиряк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раоке-би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енкина М.А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-музыкальная гостиная «Осенние зарисовки», для участниц клуба «Надежд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едовец С.В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концерт ансамбля песни и танца «Бирюсинские зор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итературный праздник «Краски осен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ндт Л.Г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цертно-тематическая программа, посвящённая открытию творческого сезона «Споём на бис!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hd w:fill="auto" w:val="clear"/>
              <w:spacing w:lineRule="atLeast" w:line="1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а-конкурс народного творчес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успенкий 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8.10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тическая программа, посвящённая Дню рождения РДШ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енкина М.А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опрограмма к Международному Дню Аним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едовец С.В.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стиваль кни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итературно-музыкальная композиция «Мир, в котором живут дет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ндт Л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строли ансамбля «Крас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йонные соревнования по волейболу среди мужских команд «Осенний кубок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ртивные залы СОШ № 3, № 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инцев А.Т.</w:t>
            </w:r>
          </w:p>
        </w:tc>
      </w:tr>
      <w:tr>
        <w:trPr>
          <w:trHeight w:val="347" w:hRule="atLeast"/>
        </w:trPr>
        <w:tc>
          <w:tcPr>
            <w:tcW w:w="1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месяца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.23,3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нцевальные вечера для молодё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Д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 течение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Работа в онлайн и офлайн-формате: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подготовка и проведение мастер-классов по ДПИ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виртуальные беседы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онлайн-викторины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видео вечера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музыкальные гостиные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онлайн игры;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виртуальные информационно - познавательные выставки и програм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ц.группы МКС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ециалисты ОП МКС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 течение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Занятия клубов по интересам и клубных формиров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П и филиалы МКС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 распис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ециалисты ОП и филиалов МКС</w:t>
            </w:r>
          </w:p>
        </w:tc>
      </w:tr>
      <w:tr>
        <w:trPr>
          <w:trHeight w:val="347" w:hRule="atLeast"/>
        </w:trPr>
        <w:tc>
          <w:tcPr>
            <w:tcW w:w="1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ыезда 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, время выезда, кол. челов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ы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выезд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рем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ональный этап игры «Орлен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Илански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енкина М.А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0-2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оно-просветительская программа «Легенды Байка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Улан-Уде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кунова В.И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«Живая песня» Зеленог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г.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Зеленогорс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.10-31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</w:rPr>
              <w:t xml:space="preserve"> Всероссийский фестиваль-конкурс искусств «Вертикаль-Личность-202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Красноярс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икунова В.И.</w:t>
            </w:r>
          </w:p>
        </w:tc>
      </w:tr>
    </w:tbl>
    <w:p>
      <w:pPr>
        <w:pStyle w:val="Normal"/>
        <w:tabs>
          <w:tab w:val="clear" w:pos="709"/>
          <w:tab w:val="left" w:pos="10740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tabs>
          <w:tab w:val="clear" w:pos="709"/>
          <w:tab w:val="left" w:pos="107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397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Georgia" w:hAnsi="Georgia" w:eastAsia="Times New Roman" w:cs="Times New Roman"/>
      <w:b/>
      <w:bCs/>
      <w:i/>
      <w:i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Georgia" w:hAnsi="Georg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Georgia" w:hAnsi="Georgia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Georgia" w:hAnsi="Georgia" w:eastAsia="Times New Roman" w:cs="Times New Roman"/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Georgia" w:hAnsi="Georgia" w:eastAsia="Times New Roman" w:cs="Times New Roman"/>
      <w:b/>
      <w:bCs/>
      <w:i/>
      <w:i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Georgia" w:hAnsi="Georgia" w:eastAsia="Times New Roman" w:cs="Times New Roman"/>
      <w:i/>
      <w:iCs/>
      <w:color w:val="000000"/>
      <w:sz w:val="18"/>
      <w:szCs w:val="1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Georgia" w:hAnsi="Georg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Georgia" w:hAnsi="Georg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Georgia" w:hAnsi="Georg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Georgia" w:hAnsi="Georg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Georgia" w:hAnsi="Georgia"/>
      <w:color w:val="5A5A5A"/>
    </w:rPr>
  </w:style>
  <w:style w:type="character" w:styleId="Style8">
    <w:name w:val="Выделенная цитата Знак"/>
    <w:qFormat/>
    <w:rPr>
      <w:rFonts w:ascii="Georgia" w:hAnsi="Georg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Georgia" w:hAnsi="Georgia" w:eastAsia="Times New Roman" w:cs="Times New Roman"/>
      <w:b/>
      <w:bCs/>
      <w:smallCaps/>
      <w:color w:val="000000"/>
      <w:u w:val="single"/>
    </w:rPr>
  </w:style>
  <w:style w:type="character" w:styleId="22">
    <w:name w:val="Основной текст (2)_"/>
    <w:qFormat/>
    <w:rPr>
      <w:rFonts w:ascii="Calibri" w:hAnsi="Calibri" w:eastAsia="Calibri" w:cs="Calibri"/>
      <w:spacing w:val="-10"/>
      <w:sz w:val="25"/>
      <w:szCs w:val="25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Calibri13ptItalic">
    <w:name w:val="Body text (2) + Calibri;13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13ptBoldItalic">
    <w:name w:val="Body text (2) + 13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Calibri13ptSmallCaps">
    <w:name w:val="Body text (2) + Calibri;13 pt;Small Caps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">
    <w:name w:val="Body text (2) + Calibri;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Sylfaen4pt">
    <w:name w:val="Body text (2) + Sylfaen;4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4ptItalic">
    <w:name w:val="Body text (2) + Calibri;4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ndaraItalic">
    <w:name w:val="Body text (2) + Candara;Italic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Bodytext2Calibri13ptBoldItalic">
    <w:name w:val="Body text (2) + Calibri;13 pt;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NotBoldItalic">
    <w:name w:val="Body text (2) + Calibri;13 pt;Not 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115ptItalic">
    <w:name w:val="Body text (2) + 11.5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NotBoldItalic">
    <w:name w:val="Body text (2) + 11.5 pt;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">
    <w:name w:val="Body text (2) + 11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3ptItalic">
    <w:name w:val="Body text (2) + 13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4pt">
    <w:name w:val="Body text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21pt">
    <w:name w:val="Body text (2) + Calibri;2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  <w:lang w:val="ru-RU" w:bidi="ru-RU"/>
    </w:rPr>
  </w:style>
  <w:style w:type="character" w:styleId="2TimesNewRoman">
    <w:name w:val="Основной текст (2) + Times New Roman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2">
    <w:name w:val="s2"/>
    <w:qFormat/>
    <w:rPr/>
  </w:style>
  <w:style w:type="character" w:styleId="23">
    <w:name w:val="Основной текст (2) + Полужирный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alibri">
    <w:name w:val="Основной текст (2) + Calibri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5">
    <w:name w:val="s5"/>
    <w:basedOn w:val="Style5"/>
    <w:qFormat/>
    <w:rPr/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1">
    <w:name w:val="s1"/>
    <w:qFormat/>
    <w:rPr/>
  </w:style>
  <w:style w:type="character" w:styleId="2TimesNewRoman1">
    <w:name w:val="Основной текст (2) + Times New Roman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TimesNewRoman11pt">
    <w:name w:val="Основной текст (2) + Times New Roman;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TimesNewRoman2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basedOn w:val="Style5"/>
    <w:qFormat/>
    <w:rPr>
      <w:rFonts w:ascii="Tahoma" w:hAnsi="Tahoma" w:eastAsia="Tahoma" w:cs="Tahoma"/>
      <w:color w:val="000000"/>
      <w:sz w:val="16"/>
      <w:szCs w:val="16"/>
    </w:rPr>
  </w:style>
  <w:style w:type="character" w:styleId="2FranklinGothicHeavy7pt">
    <w:name w:val="Основной текст (2) + Franklin Gothic Heavy;7 pt"/>
    <w:basedOn w:val="2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2pt">
    <w:name w:val="Основной текст (2) + Курсив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Малые прописные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ArialNarrow12pt">
    <w:name w:val="Основной текст (2) + Arial Narrow;12 pt"/>
    <w:basedOn w:val="2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pseudolink">
    <w:name w:val="b-pseudo-link"/>
    <w:basedOn w:val="Style5"/>
    <w:qFormat/>
    <w:rPr/>
  </w:style>
  <w:style w:type="character" w:styleId="Style16">
    <w:name w:val="Без интервала Знак"/>
    <w:qFormat/>
    <w:rPr>
      <w:rFonts w:ascii="Tahoma" w:hAnsi="Tahoma" w:eastAsia="Tahoma" w:cs="Tahoma"/>
      <w:color w:val="000000"/>
      <w:sz w:val="24"/>
      <w:szCs w:val="24"/>
    </w:rPr>
  </w:style>
  <w:style w:type="character" w:styleId="11">
    <w:name w:val="Заголовок №1_"/>
    <w:basedOn w:val="Style5"/>
    <w:qFormat/>
    <w:rPr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Normal"/>
    <w:qFormat/>
    <w:pPr/>
    <w:rPr>
      <w:rFonts w:ascii="Georgia" w:hAnsi="Georgia" w:eastAsia="Times New Roman" w:cs="Times New Roman"/>
      <w:b/>
      <w:bCs/>
      <w:i/>
      <w:iCs/>
      <w:color w:val="000000"/>
      <w:spacing w:val="10"/>
      <w:sz w:val="60"/>
      <w:szCs w:val="6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Georgia" w:hAnsi="Georgia" w:eastAsia="Georgia" w:cs="Times New Roman"/>
      <w:i/>
      <w:iCs/>
      <w:color w:val="808080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Georgia" w:hAnsi="Georgia" w:eastAsia="Georgia" w:cs="Times New Roman"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Georgia" w:hAnsi="Georgia" w:eastAsia="Times New Roman" w:cs="Times New Roman"/>
      <w:i/>
      <w:iCs/>
      <w:color w:val="000000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0"/>
      <w:sz w:val="25"/>
      <w:szCs w:val="25"/>
      <w:lang w:val="en-US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i/>
      <w:i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00"/>
      <w:ind w:hanging="380"/>
    </w:pPr>
    <w:rPr>
      <w:rFonts w:ascii="Calibri" w:hAnsi="Calibri" w:eastAsia="Calibri" w:cs="Calibri"/>
      <w:color w:val="000000"/>
      <w:sz w:val="22"/>
      <w:szCs w:val="22"/>
      <w:lang w:bidi="ru-RU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z w:val="27"/>
      <w:szCs w:val="27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70" w:before="480" w:after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7">
    <w:name w:val="c1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17" w:before="660" w:after="0"/>
      <w:jc w:val="center"/>
      <w:outlineLvl w:val="0"/>
    </w:pPr>
    <w:rPr>
      <w:rFonts w:ascii="Georgia" w:hAnsi="Georgia" w:eastAsia="Georgia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3:02:00Z</dcterms:created>
  <dc:creator>Татьяна</dc:creator>
  <dc:description/>
  <cp:keywords/>
  <dc:language>en-US</dc:language>
  <cp:lastModifiedBy>user</cp:lastModifiedBy>
  <cp:lastPrinted>2021-08-17T13:16:00Z</cp:lastPrinted>
  <dcterms:modified xsi:type="dcterms:W3CDTF">2021-09-28T08:28:00Z</dcterms:modified>
  <cp:revision>35</cp:revision>
  <dc:subject/>
  <dc:title/>
</cp:coreProperties>
</file>