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банского района -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культуры, по делам молодежи и спор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_________     Л. А. Харисов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тдела культуры, по делам молодежи и спорта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банского района на  </w:t>
      </w:r>
      <w:r>
        <w:rPr>
          <w:rFonts w:cs="Times New Roman" w:ascii="Times New Roman" w:hAnsi="Times New Roman"/>
          <w:b/>
          <w:sz w:val="28"/>
          <w:szCs w:val="28"/>
        </w:rPr>
        <w:t xml:space="preserve">август </w:t>
      </w:r>
      <w:r>
        <w:rPr>
          <w:rFonts w:cs="Times New Roman" w:ascii="Times New Roman" w:hAnsi="Times New Roman"/>
          <w:sz w:val="28"/>
          <w:szCs w:val="28"/>
        </w:rPr>
        <w:t>2021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1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43"/>
        <w:gridCol w:w="2136"/>
        <w:gridCol w:w="997"/>
        <w:gridCol w:w="2273"/>
      </w:tblGrid>
      <w:tr>
        <w:trPr>
          <w:trHeight w:val="1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</w:tr>
      <w:tr>
        <w:trPr>
          <w:trHeight w:val="1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1.0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ведомственная акция «Помоги пойти учиться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ба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кина М.А.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2.0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раздничный концерт «Голубые береты – гордость нашей страны», посвященный Дню ВДВ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Д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С днем ВДВ!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Д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1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3.08 - 18.0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токонкурс «Цветами улыбается село»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4.0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социально-культурный маршрут «Енисейский экспресс» концер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8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ьный штурм «Верю – не верю!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1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дошкольн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библиоте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1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>09.08 - 14.0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Сетевая акция «Дворовые игры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ощадка Абанской СОШ №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>19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Печенкина М.А.</w:t>
            </w:r>
          </w:p>
        </w:tc>
      </w:tr>
      <w:tr>
        <w:trPr>
          <w:trHeight w:val="1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9.08 - 15.08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деля Добра «Пусть ты Тимуровец, пусть волонтёр, приведи в порядок бабушкин двор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ба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  <w:szCs w:val="28"/>
              </w:rPr>
            </w:pPr>
            <w:r>
              <w:rPr>
                <w:rFonts w:cs="Times New Roman" w:ascii="Times New Roman" w:hAnsi="Times New Roman"/>
              </w:rPr>
              <w:t>13.0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Соревнования по пейнтбол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Автодр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Печенкина М.А.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игровой час «Вперёд, по дороге здоровья!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«Гор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1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ое мероприятие, посвященное Дню физкультурника. Соревнования по волейболу, футболу, баскетболу, настольному теннису, легкой атлетике, шашкам, шахматам и др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шкина Т.Н., Путинцев А.Т., Петровых В.В.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.08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раздничный концерт и подведение итогов фотоконкурса «Цветами улыбается село»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ощадь РД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курс-дегустация «Варение из сибирских ягод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Д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-дегустация сибирского меда «С медовым спасом!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Д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ая акция-выставка «Во саду ли в огороде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Д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Челлендж ко Дню зн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онлай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Печенкина М.А.</w:t>
            </w:r>
          </w:p>
        </w:tc>
      </w:tr>
      <w:tr>
        <w:trPr>
          <w:trHeight w:val="1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.08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тская игровая программа «Праздник каждый день »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.08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Фоточеллендж  «Мой флаг – моя Родина», посвященная Дню государственного флаг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«Флаг России - гордость наша!» акция посвященная Дню государственного флага РФ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 «Авангард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Всероссийская акция, посвященная Дню государственного флага Росси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нлай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Печенкина М.А.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ru-RU" w:eastAsia="ru-RU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игровым видам спорта, посвященные празднованию Дня Российского Флаг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шкина Т.Н., Путинцев А.Т.</w:t>
            </w:r>
          </w:p>
        </w:tc>
      </w:tr>
      <w:tr>
        <w:trPr>
          <w:trHeight w:val="1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.08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логический субботник «Сохраним наш парк на века!»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«Горка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09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1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.08 - 30.0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ый фотоконкурс «Золотая осень родных просторов»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1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.08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инопраздник «Для вас, любители КИНО»  в рамках Всероссийской  акции «НОЧЬ КИН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 «Авангард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1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6.08 - 28.08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 в рамках Всероссийской  акции «НОЧЬ КИНО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Кинопарад сказок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Кинококтейль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 «Авангард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2.00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4.00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8.00, 20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1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7.08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умасшедшая кинопятница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лекательно – познавательная программа в рамках Всероссийской  акции «НОЧЬ КИН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</w:t>
            </w:r>
          </w:p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 «Авангард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8.08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кательно-познавательная, игровая программа  «Чему учат в школе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 акция «НОЧЬ КИ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кинофильм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 «Авангард»</w:t>
            </w:r>
          </w:p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4.00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6.00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8.00, 20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4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«Белорусской свадьбы» в рамках реализация мини-проекта «Смородина»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«Гор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323" w:hRule="atLeast"/>
        </w:trPr>
        <w:tc>
          <w:tcPr>
            <w:tcW w:w="1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месяца</w:t>
            </w:r>
          </w:p>
        </w:tc>
      </w:tr>
      <w:tr>
        <w:trPr>
          <w:trHeight w:val="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торник, среда, четверг, пятница, воскресень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сеанс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 «Авангард»</w:t>
            </w:r>
          </w:p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35" w:leader="none"/>
              </w:tabs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2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торник, среда, четверг, пятница, воскресень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 сеанс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 «Авангард»</w:t>
            </w:r>
          </w:p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 С.В.</w:t>
            </w:r>
          </w:p>
        </w:tc>
      </w:tr>
      <w:tr>
        <w:trPr>
          <w:trHeight w:val="2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Ежедневно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, бильярд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 «Авангард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09.00 -20.3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ре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ые сеанс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 «Авангард»</w:t>
            </w:r>
          </w:p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6.00, 22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2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аждую среду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 акция «Уличное кино в  Красноярском крае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</w:t>
            </w:r>
          </w:p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 «Авангард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2.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121" w:hRule="atLeast"/>
        </w:trPr>
        <w:tc>
          <w:tcPr>
            <w:tcW w:w="1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езды</w:t>
            </w:r>
          </w:p>
        </w:tc>
      </w:tr>
      <w:tr>
        <w:trPr>
          <w:trHeight w:val="1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5.08 - 06.0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раевой проект «Спас на Енисее-2021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г. Минусинс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1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.08 – 30.0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мена в спортивно - оздоровительном лагере «Родничок»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Красноярс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ых В.В.</w:t>
            </w:r>
          </w:p>
        </w:tc>
      </w:tr>
      <w:tr>
        <w:trPr>
          <w:trHeight w:val="1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12.08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ржественное мероприятие, посвященное Дню физкультурни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Красноярс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ченко Г.В.</w:t>
            </w:r>
          </w:p>
        </w:tc>
      </w:tr>
      <w:tr>
        <w:trPr>
          <w:trHeight w:val="1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7.08. – 28.0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этап ВФСК ГТО среди школьник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ярс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шкина Т.Н., Путинцев А.Т.</w:t>
            </w:r>
          </w:p>
        </w:tc>
      </w:tr>
      <w:tr>
        <w:trPr>
          <w:trHeight w:val="1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7.08 – 29.0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ая Спартакиада ветеранов спорта Красноярского кра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</w:t>
            </w:r>
          </w:p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чинс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нцев А.Т.</w:t>
            </w:r>
          </w:p>
        </w:tc>
      </w:tr>
    </w:tbl>
    <w:p>
      <w:pPr>
        <w:pStyle w:val="Normal"/>
        <w:tabs>
          <w:tab w:val="clear" w:pos="709"/>
          <w:tab w:val="left" w:pos="1074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</w:p>
    <w:p>
      <w:pPr>
        <w:pStyle w:val="Normal"/>
        <w:tabs>
          <w:tab w:val="clear" w:pos="709"/>
          <w:tab w:val="left" w:pos="107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397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Georgia" w:hAnsi="Georgia" w:eastAsia="Times New Roman" w:cs="Times New Roman"/>
      <w:b/>
      <w:bCs/>
      <w:i/>
      <w:iCs/>
      <w:color w:val="00000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Georgia" w:hAnsi="Georgia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Georgia" w:hAnsi="Georgia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Georgia" w:hAnsi="Georgia" w:eastAsia="Times New Roman" w:cs="Times New Roman"/>
      <w:b/>
      <w:bCs/>
      <w:i/>
      <w:iCs/>
      <w:color w:val="00000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Georgia" w:hAnsi="Georgia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Georgia" w:hAnsi="Georgia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Georgia" w:hAnsi="Georgia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Georgia" w:hAnsi="Georgia" w:eastAsia="Times New Roman" w:cs="Times New Roman"/>
      <w:b/>
      <w:bCs/>
      <w:i/>
      <w:i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Georgia" w:hAnsi="Georgia" w:eastAsia="Times New Roman" w:cs="Times New Roman"/>
      <w:i/>
      <w:iCs/>
      <w:color w:val="000000"/>
      <w:sz w:val="18"/>
      <w:szCs w:val="18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Georgia" w:hAnsi="Georg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Georgia" w:hAnsi="Georg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Georgia" w:hAnsi="Georg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Georgia" w:hAnsi="Georg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Georgia" w:hAnsi="Georg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Georgia" w:hAnsi="Georg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Georgia" w:hAnsi="Georg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Georgia" w:hAnsi="Georg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Georgia" w:hAnsi="Georg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Georgia" w:hAnsi="Georg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Georgia" w:hAnsi="Georgia"/>
      <w:color w:val="5A5A5A"/>
    </w:rPr>
  </w:style>
  <w:style w:type="character" w:styleId="Style8">
    <w:name w:val="Выделенная цитата Знак"/>
    <w:qFormat/>
    <w:rPr>
      <w:rFonts w:ascii="Georgia" w:hAnsi="Georg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Georgia" w:hAnsi="Georgia" w:eastAsia="Times New Roman" w:cs="Times New Roman"/>
      <w:b/>
      <w:bCs/>
      <w:smallCaps/>
      <w:color w:val="000000"/>
      <w:u w:val="single"/>
    </w:rPr>
  </w:style>
  <w:style w:type="character" w:styleId="22">
    <w:name w:val="Основной текст (2)_"/>
    <w:qFormat/>
    <w:rPr>
      <w:rFonts w:ascii="Calibri" w:hAnsi="Calibri" w:eastAsia="Calibri" w:cs="Calibri"/>
      <w:spacing w:val="-10"/>
      <w:sz w:val="25"/>
      <w:szCs w:val="25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Основной текст_"/>
    <w:qFormat/>
    <w:rPr>
      <w:rFonts w:ascii="Calibri" w:hAnsi="Calibri" w:eastAsia="Calibri" w:cs="Calibri"/>
      <w:sz w:val="27"/>
      <w:szCs w:val="27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Bodytext2Calibri13ptItalic">
    <w:name w:val="Body text (2) + Calibri;13 pt;Italic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213ptBoldItalic">
    <w:name w:val="Body text (2) + 13 pt;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2Calibri13ptSmallCaps">
    <w:name w:val="Body text (2) + Calibri;13 pt;Small Caps"/>
    <w:qFormat/>
    <w:rPr>
      <w:rFonts w:ascii="Calibri" w:hAnsi="Calibri" w:eastAsia="Calibri" w:cs="Calibri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Bodytext2Calibri13pt">
    <w:name w:val="Body text (2) + Calibri;13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odytext2Sylfaen4pt">
    <w:name w:val="Body text (2) + Sylfaen;4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Bodytext2Calibri4ptItalic">
    <w:name w:val="Body text (2) + Calibri;4 pt;Italic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Bodytext2CandaraItalic">
    <w:name w:val="Body text (2) + Candara;Italic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Bodytext2Calibri13ptBoldItalic">
    <w:name w:val="Body text (2) + Calibri;13 pt;Bold;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Bodytext2Calibri13ptNotBoldItalic">
    <w:name w:val="Body text (2) + Calibri;13 pt;Not Bold;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odytext2115ptItalic">
    <w:name w:val="Body text (2) + 11.5 pt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2115ptNotBoldItalic">
    <w:name w:val="Body text (2) + 11.5 pt;Not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2115pt">
    <w:name w:val="Body text (2) + 11.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213ptItalic">
    <w:name w:val="Body text (2) + 13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odytext24pt">
    <w:name w:val="Body text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Bodytext2Calibri21pt">
    <w:name w:val="Body text (2) + Calibri;2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  <w:lang w:val="ru-RU" w:bidi="ru-RU"/>
    </w:rPr>
  </w:style>
  <w:style w:type="character" w:styleId="2TimesNewRoman">
    <w:name w:val="Основной текст (2) + Times New Roman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2">
    <w:name w:val="s2"/>
    <w:qFormat/>
    <w:rPr/>
  </w:style>
  <w:style w:type="character" w:styleId="23">
    <w:name w:val="Основной текст (2) + Полужирный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Calibri">
    <w:name w:val="Основной текст (2) + Calibri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5">
    <w:name w:val="s5"/>
    <w:basedOn w:val="Style5"/>
    <w:qFormat/>
    <w:rPr/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1">
    <w:name w:val="s1"/>
    <w:qFormat/>
    <w:rPr/>
  </w:style>
  <w:style w:type="character" w:styleId="2TimesNewRoman1">
    <w:name w:val="Основной текст (2) + Times New Roman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TimesNewRoman11pt">
    <w:name w:val="Основной текст (2) + Times New Roman;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TimesNewRoman2">
    <w:name w:val="Основной текст (2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5pt">
    <w:name w:val="Основной текст (2)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212pt1">
    <w:name w:val="Основной текст (2) + 12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basedOn w:val="Style5"/>
    <w:qFormat/>
    <w:rPr>
      <w:rFonts w:ascii="Tahoma" w:hAnsi="Tahoma" w:eastAsia="Tahoma" w:cs="Tahoma"/>
      <w:color w:val="000000"/>
      <w:sz w:val="16"/>
      <w:szCs w:val="16"/>
    </w:rPr>
  </w:style>
  <w:style w:type="character" w:styleId="2FranklinGothicHeavy7pt">
    <w:name w:val="Основной текст (2) + Franklin Gothic Heavy;7 pt"/>
    <w:basedOn w:val="22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2pt">
    <w:name w:val="Основной текст (2) + Курсив;Интервал -2 pt"/>
    <w:basedOn w:val="2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2pt1">
    <w:name w:val="Основной текст (2) + Курсив;Малые прописные;Интервал -2 pt"/>
    <w:basedOn w:val="22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-4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ArialNarrow12pt">
    <w:name w:val="Основной текст (2) + Arial Narrow;12 pt"/>
    <w:basedOn w:val="2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pseudolink">
    <w:name w:val="b-pseudo-link"/>
    <w:basedOn w:val="Style5"/>
    <w:qFormat/>
    <w:rPr/>
  </w:style>
  <w:style w:type="character" w:styleId="Style16">
    <w:name w:val="Без интервала Знак"/>
    <w:qFormat/>
    <w:rPr>
      <w:rFonts w:ascii="Tahoma" w:hAnsi="Tahoma" w:eastAsia="Tahoma" w:cs="Tahoma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/>
    <w:rPr>
      <w:rFonts w:ascii="Georgia" w:hAnsi="Georgia" w:eastAsia="Times New Roman" w:cs="Times New Roman"/>
      <w:b/>
      <w:bCs/>
      <w:i/>
      <w:iCs/>
      <w:color w:val="000000"/>
      <w:spacing w:val="10"/>
      <w:sz w:val="60"/>
      <w:szCs w:val="6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40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rFonts w:ascii="Georgia" w:hAnsi="Georgia" w:eastAsia="Georgia" w:cs="Times New Roman"/>
      <w:i/>
      <w:iCs/>
      <w:color w:val="808080"/>
      <w:spacing w:val="10"/>
      <w:lang w:val="en-US"/>
    </w:rPr>
  </w:style>
  <w:style w:type="paragraph" w:styleId="Style18">
    <w:name w:val="Без интервала"/>
    <w:basedOn w:val="Normal"/>
    <w:qFormat/>
    <w:pPr/>
    <w:rPr>
      <w:rFonts w:cs="Times New Roman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rFonts w:ascii="Georgia" w:hAnsi="Georgia" w:eastAsia="Georgia" w:cs="Times New Roman"/>
      <w:color w:val="5A5A5A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Georgia" w:hAnsi="Georgia" w:eastAsia="Times New Roman" w:cs="Times New Roman"/>
      <w:i/>
      <w:iCs/>
      <w:color w:val="000000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7">
    <w:name w:val="Основной текст (2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-10"/>
      <w:sz w:val="25"/>
      <w:szCs w:val="25"/>
      <w:lang w:val="en-US"/>
    </w:rPr>
  </w:style>
  <w:style w:type="paragraph" w:styleId="71">
    <w:name w:val="Основной текст7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i/>
      <w:iCs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0" w:after="300"/>
      <w:ind w:hanging="380"/>
    </w:pPr>
    <w:rPr>
      <w:rFonts w:ascii="Calibri" w:hAnsi="Calibri" w:eastAsia="Calibri" w:cs="Calibri"/>
      <w:color w:val="000000"/>
      <w:sz w:val="22"/>
      <w:szCs w:val="22"/>
      <w:lang w:bidi="ru-RU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z w:val="27"/>
      <w:szCs w:val="27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70" w:before="480" w:after="48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17">
    <w:name w:val="c17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3">
    <w:name w:val="Текст выноски"/>
    <w:basedOn w:val="Normal"/>
    <w:qFormat/>
    <w:pPr/>
    <w:rPr>
      <w:sz w:val="16"/>
      <w:szCs w:val="16"/>
    </w:rPr>
  </w:style>
  <w:style w:type="paragraph" w:styleId="P11">
    <w:name w:val="p1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4:43:00Z</dcterms:created>
  <dc:creator>Татьяна</dc:creator>
  <dc:description/>
  <cp:keywords/>
  <dc:language>en-US</dc:language>
  <cp:lastModifiedBy>user</cp:lastModifiedBy>
  <cp:lastPrinted>2021-07-19T13:15:00Z</cp:lastPrinted>
  <dcterms:modified xsi:type="dcterms:W3CDTF">2021-07-27T02:25:00Z</dcterms:modified>
  <cp:revision>6</cp:revision>
  <dc:subject/>
  <dc:title/>
</cp:coreProperties>
</file>