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сентябрь  2021</w:t>
      </w:r>
      <w:r>
        <w:rPr/>
        <w:t xml:space="preserve">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1800"/>
        <w:gridCol w:w="1080"/>
        <w:gridCol w:w="1980"/>
      </w:tblGrid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. н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новым  2021-2022 учебным годом!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Желаем Вам  неиссякаемой энергии, творчества и профессионального совершенства!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нь зна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О</w:t>
            </w:r>
          </w:p>
        </w:tc>
      </w:tr>
      <w:tr>
        <w:trPr>
          <w:trHeight w:val="15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рвый звонок-2021г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О</w:t>
            </w:r>
          </w:p>
        </w:tc>
      </w:tr>
      <w:tr>
        <w:trPr>
          <w:trHeight w:val="1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дача осенних отчётов и тарификаци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i/>
              </w:rPr>
              <w:t>схема и график прилагаются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, методисты</w:t>
            </w:r>
          </w:p>
        </w:tc>
      </w:tr>
      <w:tr>
        <w:trPr>
          <w:trHeight w:val="1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ГВЭ-11</w:t>
            </w:r>
            <w:r>
              <w:rPr>
                <w:b/>
                <w:i/>
              </w:rPr>
              <w:t xml:space="preserve"> по русскому языку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Э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П.Петрова 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ОГЭ-9 </w:t>
            </w:r>
            <w:r>
              <w:rPr>
                <w:b/>
                <w:i/>
              </w:rPr>
              <w:t>по русскому язы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Ефимова</w:t>
            </w:r>
          </w:p>
        </w:tc>
      </w:tr>
      <w:tr>
        <w:trPr>
          <w:trHeight w:val="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ГВЭ-11 </w:t>
            </w:r>
            <w:r>
              <w:rPr>
                <w:b/>
                <w:i/>
              </w:rPr>
              <w:t>по математике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ПЭ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П.Петрова 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ОГЭ-9 </w:t>
            </w:r>
            <w:r>
              <w:rPr>
                <w:b/>
                <w:i/>
              </w:rPr>
              <w:t>по математ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Ефимова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Заседание ТПМ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23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Совещание с председателями ППО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«Совершенствование работы профкомов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n-line -платформа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ческий семинар </w:t>
            </w:r>
            <w:r>
              <w:rPr/>
              <w:t xml:space="preserve"> для школьных команд </w:t>
            </w:r>
            <w:r>
              <w:rPr>
                <w:b/>
                <w:i/>
              </w:rPr>
              <w:t>«Муниципальная программа «Одаренные дети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Уточня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узких специалистов </w:t>
            </w:r>
            <w:r>
              <w:rPr/>
              <w:t>«Итоги работы за прошедший уч. год  и планирование на 2021-2022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line -платформа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ГВЭ-11 </w:t>
            </w:r>
            <w:r>
              <w:rPr>
                <w:b/>
                <w:i/>
              </w:rPr>
              <w:t>по русскому языку</w:t>
            </w:r>
            <w:r>
              <w:rPr>
                <w:b/>
              </w:rPr>
              <w:t xml:space="preserve"> (</w:t>
            </w:r>
            <w:r>
              <w:rPr/>
              <w:t>резерв</w:t>
            </w:r>
            <w:r>
              <w:rPr>
                <w:b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ПЭ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П.Петрова</w:t>
            </w:r>
          </w:p>
        </w:tc>
      </w:tr>
      <w:tr>
        <w:trPr>
          <w:trHeight w:val="2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ОГЭ-9  </w:t>
            </w:r>
            <w:r>
              <w:rPr>
                <w:b/>
                <w:i/>
              </w:rPr>
              <w:t>по русскому языку</w:t>
            </w:r>
            <w:r>
              <w:rPr>
                <w:b/>
              </w:rPr>
              <w:t xml:space="preserve"> (</w:t>
            </w:r>
            <w:r>
              <w:rPr/>
              <w:t>резерв</w:t>
            </w:r>
            <w:r>
              <w:rPr>
                <w:b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rPr/>
            </w:pPr>
            <w:r>
              <w:rPr/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Ефимова</w:t>
            </w:r>
          </w:p>
        </w:tc>
      </w:tr>
      <w:tr>
        <w:trPr>
          <w:trHeight w:val="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учителей химии, биологии, географии </w:t>
            </w:r>
            <w:r>
              <w:rPr/>
              <w:t>«Итоги работы за прошедший уч. год  и планирование на 2021-2022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line -платформа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9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ГВЭ-11 </w:t>
            </w:r>
            <w:r>
              <w:rPr>
                <w:b/>
                <w:i/>
              </w:rPr>
              <w:t>по математике</w:t>
            </w:r>
            <w:r>
              <w:rPr>
                <w:b/>
              </w:rPr>
              <w:t xml:space="preserve">  (</w:t>
            </w:r>
            <w:r>
              <w:rPr/>
              <w:t>резерв</w:t>
            </w:r>
            <w:r>
              <w:rPr>
                <w:b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П.Петрова </w:t>
            </w:r>
          </w:p>
        </w:tc>
      </w:tr>
      <w:tr>
        <w:trPr>
          <w:trHeight w:val="9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ОГЭ-9 </w:t>
            </w:r>
            <w:r>
              <w:rPr>
                <w:b/>
                <w:i/>
              </w:rPr>
              <w:t xml:space="preserve">по математике </w:t>
            </w:r>
            <w:r>
              <w:rPr>
                <w:b/>
              </w:rPr>
              <w:t xml:space="preserve"> (</w:t>
            </w:r>
            <w:r>
              <w:rPr/>
              <w:t>резерв</w:t>
            </w:r>
            <w:r>
              <w:rPr>
                <w:b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rPr/>
            </w:pPr>
            <w:r>
              <w:rPr/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Ефимова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РМО учителей технологии </w:t>
            </w:r>
            <w:r>
              <w:rPr/>
              <w:t>«Анализ работы за прошедший уч. год  и планирование на 2021-2022 уч.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line -платформа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РМО учителей русского языка и литературы </w:t>
            </w:r>
            <w:r>
              <w:rPr/>
              <w:t>«Итоги работы за прошедший уч. год  и планирование на 2021-2022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-line -платформа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«Горячая линия»</w:t>
            </w:r>
            <w:r>
              <w:rPr/>
              <w:t xml:space="preserve"> (тел: 22-00-7)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0-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Туристский слет</w:t>
            </w:r>
            <w:r>
              <w:rPr/>
              <w:t xml:space="preserve"> </w:t>
            </w:r>
            <w:r>
              <w:rPr>
                <w:b/>
                <w:i/>
              </w:rPr>
              <w:t>«Золотая осе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«Берёз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е- 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19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РМО учителей истории и обществознания «</w:t>
            </w:r>
            <w:r>
              <w:rPr/>
              <w:t>Итоги работы за прошедший уч. год  и планирование на 2021-2022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line -платформа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1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19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учителей иностранного языка </w:t>
            </w:r>
            <w:r>
              <w:rPr/>
              <w:t>«Итоги работы за прошедший уч. год  и планирование на 2021-2022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-line -платформа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учителей начальных классов </w:t>
            </w:r>
            <w:r>
              <w:rPr/>
              <w:t>«Итоги работы за прошедший уч. год  и планирование на 2021-2022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line -платформа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В. Сироткина</w:t>
            </w:r>
          </w:p>
        </w:tc>
      </w:tr>
      <w:tr>
        <w:trPr>
          <w:trHeight w:val="26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Заседание ТПМ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1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Районный методический совет </w:t>
            </w:r>
            <w:r>
              <w:rPr/>
              <w:t>«Эффективные механизмы методического сопровождения  профессионального развития педагогических и управленческих кадр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line -платформа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учителей ИЗО, МХК, музыки </w:t>
            </w:r>
            <w:r>
              <w:rPr/>
              <w:t>«Итоги работы за прошедший уч. год  и планирование на 2021-2022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line -платформа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РМО воспитателей </w:t>
            </w:r>
            <w:r>
              <w:rPr/>
              <w:t>«Особенности реализация воспитательного процесса с детьми  дошкольного возрас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line -платформа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РМО педагогов-библиотекарей </w:t>
            </w:r>
            <w:r>
              <w:rPr/>
              <w:t>«Итоги работы за прошедший уч. год  и планирование на 2021-2022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line -платформа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 Днём дошкольного работника!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Здоровья, счастья, удачи и процветания Вам и Вашим близким!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учителей физической культуры и преподавателей-организаторов ОБЖ </w:t>
            </w:r>
            <w:r>
              <w:rPr/>
              <w:t>«Итоги работы за прошедший уч. год  и планирование на 2021-2022 уч. год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line -платформа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учителей математики, физики, информатики </w:t>
            </w:r>
            <w:r>
              <w:rPr/>
              <w:t>«Итоги работы за прошедший уч. год  и планирование на 2021-2022 уч. год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line -платформа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</w:t>
            </w:r>
            <w:r>
              <w:rPr>
                <w:i/>
              </w:rPr>
              <w:t>зам. по ВР, педагогов доп. обр., педагогов-организаторов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Планирование деятельности на 2021-2022 уч.г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абко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МО социальных педагогов «</w:t>
            </w:r>
            <w:r>
              <w:rPr/>
              <w:t>Итоги работы за прошедший уч. год  и планирование на 2021-2022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line -платформа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абкова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Сдача  краевого осеннего отчёта – 202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я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Ефим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.А. Кравц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Яков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Коршунова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Акция </w:t>
            </w:r>
            <w:r>
              <w:rPr>
                <w:b/>
                <w:sz w:val="20"/>
                <w:szCs w:val="20"/>
              </w:rPr>
              <w:t>«Помоги пойти учитьс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Петрова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До 15.09.2021г. </w:t>
            </w:r>
            <w:r>
              <w:rPr>
                <w:sz w:val="20"/>
                <w:szCs w:val="20"/>
              </w:rPr>
              <w:t xml:space="preserve">приём работ на </w:t>
            </w:r>
            <w:r>
              <w:rPr>
                <w:b/>
                <w:i/>
                <w:sz w:val="20"/>
                <w:szCs w:val="20"/>
              </w:rPr>
              <w:t>Всероссийский конкурс сочи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О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В. Литвинов 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кументарная тематическая проверка</w:t>
            </w:r>
            <w:r>
              <w:rPr>
                <w:sz w:val="20"/>
                <w:szCs w:val="20"/>
              </w:rPr>
              <w:t xml:space="preserve"> «Соответствие содержания Положений о системе управления охраной труда методическим рекомендациям Приложений к письму Минпросвещения России от 27.11.2019 г. № 12-688»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 согл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Л.А. Литус 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Акция </w:t>
            </w:r>
            <w:r>
              <w:rPr>
                <w:b/>
                <w:sz w:val="20"/>
                <w:szCs w:val="20"/>
              </w:rPr>
              <w:t>«Досуг»</w:t>
            </w:r>
            <w:r>
              <w:rPr>
                <w:sz w:val="20"/>
                <w:szCs w:val="20"/>
              </w:rPr>
              <w:t xml:space="preserve"> (комплектование групп дополнительного образ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Бабков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  <w:tab/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21:00Z</dcterms:created>
  <dc:creator>XTreme</dc:creator>
  <dc:description/>
  <cp:keywords/>
  <dc:language>en-US</dc:language>
  <cp:lastModifiedBy>User</cp:lastModifiedBy>
  <cp:lastPrinted>2011-09-21T15:34:00Z</cp:lastPrinted>
  <dcterms:modified xsi:type="dcterms:W3CDTF">2021-08-20T08:12:00Z</dcterms:modified>
  <cp:revision>227</cp:revision>
  <dc:subject/>
  <dc:title>                                                        План </dc:title>
</cp:coreProperties>
</file>