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банского района 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ультуры, по делам молодежи и спор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А. Харис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отдела культуры, по делам молодежи и спорта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Абанского района на  </w:t>
      </w:r>
      <w:r>
        <w:rPr>
          <w:rFonts w:cs="Times New Roman" w:ascii="Times New Roman" w:hAnsi="Times New Roman"/>
          <w:b/>
        </w:rPr>
        <w:t xml:space="preserve">январь  </w:t>
      </w:r>
      <w:r>
        <w:rPr>
          <w:rFonts w:cs="Times New Roman" w:ascii="Times New Roman" w:hAnsi="Times New Roman"/>
        </w:rPr>
        <w:t>2021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1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  <w:gridCol w:w="2268"/>
        <w:gridCol w:w="992"/>
        <w:gridCol w:w="2268"/>
      </w:tblGrid>
      <w:tr>
        <w:trPr>
          <w:trHeight w:val="1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 w:eastAsia="ru-RU"/>
              </w:rPr>
              <w:t>Видеообзор «Новогодний серпантин», концертные программы прошлых 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1.2021-10.01.20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окат спортивного зимнего инвентаря: лыжи, коньки, плюшк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тание на лыжах, коньках, катание с го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ди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ыжная трасс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аток СОШ №3, снежная го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цев А.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4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Игры, конкурсы, флешмобы - «Зимние забав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астер-класс «Рождественский сувен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тозона  «Волшебство Нового год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ставка  «Чудо Новогодней игрушки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матическое мероприятие «Настасьин ден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-16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.А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ини-футбол «Рождественский кубо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 – 08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площадок (электронный тир, настольный теннис, компьютерный зал, настольные иг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М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:00-1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енкина М.А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ий конкурс «Зимние картин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Ибо мы видели звезду!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Мастер - класс «Рождественские игрушк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волейболу «Рождественский кубок» (женщи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6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– кафе (индивидуальные площадки для молодёж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выставка «День былинного богатыря Ильи Муромца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 «Новогодний фейервер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астер -  класс «Рождественские посидел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ждественская программа «Коляда пришла – радость в дом принесл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айзулина Н.С.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онно - просветительская программа «Рождество: колядки, Крещение. Традиции и современнос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айзулина Н.С.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идеообзор «Пришла коляда, отворяй ворота», по выступлениям прошлых 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ульченко Г.Н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Новогодняя открыт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-1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.А.</w:t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6.- 17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– фотозона  «Рождественские  фантаз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403152"/>
              </w:rPr>
              <w:t>Обход дворов с коляд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403152"/>
              </w:rPr>
            </w:pPr>
            <w:r>
              <w:rPr>
                <w:rFonts w:cs="Times New Roman" w:ascii="Times New Roman" w:hAnsi="Times New Roman"/>
              </w:rPr>
              <w:t>п. Аб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унова В.И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ждество на стади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ди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утинцев А.Т.</w:t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8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акль «Рождественский д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4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волейболу «Рождественский кубок» (девушки 2005-2006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нлайн-челлендж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#</w:t>
            </w:r>
            <w:r>
              <w:rPr>
                <w:rFonts w:cs="Times New Roman" w:ascii="Times New Roman" w:hAnsi="Times New Roman"/>
              </w:rPr>
              <w:t>30минутинтересногопро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выставка «День российской печа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– кафе (индивидуальные площадки для молодёж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4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ные гонки «Рождественский сприн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ыжная тр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.01. - 22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токонкурс «Самый красивый снеговик», посвященный  Всемирному Дню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-презентация «Гадай, да не прогадай!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– кафе (индивидуальные площадки для молодёж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ень СПАСИ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76" w:before="0" w:after="0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Видеокруиз «Заповедники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выставка «А.Н. Рыбаков - к 110 летию со дня рожд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76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Конкурс детского рисунка «Эх ты, зимушка-зи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 - 15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76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нлайн публикации «Юбилейные да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ая викторина « На старый Новый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туальная выставка «Радостное чтение»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ое путешествие «</w:t>
            </w:r>
            <w:r>
              <w:rPr>
                <w:rFonts w:eastAsia="Times New Roman" w:cs="Times New Roman" w:ascii="Times New Roman" w:hAnsi="Times New Roman"/>
              </w:rPr>
              <w:t>И буду жить в своем народе», посвященный творчеству Н. Рубц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Л  Волейбол. Девушки 2006-2007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детских изобре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ru-RU" w:eastAsia="ru-RU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овая познавательная программа «Снежные забавы», посвященная Всемирному дню снег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чная вечё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унова В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 - шоу </w:t>
            </w:r>
            <w:r>
              <w:rPr>
                <w:rFonts w:eastAsia="Times New Roman" w:cs="Times New Roman" w:ascii="Times New Roman" w:hAnsi="Times New Roman"/>
              </w:rPr>
              <w:t>«Взращенный Арбатом», посвященное творчеству А. Рыбак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ждународный день зимних видов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 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ru-RU" w:eastAsia="ru-RU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ставка, посвящённая писателям-юбилярам 2021 года «Юбилейный звездопа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иртуальная выставка </w:t>
            </w:r>
            <w:r>
              <w:rPr>
                <w:rStyle w:val="3"/>
                <w:rFonts w:eastAsia="Tahoma" w:cs="Times New Roman" w:ascii="Times New Roman" w:hAnsi="Times New Roman"/>
                <w:b w:val="false"/>
                <w:i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>Русская изб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«Здоровое питание лиц пожилого возраст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кологический журнал «Вокруг света с комнатными растениями»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, приуроченная ко всемирному дню объ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М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енкина М.А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книжная выставка «Писатели-юбиляры 202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фильма «Танк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формационная выста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Амадей Гофман - к 245 – летию со дня рожд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Школьная спортивная лига (лыжные гонки) 2006-2007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ыжная тр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ждународный день эски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ини-футболу «Зона Восток» (мужчи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Российского студенчества – Татьянин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ционная выставка </w:t>
            </w:r>
            <w:r>
              <w:rPr>
                <w:rFonts w:cs="Times New Roman" w:ascii="Times New Roman" w:hAnsi="Times New Roman"/>
                <w:color w:val="1C1C1C"/>
                <w:shd w:fill="FFFFFF" w:val="clear"/>
              </w:rPr>
              <w:t>«Дневник Тани Савичев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я «Мы – против наркот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нижная выставка «По страницам блокадного Ленинград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информации «За Русь святую, за землю русскую» (к 800-летию Александра Невског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роки мужества   «Снятие блокады Ленингра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роки памяти «Холокост память покол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о-просветительская программа «Славный город Ленинград»,  посвященная Полному освобождению Ленинграда от блока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а Н.С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кция «Зажги блокадную свеч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айзулина Н.С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роки мужества «День памяти жертв холоко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ульченко Г.Н.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стерская «Фантазии для уюта и разнообразия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стер-класс «Платье для принцесс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айзулина Н.С.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ординационного совета по добровольч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МЦ /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енкина М.А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1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вещание работников Абанского РБО «Итоги работы за 2020 г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зультаты Н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Школьная спортивная лига  (волейбол.) девушки 2006-2007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</w:tr>
      <w:tr>
        <w:trPr>
          <w:trHeight w:val="314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едельник, сре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сеа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торник, четверг, пят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 сеа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4,05,07,08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детских фильмов - каник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2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викторина «Угадай-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2,04,08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убрика «В гостях у Светофорика» по правилам П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3,07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ультвикторина «Угадай мелоди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3,07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убрика «В гостях у Кноп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4,06,08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«Сказочные зарисовки» театрализованные тематические мини зарис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течение меся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районном проекте ДПИ «Сохранение, возрождение и развитие народного творчества. Изготовление  текстильной кукл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ьян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резов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йлов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оуспенский СДК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липьевский СДК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етропавловский С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ульченко Г.Н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течение меся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Работа в онлайн-формате: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- подготовка и проведение мастер-классов по ДПИ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- виртуальные беседы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- онлайн-викторины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- видео вечера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- музыкальные гостиные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- онлайн игры;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- виртуальные информационно - познавательные выставки и пр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циаль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ульченко Г.Н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течение меся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Занятия клубов по интересам и клубных формир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 и филиалы М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 распис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ульченко Г.Н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зорные, тематические экскур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.А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 -18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-1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хонько Р.А.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ледяных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енкина М.А.</w:t>
            </w:r>
          </w:p>
        </w:tc>
      </w:tr>
      <w:tr>
        <w:trPr>
          <w:trHeight w:val="6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курс на лучший отличительный знак школьного совета лид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Ц, школы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ченкина М.А.</w:t>
            </w:r>
          </w:p>
        </w:tc>
      </w:tr>
      <w:tr>
        <w:trPr>
          <w:trHeight w:val="6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луб выходного дня: катание на горке,  н/теннис, шахматы, шашки, дартс, прокат лыжного инвентаря, скандинавских палочек, коньков и др. ин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дание стади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., Вс. 10.00-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цев А.Т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юк А.В.</w:t>
            </w:r>
          </w:p>
        </w:tc>
      </w:tr>
    </w:tbl>
    <w:p>
      <w:pPr>
        <w:pStyle w:val="Normal"/>
        <w:tabs>
          <w:tab w:val="clear" w:pos="709"/>
          <w:tab w:val="left" w:pos="1074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tabs>
          <w:tab w:val="clear" w:pos="709"/>
          <w:tab w:val="left" w:pos="107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97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Georgia" w:hAnsi="Georgia" w:eastAsia="Times New Roman" w:cs="Times New Roman"/>
      <w:b/>
      <w:bCs/>
      <w:i/>
      <w:i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Georgia" w:hAnsi="Georg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Georgia" w:hAnsi="Georgia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Georgia" w:hAnsi="Georgia" w:eastAsia="Times New Roman" w:cs="Times New Roman"/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Georgia" w:hAnsi="Georgia" w:eastAsia="Times New Roman" w:cs="Times New Roman"/>
      <w:b/>
      <w:bCs/>
      <w:i/>
      <w:i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Georgia" w:hAnsi="Georgia" w:eastAsia="Times New Roman" w:cs="Times New Roman"/>
      <w:i/>
      <w:iCs/>
      <w:color w:val="000000"/>
      <w:sz w:val="18"/>
      <w:szCs w:val="18"/>
      <w:lang w:val="en-U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Georgia" w:hAnsi="Georgia"/>
      <w:color w:val="5A5A5A"/>
    </w:rPr>
  </w:style>
  <w:style w:type="character" w:styleId="Style8">
    <w:name w:val="Выделенная цитата Знак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22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Calibri13ptItalic">
    <w:name w:val="Body text (2) + Calibri;13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13ptBoldItalic">
    <w:name w:val="Body text (2) + 13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Calibri13ptSmallCaps">
    <w:name w:val="Body text (2) + Calibri;13 pt;Small Caps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">
    <w:name w:val="Body text (2) + Calibri;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Sylfaen4pt">
    <w:name w:val="Body text (2) + Sylfaen;4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4ptItalic">
    <w:name w:val="Body text (2) + Calibri;4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ndaraItalic">
    <w:name w:val="Body text (2) + Candara;Italic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Bodytext2Calibri13ptBoldItalic">
    <w:name w:val="Body text (2) + Calibri;13 pt;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NotBoldItalic">
    <w:name w:val="Body text (2) + Calibri;13 pt;Not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115ptItalic">
    <w:name w:val="Body text (2) + 11.5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NotBoldItalic">
    <w:name w:val="Body text (2) + 11.5 pt;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">
    <w:name w:val="Body text (2) + 11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3ptItalic">
    <w:name w:val="Body text (2) + 13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4pt">
    <w:name w:val="Body text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21pt">
    <w:name w:val="Body text (2) + Calibri;2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 w:bidi="ru-RU"/>
    </w:rPr>
  </w:style>
  <w:style w:type="character" w:styleId="2TimesNewRoman">
    <w:name w:val="Основной текст (2) + Times New Roman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2">
    <w:name w:val="s2"/>
    <w:qFormat/>
    <w:rPr/>
  </w:style>
  <w:style w:type="character" w:styleId="23">
    <w:name w:val="Основной текст (2) + Полужирный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alibri">
    <w:name w:val="Основной текст (2) + Calibri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5">
    <w:name w:val="s5"/>
    <w:basedOn w:val="Style5"/>
    <w:qFormat/>
    <w:rPr/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1">
    <w:name w:val="s1"/>
    <w:qFormat/>
    <w:rPr/>
  </w:style>
  <w:style w:type="character" w:styleId="2TimesNewRoman1">
    <w:name w:val="Основной текст (2)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TimesNewRoman11pt">
    <w:name w:val="Основной текст (2) + Times New Roman;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TimesNewRoman2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basedOn w:val="Style5"/>
    <w:qFormat/>
    <w:rPr>
      <w:rFonts w:ascii="Tahoma" w:hAnsi="Tahoma" w:eastAsia="Tahoma" w:cs="Tahoma"/>
      <w:color w:val="000000"/>
      <w:sz w:val="16"/>
      <w:szCs w:val="16"/>
    </w:rPr>
  </w:style>
  <w:style w:type="character" w:styleId="2FranklinGothicHeavy7pt">
    <w:name w:val="Основной текст (2) + Franklin Gothic Heavy;7 pt"/>
    <w:basedOn w:val="2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2pt">
    <w:name w:val="Основной текст (2) + Курсив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Малые прописные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ArialNarrow12pt">
    <w:name w:val="Основной текст (2) + Arial Narrow;12 pt"/>
    <w:basedOn w:val="2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Без интервала Знак"/>
    <w:qFormat/>
    <w:rPr>
      <w:rFonts w:ascii="Tahoma" w:hAnsi="Tahoma" w:eastAsia="Tahoma" w:cs="Tahoma"/>
      <w:color w:val="000000"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Normal"/>
    <w:qFormat/>
    <w:pPr/>
    <w:rPr>
      <w:rFonts w:ascii="Georgia" w:hAnsi="Georgia" w:eastAsia="Times New Roman" w:cs="Times New Roman"/>
      <w:b/>
      <w:bCs/>
      <w:i/>
      <w:iCs/>
      <w:color w:val="000000"/>
      <w:spacing w:val="10"/>
      <w:sz w:val="60"/>
      <w:szCs w:val="6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Georgia" w:hAnsi="Georgia" w:eastAsia="Georgia" w:cs="Times New Roman"/>
      <w:i/>
      <w:iCs/>
      <w:color w:val="808080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Georgia" w:hAnsi="Georgia" w:eastAsia="Georgia" w:cs="Times New Roman"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Georgia" w:hAnsi="Georgia" w:eastAsia="Times New Roman" w:cs="Times New Roman"/>
      <w:i/>
      <w:iCs/>
      <w:color w:val="000000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0"/>
      <w:sz w:val="25"/>
      <w:szCs w:val="25"/>
      <w:lang w:val="en-US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i/>
      <w:i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00"/>
      <w:ind w:hanging="380"/>
    </w:pPr>
    <w:rPr>
      <w:rFonts w:ascii="Calibri" w:hAnsi="Calibri" w:eastAsia="Calibri" w:cs="Calibri"/>
      <w:color w:val="000000"/>
      <w:sz w:val="22"/>
      <w:szCs w:val="22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27"/>
      <w:szCs w:val="27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70" w:before="480" w:after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Georgia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vk.com/public194484809" TargetMode="External"/><Relationship Id="rId4" Type="http://schemas.openxmlformats.org/officeDocument/2006/relationships/hyperlink" Target="https://vk.com/public194484809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hyperlink" Target="https://vk.com/public194484809" TargetMode="External"/><Relationship Id="rId7" Type="http://schemas.openxmlformats.org/officeDocument/2006/relationships/hyperlink" Target="https://vk.com/public194484809" TargetMode="External"/><Relationship Id="rId8" Type="http://schemas.openxmlformats.org/officeDocument/2006/relationships/hyperlink" Target="https://vk.com/public194484809" TargetMode="External"/><Relationship Id="rId9" Type="http://schemas.openxmlformats.org/officeDocument/2006/relationships/hyperlink" Target="https://vk.com/public194484809" TargetMode="External"/><Relationship Id="rId10" Type="http://schemas.openxmlformats.org/officeDocument/2006/relationships/hyperlink" Target="https://vk.com/public194484809" TargetMode="External"/><Relationship Id="rId11" Type="http://schemas.openxmlformats.org/officeDocument/2006/relationships/hyperlink" Target="https://vk.com/public194484809" TargetMode="External"/><Relationship Id="rId12" Type="http://schemas.openxmlformats.org/officeDocument/2006/relationships/hyperlink" Target="https://vk.com/public194484809" TargetMode="External"/><Relationship Id="rId13" Type="http://schemas.openxmlformats.org/officeDocument/2006/relationships/hyperlink" Target="https://vk.com/public194484809" TargetMode="External"/><Relationship Id="rId14" Type="http://schemas.openxmlformats.org/officeDocument/2006/relationships/hyperlink" Target="https://vk.com/public194484809" TargetMode="External"/><Relationship Id="rId15" Type="http://schemas.openxmlformats.org/officeDocument/2006/relationships/hyperlink" Target="https://vk.com/public194484809" TargetMode="External"/><Relationship Id="rId16" Type="http://schemas.openxmlformats.org/officeDocument/2006/relationships/hyperlink" Target="https://vk.com/public194484809" TargetMode="External"/><Relationship Id="rId17" Type="http://schemas.openxmlformats.org/officeDocument/2006/relationships/hyperlink" Target="https://vk.com/public194484809" TargetMode="External"/><Relationship Id="rId18" Type="http://schemas.openxmlformats.org/officeDocument/2006/relationships/hyperlink" Target="https://vk.com/public194484809" TargetMode="External"/><Relationship Id="rId19" Type="http://schemas.openxmlformats.org/officeDocument/2006/relationships/hyperlink" Target="https://vk.com/public194484809" TargetMode="External"/><Relationship Id="rId20" Type="http://schemas.openxmlformats.org/officeDocument/2006/relationships/hyperlink" Target="https://vk.com/public194484809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27:00Z</dcterms:created>
  <dc:creator>Татьяна</dc:creator>
  <dc:description/>
  <cp:keywords/>
  <dc:language>en-US</dc:language>
  <cp:lastModifiedBy>Пользователь</cp:lastModifiedBy>
  <cp:lastPrinted>2020-12-16T14:20:00Z</cp:lastPrinted>
  <dcterms:modified xsi:type="dcterms:W3CDTF">2020-12-23T07:37:00Z</dcterms:modified>
  <cp:revision>5</cp:revision>
  <dc:subject/>
  <dc:title/>
</cp:coreProperties>
</file>