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62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банского района -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ультуры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елам молодежи и спор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_________     Л. А. Харис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тдела культуры, по делам молодежи и спор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ябрь </w:t>
      </w:r>
      <w:r>
        <w:rPr>
          <w:rFonts w:cs="Times New Roman" w:ascii="Times New Roman" w:hAnsi="Times New Roman"/>
          <w:sz w:val="28"/>
          <w:szCs w:val="28"/>
        </w:rPr>
        <w:t>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3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3543"/>
        <w:gridCol w:w="142"/>
        <w:gridCol w:w="2410"/>
        <w:gridCol w:w="425"/>
        <w:gridCol w:w="1266"/>
        <w:gridCol w:w="1984"/>
        <w:gridCol w:w="2273"/>
      </w:tblGrid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Арт-окно «Мы Россияне!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рт-окно «Полководцы смутного времен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рический экс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День единства и сплочен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3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аздник «День народного единст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S2"/>
                <w:rFonts w:eastAsia="Times New Roman" w:cs="Times New Roman" w:ascii="Times New Roman" w:hAnsi="Times New Roman"/>
                <w:color w:val="FF0000"/>
              </w:rPr>
              <w:t>Дет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ерндт Л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«Мы разные, но мы — едины!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  <w:rFonts w:eastAsia="Times New Roman" w:cs="Times New Roman" w:ascii="Times New Roman" w:hAnsi="Times New Roman"/>
                <w:color w:val="000000"/>
              </w:rPr>
              <w:t>Дет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ндт Л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04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я «В единстве твоя  сила – Великая Росс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 п.Абан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Кинопрограмма ко Дню народного един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цертная программа «В кругу друзе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-просветительская акция «Вместе мы сильнее, вместе мы богач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Концертно-тематическая программа «Споём на бис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7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6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айонные соревнования по настольному теннис в рамках «Президентских спортивных игр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зал Абанской СОШ №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ых В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Районные соревнования по волейболу среди женских команд </w:t>
            </w:r>
            <w:r>
              <w:rPr>
                <w:rFonts w:cs="Times New Roman" w:ascii="Times New Roman" w:hAnsi="Times New Roman"/>
                <w:color w:val="FF0000"/>
              </w:rPr>
              <w:t>«Осенний кубок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- 2021</w:t>
            </w:r>
            <w:r>
              <w:rPr>
                <w:rFonts w:cs="Times New Roman" w:ascii="Times New Roman" w:hAnsi="Times New Roman"/>
                <w:color w:val="FF0000"/>
              </w:rPr>
              <w:t>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портивная школа «Лиде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утинцев А.Т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цев А.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3-07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тнографический дикта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2"/>
                <w:rFonts w:eastAsia="Times New Roman" w:cs="Times New Roman" w:ascii="Times New Roman" w:hAnsi="Times New Roman"/>
                <w:color w:val="FF0000"/>
              </w:rPr>
              <w:t>Центральная библиотека Онлайн-форм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2"/>
                <w:rFonts w:ascii="Times New Roman" w:hAnsi="Times New Roman" w:eastAsia="Times New Roman" w:cs="Times New Roman"/>
                <w:color w:val="FF000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композиция «Помним сердце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есен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ая гостиная «Юбилей писателя – праздник для читателя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дальская сельская библиоте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овская сельская библиотек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Интерактивная викторина «7 ноября в истории Росси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Торжественное открытие площадки ГТ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адион им. А.В.Шума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4;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ашкина Т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вечер «Имена на поверке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пьев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композиция «К подвигу героев сердцем прикоснись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цертная программа, посвященная Дню поли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гостиная «Поклонимся великим тем года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но-Ключин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ектакль «Пряники для вол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павлов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праздник «Поэзия доброты А. Л. Барт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пен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итературное путешествие «От друга из детст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имников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униципальный этап «Лига Дебатов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еченкина М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композиция «Нецелованый пол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итературный вечер «Поэтический мир Некрасо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ровская сельская библиотек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: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енская сельская библиотек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ская сельская библиотек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Расти здоровы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тературная гостиная «Всему начало здесь, в краю моём родном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музыкальная композиция «Дети войн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шинская сельск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ревнования по бильярду в зачет Спартакиады «Спорт и труд рядом идут!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утинцев А.Т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Праздник пирог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итамакский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Географический дикта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Печенкина М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открытых двер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Волшебное место, где людям не скучно и всем интересн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зерновский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«День борьбы с диабето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vk.com/public202101148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4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 xml:space="preserve">.11 – </w:t>
            </w:r>
            <w:r>
              <w:rPr>
                <w:rFonts w:cs="Times New Roman" w:ascii="Times New Roman" w:hAnsi="Times New Roman"/>
                <w:color w:val="FF0000"/>
              </w:rPr>
              <w:t>16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>41 Международный студенческий фестиваль короктометражных фильмов ВГ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4.11 – 21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>Всероссийский экологический дикта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. Абан</w:t>
            </w:r>
          </w:p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нлайн-форм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айрулина А.Е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мирный день отказа от ку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 п. Абан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vk.com/public202101148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:00-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шкина Т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инопрограмма к Международному дню отказа от ку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ая гостиная «Ничего, кроме прав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иблиоте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ва Н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ест «Мы маленькие де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им. А,В. Шумако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шкина Т.Н.,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Спортивный сов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министрация Абан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Харисова Л.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Путинцев А.Т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Совещание работников культу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Харисова Л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ция «Урок здоровья»  в рамках международного дня отказа от ку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.Аб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иделки на Кузьмин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музыкальная шко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унова В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е соревнования по шашкам в рамках «Президентских спортивных игр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банская СОШ №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ых В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цертно-тематическая программа, посвященная Дню работников сельского хозяйства «Почет и труд – рядом идут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21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ция, посвященная сохранению окружающей среды «Экопереработ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айонного Дома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оревнования по шашкам и дартс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крытие Спартакиады «Спорт и труд рядом идут!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утинцев А.Т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Харисова Л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ru-RU"/>
              </w:rPr>
              <w:t>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тературно-музыкальная гостиная «Самые  милые, нежные, любимы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инопрограмма ко Дню матер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с кураторами добровольческих отря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26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стер - класс по изготовлению подарков для ма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детских рисунков, посвященная Дню матери «Ты лучшая на свете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цертно-тематическая программа «С Днём матери!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по волейболу среди юношей «Школьная спортивная лиг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портивная школа «Лидер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ых В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 Музыка нас связал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цертная программа  «Материнское сердце согрею любовью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Ключинский СД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, посвященная Дню матер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се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а М.А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30.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  <w:t>Познавательно-развлекательная  программа «Вечерка – это вам не дискоте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йонный Дом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онохова О.Г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месяца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, бильярд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:00 – 20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ru-RU"/>
              </w:rPr>
              <w:t>.10–07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монстрация детских к/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Озорные дискоте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ату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мастер- клас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 «Авангард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довец С.В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ыезда 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, время выезда, кол. челове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выез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о выезд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Краевая научно-методическая конференция «Искусство. Культура. Образование.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Красноя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 - 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евое мероприятие по возрождению русских духовных традиций – Всероссийский праздник «День Сибир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Красноя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-14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конкурс-фестиваль «Планета талантов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Красноя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унова В.И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11- 21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имний фестиваль Всероссийского физкультурно-спортивног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са ГТО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я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шкина Т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я творческая лаборатория для руководителей народных хоровых и хореографических коллектив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г.Красноярс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ульченко Г.Н.</w:t>
            </w:r>
          </w:p>
        </w:tc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0740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tabs>
          <w:tab w:val="clear" w:pos="709"/>
          <w:tab w:val="left" w:pos="107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397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Georgia" w:hAnsi="Georgia" w:eastAsia="Times New Roman" w:cs="Times New Roman"/>
      <w:b/>
      <w:bCs/>
      <w:i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Georgia" w:hAnsi="Georg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Georgia" w:hAnsi="Georgia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Georgia" w:hAnsi="Georgia" w:eastAsia="Times New Roman" w:cs="Times New Roman"/>
      <w:b/>
      <w:bCs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Georgia" w:hAnsi="Georgia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Georgia" w:hAnsi="Georgia" w:eastAsia="Times New Roman" w:cs="Times New Roman"/>
      <w:b/>
      <w:bCs/>
      <w:i/>
      <w:i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Georgia" w:hAnsi="Georgia" w:eastAsia="Times New Roman" w:cs="Times New Roman"/>
      <w:i/>
      <w:iCs/>
      <w:color w:val="000000"/>
      <w:sz w:val="18"/>
      <w:szCs w:val="1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Calibri13ptItalic">
    <w:name w:val="Body text (2) + Calibri;13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3ptBoldItalic">
    <w:name w:val="Body text (2) + 13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Calibri13ptSmallCaps">
    <w:name w:val="Body text (2) + Calibri;13 pt;Small Caps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">
    <w:name w:val="Body text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Sylfaen4pt">
    <w:name w:val="Body text (2) + Sylfaen;4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4ptItalic">
    <w:name w:val="Body text (2) + Calibri;4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ndaraItalic">
    <w:name w:val="Body text (2) + Candara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2Calibri13ptBoldItalic">
    <w:name w:val="Body text (2) + Calibri;13 pt;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Bodytext2Calibri13ptNotBoldItalic">
    <w:name w:val="Body text (2) + Calibri;13 pt;Not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115ptItalic">
    <w:name w:val="Body text (2) + 11.5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NotBoldItalic">
    <w:name w:val="Body text (2) + 11.5 pt;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15pt">
    <w:name w:val="Body text (2) + 11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213ptItalic">
    <w:name w:val="Body text (2) + 13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Bodytext2Calibri21pt">
    <w:name w:val="Body text (2) + Calibri;2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2">
    <w:name w:val="s2"/>
    <w:qFormat/>
    <w:rPr/>
  </w:style>
  <w:style w:type="character" w:styleId="23">
    <w:name w:val="Основной текст (2) + Полужирный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alibri">
    <w:name w:val="Основной текст (2) + Calibri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5">
    <w:name w:val="s5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1">
    <w:name w:val="s1"/>
    <w:qFormat/>
    <w:rPr/>
  </w:style>
  <w:style w:type="character" w:styleId="2TimesNewRoman1">
    <w:name w:val="Основной текст (2)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TimesNewRoman11pt">
    <w:name w:val="Основной текст (2) + Times New Roman;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imesNewRoman2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5"/>
    <w:qFormat/>
    <w:rPr>
      <w:rFonts w:ascii="Tahoma" w:hAnsi="Tahoma" w:eastAsia="Tahoma" w:cs="Tahoma"/>
      <w:color w:val="000000"/>
      <w:sz w:val="16"/>
      <w:szCs w:val="16"/>
    </w:rPr>
  </w:style>
  <w:style w:type="character" w:styleId="2FranklinGothicHeavy7pt">
    <w:name w:val="Основной текст (2) + Franklin Gothic Heavy;7 pt"/>
    <w:basedOn w:val="2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2pt">
    <w:name w:val="Основной текст (2) + Курсив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Малые прописные;Интервал -2 pt"/>
    <w:basedOn w:val="22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"/>
    <w:basedOn w:val="2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pseudolink">
    <w:name w:val="b-pseudo-link"/>
    <w:basedOn w:val="Style5"/>
    <w:qFormat/>
    <w:rPr/>
  </w:style>
  <w:style w:type="character" w:styleId="Style16">
    <w:name w:val="Без интервала Знак"/>
    <w:qFormat/>
    <w:rPr>
      <w:rFonts w:ascii="Tahoma" w:hAnsi="Tahoma" w:eastAsia="Tahoma" w:cs="Tahoma"/>
      <w:color w:val="000000"/>
      <w:sz w:val="24"/>
      <w:szCs w:val="24"/>
    </w:rPr>
  </w:style>
  <w:style w:type="character" w:styleId="11">
    <w:name w:val="Заголовок №1_"/>
    <w:basedOn w:val="Style5"/>
    <w:qFormat/>
    <w:rPr>
      <w:b/>
      <w:bCs/>
      <w:sz w:val="16"/>
      <w:szCs w:val="16"/>
      <w:shd w:fill="FFFFFF" w:val="clear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Normal"/>
    <w:qFormat/>
    <w:pPr/>
    <w:rPr>
      <w:rFonts w:ascii="Georgia" w:hAnsi="Georgia" w:eastAsia="Times New Roman" w:cs="Times New Roman"/>
      <w:b/>
      <w:bCs/>
      <w:i/>
      <w:iCs/>
      <w:color w:val="000000"/>
      <w:spacing w:val="10"/>
      <w:sz w:val="60"/>
      <w:szCs w:val="6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Georgia" w:hAnsi="Georgia" w:eastAsia="Georgia" w:cs="Times New Roman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Georgia" w:hAnsi="Georgia" w:eastAsia="Georgia" w:cs="Times New Roman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Georgia" w:hAnsi="Georgia" w:eastAsia="Times New Roman" w:cs="Times New Roman"/>
      <w:i/>
      <w:iCs/>
      <w:color w:val="000000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0"/>
      <w:sz w:val="25"/>
      <w:szCs w:val="25"/>
      <w:lang w:val="en-US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i/>
      <w:i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ind w:hanging="380"/>
    </w:pPr>
    <w:rPr>
      <w:rFonts w:ascii="Calibri" w:hAnsi="Calibri" w:eastAsia="Calibri" w:cs="Calibri"/>
      <w:color w:val="000000"/>
      <w:sz w:val="22"/>
      <w:szCs w:val="22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70" w:before="480" w:after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7" w:before="660" w:after="0"/>
      <w:jc w:val="center"/>
      <w:outlineLvl w:val="0"/>
    </w:pPr>
    <w:rPr>
      <w:rFonts w:ascii="Georgia" w:hAnsi="Georgia" w:eastAsia="Georgia" w:cs="Times New Roman"/>
      <w:b/>
      <w:bCs/>
      <w:color w:val="000000"/>
      <w:sz w:val="16"/>
      <w:szCs w:val="1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Georgia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202101148" TargetMode="External"/><Relationship Id="rId4" Type="http://schemas.openxmlformats.org/officeDocument/2006/relationships/hyperlink" Target="https://vk.com/public20210114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02:00Z</dcterms:created>
  <dc:creator>Татьяна</dc:creator>
  <dc:description/>
  <cp:keywords/>
  <dc:language>en-US</dc:language>
  <cp:lastModifiedBy>user</cp:lastModifiedBy>
  <cp:lastPrinted>2021-08-17T13:16:00Z</cp:lastPrinted>
  <dcterms:modified xsi:type="dcterms:W3CDTF">2021-10-29T07:52:00Z</dcterms:modified>
  <cp:revision>59</cp:revision>
  <dc:subject/>
  <dc:title/>
</cp:coreProperties>
</file>