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</w:rPr>
        <w:t xml:space="preserve">март  </w:t>
      </w:r>
      <w:r>
        <w:rPr>
          <w:rFonts w:cs="Times New Roman" w:ascii="Times New Roman" w:hAnsi="Times New Roman"/>
        </w:rPr>
        <w:t>2021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113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126"/>
        <w:gridCol w:w="1701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-челлендж «Мой любимый к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Акция, приуроченная ко Всесибирскому дню профилактики ВИЧ-инф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. А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 - 0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з -  игра «Природа знакомая и незнакома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охонько Р.А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Акция «Мы против наркотиков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ий портрет Ии Саввиной – 85 лет со дня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предметов народного промысла «Весенние подел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поколенческая встреча «Битва титанов», клуб «Надежда» + СОШ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</w:rPr>
              <w:t>Лекция ККНУ. Час искусства «А в ней душа, как ясный день» (женщины в портретах русских художни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кторина «Угадай мелод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ий портрет Александра Роу – 115 лет со дня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ий портрет Андрея Миронова – 80 лет со дня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о-просветительская программа  «Магия свадебных обря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-класс «Подарок маме», к Международному женскому д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тская игровая программа «Солнышко в ладошках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дискоте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 - 06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здничный  вечер отдыха «Всё только ради Вас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инк-бенди Ф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ООШ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Соревнования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 xml:space="preserve"> по волейболу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среди женских команд 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«Кубок 8 ма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СШ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инцев А.Т., Петровых В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3 -09.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российская акция, посвященная Международному женскому д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Праздничная концертная программа «Проводы русской зи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страция детского к/ф «Счастье в конвер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страция к/ф «Очень женские  ист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нопрограмма к Международному женскому д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я «Милым женщинам в пода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Центр п. А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Концертно-тематическая программа «Девушка моей меч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тер - класс «День сделай что-нибудь» СОШ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уб «Встреча». Масленичные посиделки «Как у нашей бабушки -  блины да олад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Семинар для  школьных кураторов РД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Интерактивная лекция «Природа Абанского район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охонько Р.А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Масленичный разгуляй» - тематическая развлекательная программа для клуба «Надеж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 xml:space="preserve">Информационный стенд «Права потребителей твои права» </w:t>
            </w:r>
          </w:p>
          <w:p>
            <w:pPr>
              <w:pStyle w:val="Normal"/>
              <w:rPr/>
            </w:pPr>
            <w:r>
              <w:rPr>
                <w:rStyle w:val="S2"/>
              </w:rPr>
              <w:t>(К всемирному дню защит прав потребителе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 Общество «Знание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Зар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а Л.И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0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Зимняя Спартакиада среди команд сельсов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шкина Т.Н. Путинцев А.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имние соревнования среди спортивных семей в зачет Спартакиады «Спорт и труд – рядом ид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шкина Т.Н. Путинцев А.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>Спартакиада  ШСЛ  Настольный теннис (девушки/юноши 2005 г.р. и м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СОШ № 3, 4, ООШ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Широкая масленица» (подворье «Хозяюшк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Центр п. А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Театрализованное представление «Зимушку провожаем – весну встречаем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гровая семейная площадка «Загадки у самовара». Подворье «Блин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развлекательная программа «Русские заба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шкина Т.Н., Путинцев А.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«Кукла обере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шмоб «Делай как мы, делай лучше н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ткрытое первенство СШ 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«Лидер» по</w:t>
            </w:r>
            <w:r>
              <w:rPr>
                <w:color w:val="FF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волейболу</w:t>
            </w:r>
            <w:r>
              <w:rPr>
                <w:color w:val="FF0000"/>
              </w:rPr>
              <w:t xml:space="preserve"> (девочки) 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200</w:t>
            </w:r>
            <w:r>
              <w:rPr>
                <w:color w:val="FF0000"/>
              </w:rPr>
              <w:t>5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-</w:t>
            </w:r>
            <w:r>
              <w:rPr>
                <w:color w:val="FF0000"/>
              </w:rPr>
              <w:t>20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0</w:t>
            </w:r>
            <w:r>
              <w:rPr>
                <w:color w:val="FF0000"/>
              </w:rPr>
              <w:t>6</w:t>
            </w:r>
            <w:r>
              <w:rPr>
                <w:rFonts w:cs="yandex-sans;Times New Roman" w:ascii="yandex-sans;Times New Roman" w:hAnsi="yandex-sans;Times New Roman"/>
                <w:color w:val="FF0000"/>
              </w:rPr>
              <w:t>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Ш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.03-17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ый фестиваль молодежного творчества Арт-квадрат (онлайн, в рамках районного фестиваля «Поделись успехом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онлай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  <w:color w:val="FF0000"/>
              </w:rPr>
              <w:t>Вечер семейного отдыха «Когда все вмес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 – 19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йное занятие  «Вода - среда обитани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досье («Красноярскому книжному издательству 85 – ле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пова Н.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нозарисовка «Счастье – это…»,  посвящённая Международному дню счас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7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ая акция «Скажем НЕТ сквернословию!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Центр п.А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.0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Соревнования по волейболу среди мужских команд «Кубок ветеран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СШ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инцев А.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сероссийская акция, посвященная дню счаст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Муниципальная спортивно-развлекательная игра «Мама, папа, я – спортивная семья» (дети 9-10 лет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Стад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1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йонные соревнования младших школьников «В будущее со спортом»: лыжные г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СШ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Петровых В.В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тическая видео гостиная «О чем плачет Земля?» ко Дню земли и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Соревнования по стрельбе в зачет Спартакиады «Спорт и труд – рядом ид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Ш № 3, 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шкина Т.Н., Путинцев А.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Соревнования по лыжным гонкам в рамках закрытия зимне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ыжная трас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Ш 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шкина Т.Н., Путинцев А.Т., Петровых В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авка-фото зона «Я – актёр»  к Международному Дню теа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ест  «Пробуждение медвед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очный круиз «Летучий кораб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ий портрет Клавдии Ивановны Шульженко – 115 лет со дня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 фотографий «Культура – это 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й саммит РД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Спартакиада работников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СШ «Ли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Петровых В,В., Литус Л.А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нопрограмма ко Дню работника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Церемония награждения  работников культуры района «С Днем работника культуры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анцевально-развлекательная программа для работников культуры «Нам ли быть в печали…»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</w:rPr>
            </w:pPr>
            <w:r>
              <w:rPr>
                <w:color w:val="000000"/>
              </w:rPr>
              <w:t>Лекция ККНУ. Литературно-музыкальная гостиная «Русь моя, люблю твои </w:t>
            </w:r>
            <w:r>
              <w:rPr>
                <w:bCs/>
                <w:color w:val="000000"/>
              </w:rPr>
              <w:t>березы!</w:t>
            </w:r>
            <w:r>
              <w:rPr>
                <w:color w:val="00000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тральн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rPr/>
            </w:pPr>
            <w:r>
              <w:rPr>
                <w:color w:val="000000"/>
              </w:rPr>
              <w:t>Дискуссионный киноклуб «Диалог». Просмотр и обсуждение к/ф «Спеши любить» по книге Н. Сп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тральн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о - игровая  театрализованная  программа «Весёлая катаваси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1"/>
              <w:spacing w:before="280" w:after="0"/>
              <w:rPr>
                <w:rStyle w:val="S2"/>
                <w:b/>
                <w:b/>
              </w:rPr>
            </w:pPr>
            <w:r>
              <w:rPr/>
              <w:t>Кукольный театр «Лиса и Пету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lineRule="atLeast" w:line="273" w:before="120" w:after="120"/>
              <w:rPr>
                <w:bCs/>
              </w:rPr>
            </w:pPr>
            <w:r>
              <w:rPr>
                <w:rStyle w:val="StrongEmphasis"/>
                <w:b w:val="false"/>
              </w:rPr>
              <w:t>Берндт Л.Г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FF0000"/>
                <w:szCs w:val="28"/>
              </w:rPr>
              <w:t>Спартакиада «Верим в село» Гордимся Россией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стад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  - 09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Большой Фестиваль Мультфиль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ревнования по волейболу среди мужских команд «Кубок Керб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цев А.Т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нозарисовка «Весь мир театр…», посвящённая Всемирному дню теа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Соревнования по волейболу среди команд ФСК (3 мужчины + 3 женщ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СШ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кий портрет Станислава Говорухина – 85 лет со дня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лендж «Я голосую за жизнь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rPr>
                <w:b/>
                <w:b/>
              </w:rPr>
            </w:pPr>
            <w:r>
              <w:rPr>
                <w:rStyle w:val="S2"/>
              </w:rPr>
              <w:t xml:space="preserve"> </w:t>
            </w:r>
            <w:r>
              <w:rPr>
                <w:rStyle w:val="S2"/>
              </w:rPr>
              <w:t>Дискуссия « Курить – здоровью вреди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lineRule="atLeast" w:line="273" w:before="120" w:after="120"/>
              <w:rPr/>
            </w:pPr>
            <w:r>
              <w:rPr>
                <w:rStyle w:val="StrongEmphasis"/>
                <w:b w:val="false"/>
              </w:rPr>
              <w:t>Берндт Л.Г.</w:t>
            </w:r>
          </w:p>
        </w:tc>
      </w:tr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я «Открытая премьера» Открытого российского фестиваля анимационного 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ача заявок на участие в краевом смотре-конкурсе исполнителей народной песни «Сибирская глуби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Ц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3 -31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й калейдоскоп «Загадки живой природы»: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онстрация  детских к/ф:</w:t>
            </w:r>
          </w:p>
          <w:p>
            <w:pPr>
              <w:pStyle w:val="Normal"/>
              <w:jc w:val="both"/>
              <w:rPr/>
            </w:pPr>
            <w:r>
              <w:rPr/>
              <w:t>«Королевские каникулы»</w:t>
            </w:r>
          </w:p>
          <w:p>
            <w:pPr>
              <w:pStyle w:val="Normal"/>
              <w:jc w:val="both"/>
              <w:rPr/>
            </w:pPr>
            <w:r>
              <w:rPr/>
              <w:t>«Куриный забег»</w:t>
            </w:r>
          </w:p>
          <w:p>
            <w:pPr>
              <w:pStyle w:val="Normal"/>
              <w:jc w:val="both"/>
              <w:rPr/>
            </w:pPr>
            <w:r>
              <w:rPr/>
              <w:t>«Тайна магазина игрушек»</w:t>
            </w:r>
          </w:p>
          <w:p>
            <w:pPr>
              <w:pStyle w:val="Normal"/>
              <w:jc w:val="both"/>
              <w:rPr/>
            </w:pPr>
            <w:r>
              <w:rPr/>
              <w:t>«Капитан Саблезуб и волшебный брилли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1, 24,28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«Озорные дискоте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3,24,25,28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Бат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 -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Заказные детские дни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Заказ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ие сеан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, воскресен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рослые сеан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0 - 2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льный теннис, бильяр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 - 2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тор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убное формирование </w:t>
            </w:r>
          </w:p>
          <w:p>
            <w:pPr>
              <w:pStyle w:val="Normal"/>
              <w:jc w:val="both"/>
              <w:rPr/>
            </w:pPr>
            <w:r>
              <w:rPr/>
              <w:t>«Рукоде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846" w:leader="none"/>
              </w:tabs>
              <w:snapToGrid w:val="false"/>
              <w:ind w:right="-288" w:hanging="108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районном проекте ДПИ «Сохранение, возрождение и развитие народного творчества. Изготовление  текстильной кукл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ян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пенский СД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пьевский СДК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павловский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кружков ДП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 в онлайн-формат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одготовка и проведение мастер-классов по ДП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иртуальные бесед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нлайн-викторин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идео вечер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музыкальные гостины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нлайн игр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группы ОП М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П МК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нятия клубов по интересам и клубных формир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и филиалы М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о распис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П и филиалов МК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 - 31.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йонный фестиваль «Театральные встре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зая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н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течение месяц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информационных у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проектов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ь во власти -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езд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этап Смотра-конкурса по строевой подгото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расноя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pelle">
    <w:name w:val="spelle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S5">
    <w:name w:val="s5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1">
    <w:name w:val="s1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vk.com/public194484809" TargetMode="External"/><Relationship Id="rId7" Type="http://schemas.openxmlformats.org/officeDocument/2006/relationships/hyperlink" Target="https://vk.com/public194484809" TargetMode="External"/><Relationship Id="rId8" Type="http://schemas.openxmlformats.org/officeDocument/2006/relationships/hyperlink" Target="https://vk.com/public194484809" TargetMode="External"/><Relationship Id="rId9" Type="http://schemas.openxmlformats.org/officeDocument/2006/relationships/hyperlink" Target="https://vk.com/public194484809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public194484809" TargetMode="External"/><Relationship Id="rId12" Type="http://schemas.openxmlformats.org/officeDocument/2006/relationships/hyperlink" Target="https://vk.com/public194484809" TargetMode="External"/><Relationship Id="rId13" Type="http://schemas.openxmlformats.org/officeDocument/2006/relationships/hyperlink" Target="https://vk.com/public19448480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09:00Z</dcterms:created>
  <dc:creator>Admin</dc:creator>
  <dc:description/>
  <cp:keywords/>
  <dc:language>en-US</dc:language>
  <cp:lastModifiedBy>user</cp:lastModifiedBy>
  <cp:lastPrinted>2020-10-14T11:49:00Z</cp:lastPrinted>
  <dcterms:modified xsi:type="dcterms:W3CDTF">2021-02-25T08:52:00Z</dcterms:modified>
  <cp:revision>7</cp:revision>
  <dc:subject/>
  <dc:title/>
</cp:coreProperties>
</file>