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Normal"/>
        <w:jc w:val="center"/>
        <w:rPr/>
      </w:pPr>
      <w:r>
        <w:rPr/>
        <w:t xml:space="preserve">администрации Абанского района на </w:t>
      </w:r>
      <w:r>
        <w:rPr>
          <w:b/>
        </w:rPr>
        <w:t>октябрь 2020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2409"/>
        <w:gridCol w:w="1134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 «Дары осе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тематическая    программа ко Дню пожилого человека «Золотые люд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кция  «Мандариновый десант» в рамках Дня пожилого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Абан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" w:hanging="0"/>
              <w:jc w:val="center"/>
              <w:rPr/>
            </w:pPr>
            <w:r>
              <w:rPr/>
              <w:t>райо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б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инопрограмма к Международному дню пожилых люд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ие народного университета. Лекция: «Вклад воинов-тружеников Красноярского края в Великую Отечественную войну» (онлай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ая программа для педагогов ветеранов «Старость меня дома не застанет!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  <w:t>.</w:t>
            </w: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теллектуальная игра «Своя игра», приуроченная ко Дню сухопутных войск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ходь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шкина Т.Н., 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настольному теннису в зачет Спартакиады «Спорт и труд – рядом иду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hd w:fill="FFFFFF" w:val="clear"/>
              </w:rPr>
              <w:t>Абанская 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Выставка фотопортретов  «В твоих морщинках видно счастье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охонько Р.А.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ая программа ко Дню пожилого человека «Благородство и мудрость седин!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охонько Р.А.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«Я – волонтер культу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ненко С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народного университета «Поет, поет моя душа!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тевая акция "Арт-видео", совместно с РД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настольному теннису среди ветеран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Ш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тская программа, посвященная празднику Покрова «Покровские посиделки»  совместно с ДМ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, Крикунова В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таринных предметов быта и осенних плодов «Как у бабушки в гост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матическое мероприятие «Здравствуй, батюшка Покр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ждународный фестиваль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#УзнайРоссию.ЖивоеСлово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Конкурс декламаций произведений и отрывков из произведений, </w:t>
            </w:r>
            <w:r>
              <w:rPr/>
              <w:t>посвящённый 150-летию А. П. Чехова и 115-летию М. А. Шолох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ждународный фестиваль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#УзнайРоссию.ЖивоеСлово.</w:t>
            </w:r>
          </w:p>
          <w:p>
            <w:pPr>
              <w:pStyle w:val="Normal"/>
              <w:rPr/>
            </w:pPr>
            <w:r>
              <w:rPr/>
              <w:t>Конкурсе отзывов о литературных произведениях, посвящённый 150-летию А. П. Чехова и 115-летию М. А. Шолох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-26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фестиваль «Арт-парад онлай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 ( онлайн) в группе МыСоздаем|Абанский район (https://vk.com/abanar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грамма, посвященная Дню работников дорож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ревнования по аэрохоккею «Шайба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ейболу среди смешанных команд в зачет Спартакиады «Спорт и труд – рядом иду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Ш «Лиде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мастер-класс по ДПИ. Тема: «Джутовый декор», мастер Колесень Н.М., Самойловский СД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а Н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итературно-музыкальная гостиная «Ах, эта сказочная осень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  <w:t>.</w:t>
            </w: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>Праздник осени (1-3 класс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2"/>
              </w:rPr>
            </w:pPr>
            <w:r>
              <w:rPr>
                <w:rStyle w:val="S2"/>
              </w:rPr>
              <w:t xml:space="preserve">Детская </w:t>
            </w:r>
          </w:p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фестиваль книги: Литературно-музыкальная композиция «Дети войны – Дети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янская сельск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юра Л. 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совещание работников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грамма + мастер- класс по декоративно-прикладному искусству «Город Мастеров»</w:t>
            </w:r>
            <w:r>
              <w:rPr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ревнования по настольному теннис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о-тематическая программа, </w:t>
            </w:r>
          </w:p>
          <w:p>
            <w:pPr>
              <w:pStyle w:val="Normal"/>
              <w:rPr/>
            </w:pPr>
            <w:r>
              <w:rPr/>
              <w:t>посвященная открытию творческого сез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ный фестиваль книги: </w:t>
            </w:r>
          </w:p>
          <w:p>
            <w:pPr>
              <w:pStyle w:val="Normal"/>
              <w:rPr/>
            </w:pPr>
            <w:r>
              <w:rPr/>
              <w:t>Вечер-портрет «Зови же, память, снова в 45-ы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нская сельск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шова О. Н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фестиваль книги: Театрализованное представление «Помнит сердце – не забудет никог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ская сельск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тевич М. Р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искуссионный час «Мы выбираем завт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  <w:t>.</w:t>
            </w: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проект «Перекресток  культур». Тематический вечер «В культуре края – душа казач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инопрограмма к Международному дню ани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тренинг для работников культуры: «Учимся работать в команд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Н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оржественная программа «День рождения РД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амяти жертв политических репресс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ОП М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-3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посвященная «Дню народного един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соц.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-3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ные, тематические экскур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чицкая Н.В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color w:val="000000"/>
                <w:szCs w:val="28"/>
              </w:rPr>
              <w:t>Акция «Адресная помощ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заяв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кция «Эстафета Доб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  <w:t>.</w:t>
            </w:r>
            <w:r>
              <w:rPr/>
              <w:t>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Участие в районном проекте ДПИ «Сохранение, возрождение и развитие народного творчества. Изготовление  текстильной кукл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пен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пьев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 ДП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понедельника и суб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фильмов для взросл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КЦ 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00;</w:t>
            </w:r>
          </w:p>
          <w:p>
            <w:pPr>
              <w:pStyle w:val="Normal"/>
              <w:jc w:val="center"/>
              <w:rPr/>
            </w:pPr>
            <w:r>
              <w:rPr/>
              <w:t>20-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езды</w:t>
            </w:r>
            <w:bookmarkStart w:id="0" w:name="_GoBack"/>
            <w:bookmarkEnd w:id="0"/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-.1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ветеранов спорта Красноя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ч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5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ветеранов спорта Красноя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с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 – 0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российский конкурс- фестиваль»Вертикаль- Лич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унова В.И.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 участ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онлайн - фестиваль имени К.М. Скопц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онл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- 0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Краевой онлайн - фестиваль семейных талантов «Очаг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онл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Н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- 07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онлайн - фестиваль инвалидов «Семицветные салюты», посвященный 75-летию Победы в 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онл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акция «Поколения вместе», посвященная Дню Мудрости:  «Таланты моей Роди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онл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Calibri"/>
    </w:rPr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2">
    <w:name w:val="s2"/>
    <w:qFormat/>
    <w:rPr/>
  </w:style>
  <w:style w:type="character" w:styleId="21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-10"/>
      <w:sz w:val="25"/>
      <w:szCs w:val="25"/>
      <w:lang w:val="en-US"/>
    </w:rPr>
  </w:style>
  <w:style w:type="paragraph" w:styleId="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18:00Z</dcterms:created>
  <dc:creator>Admin</dc:creator>
  <dc:description/>
  <dc:language>en-US</dc:language>
  <cp:lastModifiedBy>user</cp:lastModifiedBy>
  <cp:lastPrinted>2018-01-22T09:41:00Z</cp:lastPrinted>
  <dcterms:modified xsi:type="dcterms:W3CDTF">2020-09-28T04:31:00Z</dcterms:modified>
  <cp:revision>1</cp:revision>
  <dc:subject/>
  <dc:title/>
</cp:coreProperties>
</file>