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Заместитель Главы администрации Абанского района -</w:t>
      </w:r>
    </w:p>
    <w:p>
      <w:pPr>
        <w:pStyle w:val="Normal"/>
        <w:jc w:val="right"/>
        <w:rPr/>
      </w:pPr>
      <w:r>
        <w:rPr/>
        <w:t>начальник отдела культуры, по делам молодежи и спор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_________________</w:t>
      </w:r>
    </w:p>
    <w:p>
      <w:pPr>
        <w:pStyle w:val="Normal"/>
        <w:jc w:val="right"/>
        <w:rPr/>
      </w:pPr>
      <w:r>
        <w:rPr/>
        <w:t>Л. А. Харис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 xml:space="preserve">работы отдела культуры, по делам молодежи и спорта </w:t>
      </w:r>
    </w:p>
    <w:p>
      <w:pPr>
        <w:pStyle w:val="Normal"/>
        <w:jc w:val="center"/>
        <w:rPr/>
      </w:pPr>
      <w:r>
        <w:rPr/>
        <w:t xml:space="preserve">администрации Абанского района на </w:t>
      </w:r>
      <w:r>
        <w:rPr>
          <w:b/>
        </w:rPr>
        <w:t>август 2020</w:t>
      </w:r>
      <w:r>
        <w:rPr/>
        <w:t xml:space="preserve"> г.</w:t>
      </w:r>
    </w:p>
    <w:p>
      <w:pPr>
        <w:pStyle w:val="Style18"/>
        <w:rPr/>
      </w:pPr>
      <w:r>
        <w:rPr/>
        <w:t xml:space="preserve">           </w:t>
      </w:r>
    </w:p>
    <w:tbl>
      <w:tblPr>
        <w:tblW w:w="1116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2409"/>
        <w:gridCol w:w="1417"/>
        <w:gridCol w:w="19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ень ВДВ: 90-летие образования Воздушно-десантных войск России: </w:t>
            </w:r>
          </w:p>
          <w:p>
            <w:pPr>
              <w:pStyle w:val="Normal"/>
              <w:textAlignment w:val="baseline"/>
              <w:rPr/>
            </w:pPr>
            <w:r>
              <w:rPr/>
              <w:t>-Видеозарисовка Армейский альбом «Выше только небо» </w:t>
            </w:r>
          </w:p>
          <w:p>
            <w:pPr>
              <w:pStyle w:val="Normal"/>
              <w:textAlignment w:val="baseline"/>
              <w:rPr/>
            </w:pPr>
            <w:r>
              <w:rPr/>
              <w:t>-Автопробег «За ВДВ»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б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ина Н.С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14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ТО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кина М.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7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Территория добра» в рамках проекта ТИМ «Юнио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лайн-мара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кина М.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 «Физкульт-Ура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2">
              <w:r>
                <w:rPr>
                  <w:rStyle w:val="InternetLink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здравление с Днем физкультур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нлай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ина Н.С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оревнования по игровым видам спо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портивные площадки: школа № 3 и Стадион п. Аб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нцев А.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апустник «Давайте, устроим праздник!»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«Гор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Л.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чер-портрет «Гений русского пейзажа», посвященный творчеству художника И. Левит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нет-акции «Цой жи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ks-aban.krn.muzkult.ru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ина Н.С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публикация и фотодайджест  историй о счастливой судьбе бездомных животных «Найдёныши»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ks-aban.krn.muzkult.ru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ыставка цветов «Цвет счастья» (Онлайн-конкурс)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ks-aban.krn.muzkult.ru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Демонстрация фильма «Семнадцать мгновений весны»., освящённая памяти Олега Табако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дошкольника «Всей семьей в библиотеку». Литературные чт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1"/>
              </w:rPr>
              <w:t>Детская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1"/>
              </w:rPr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1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Территория ценностей» в рамках проекта ТИМ «Юнио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лайн-мара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кина М.А.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Нет наркотикам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7">
              <w:r>
                <w:rPr>
                  <w:rStyle w:val="InternetLink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по прикладному творчеству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ks-aban.krn.muzkult.ru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рыщова А,Л.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Сумасшедшая кинопятница» приуроченная к ночи к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9">
              <w:r>
                <w:rPr>
                  <w:rStyle w:val="InternetLink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Флешмоб  «Популярные песни из отечественных кинофильм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ks-aban.krn.muzkult.ru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рыщова А,Л.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Горжусь тобой, Отече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ks-aban.krn.muzkult.ru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рыщова А,Л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Исторический экскурс  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</w:rPr>
              <w:t>“</w:t>
            </w:r>
            <w:r>
              <w:rPr>
                <w:rStyle w:val="StrongEmphasis"/>
                <w:b w:val="false"/>
                <w:shd w:fill="FFFFFF" w:val="clear"/>
              </w:rPr>
              <w:t xml:space="preserve">Российский флаг – державы символ”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1"/>
              </w:rPr>
              <w:t>Детская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 «Российский трикол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12">
              <w:r>
                <w:rPr>
                  <w:rStyle w:val="InternetLink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Спортивно – развлекательный квест «Спортивная Росс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1"/>
              </w:rPr>
            </w:pPr>
            <w:r>
              <w:rPr/>
              <w:t>Стадион п. Аб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инцев А.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триотическая акция «Пока живые помнят павших»,</w:t>
            </w:r>
            <w:r>
              <w:rPr>
                <w:i/>
              </w:rPr>
              <w:t xml:space="preserve"> </w:t>
            </w:r>
            <w:r>
              <w:rPr/>
              <w:t>посвященная Курской битв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Попова Н.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инопрограмма ко дню Российского к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13">
              <w:r>
                <w:rPr>
                  <w:rStyle w:val="InternetLink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сероссийская акция «Ночь кин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14">
              <w:r>
                <w:rPr>
                  <w:rStyle w:val="InternetLink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 публикация «Ассы горного дела», посвященная Дню шахтё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ks-aban.krn.muzkult.ru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ина Н.С.</w:t>
            </w:r>
          </w:p>
        </w:tc>
      </w:tr>
      <w:tr>
        <w:trPr/>
        <w:tc>
          <w:tcPr>
            <w:tcW w:w="1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ечение месяц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фильма для взросл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 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vk.com/public194484809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фильмов для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vk.com/public194484809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я «Кинолето» в рамках проекта «Культура для школьников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18">
              <w:r>
                <w:rPr>
                  <w:rStyle w:val="InternetLink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Запись серий интервью с заслуженным работником культуры РФ С. Смоляровым, который расскажет: </w:t>
            </w:r>
          </w:p>
          <w:p>
            <w:pPr>
              <w:pStyle w:val="Normal"/>
              <w:textAlignment w:val="baseline"/>
              <w:rPr/>
            </w:pPr>
            <w:r>
              <w:rPr/>
              <w:t>-  о народных инструментах </w:t>
            </w:r>
          </w:p>
          <w:p>
            <w:pPr>
              <w:pStyle w:val="Normal"/>
              <w:textAlignment w:val="baseline"/>
              <w:rPr/>
            </w:pPr>
            <w:r>
              <w:rPr/>
              <w:t>- о сборниках и  экспедициях в Абанский район, по сбору нематериального культурного наследия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воём творческом пути, в качестве художественного  руководителя  ансамбля песни и танца  «Бирюсинские зори»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ks-aban.krn.muzkult.ru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Онлайн – проект «Театр из коробка». Запись серии сказок «В гостях у Варвары». 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ks-aban.krn.muzkult.ru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яшина О.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роведение мастер-классов по ДПИ ОП МКС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ks-aban.krn.muzkult.ru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роведение акций, посвященных праздникам народного календаря – Ильин день, Яблочный спас, Ореховый спас, Медовый спас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ks-aban.krn.muzkult.ru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  <w:t>Межведомственная акция</w:t>
            </w:r>
          </w:p>
          <w:p>
            <w:pPr>
              <w:pStyle w:val="Normal"/>
              <w:jc w:val="both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  <w:t>«Помоги пойти учитьс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кина М.А.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S5">
    <w:name w:val="s5"/>
    <w:qFormat/>
    <w:rPr/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Jsmessagestitledropdownname">
    <w:name w:val="js-messages-title-dropdown-name"/>
    <w:qFormat/>
    <w:rPr/>
  </w:style>
  <w:style w:type="character" w:styleId="Style17">
    <w:name w:val="Верхний колонтитул Знак"/>
    <w:basedOn w:val="Style14"/>
    <w:qFormat/>
    <w:rPr>
      <w:rFonts w:ascii="Calibri" w:hAnsi="Calibri" w:eastAsia="Times New Roman" w:cs="Calibri"/>
    </w:rPr>
  </w:style>
  <w:style w:type="character" w:styleId="StrongEmphasis">
    <w:name w:val="Strong"/>
    <w:basedOn w:val="Style14"/>
    <w:qFormat/>
    <w:rPr>
      <w:b/>
      <w:bCs/>
    </w:rPr>
  </w:style>
  <w:style w:type="character" w:styleId="21">
    <w:name w:val="Основной текст (2)_"/>
    <w:qFormat/>
    <w:rPr>
      <w:rFonts w:ascii="Calibri" w:hAnsi="Calibri" w:eastAsia="Calibri" w:cs="Calibri"/>
      <w:spacing w:val="-1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  <w:outlineLvl w:val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pacing w:val="-10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public194484809" TargetMode="External"/><Relationship Id="rId3" Type="http://schemas.openxmlformats.org/officeDocument/2006/relationships/hyperlink" Target="https://mks-aban.krn.muzkult.ru/" TargetMode="External"/><Relationship Id="rId4" Type="http://schemas.openxmlformats.org/officeDocument/2006/relationships/hyperlink" Target="https://mks-aban.krn.muzkult.ru/" TargetMode="External"/><Relationship Id="rId5" Type="http://schemas.openxmlformats.org/officeDocument/2006/relationships/hyperlink" Target="https://mks-aban.krn.muzkult.ru/" TargetMode="External"/><Relationship Id="rId6" Type="http://schemas.openxmlformats.org/officeDocument/2006/relationships/hyperlink" Target="https://vk.com/public194484809" TargetMode="External"/><Relationship Id="rId7" Type="http://schemas.openxmlformats.org/officeDocument/2006/relationships/hyperlink" Target="https://vk.com/public194484809" TargetMode="External"/><Relationship Id="rId8" Type="http://schemas.openxmlformats.org/officeDocument/2006/relationships/hyperlink" Target="https://mks-aban.krn.muzkult.ru/" TargetMode="External"/><Relationship Id="rId9" Type="http://schemas.openxmlformats.org/officeDocument/2006/relationships/hyperlink" Target="https://vk.com/public194484809" TargetMode="External"/><Relationship Id="rId10" Type="http://schemas.openxmlformats.org/officeDocument/2006/relationships/hyperlink" Target="https://mks-aban.krn.muzkult.ru/" TargetMode="External"/><Relationship Id="rId11" Type="http://schemas.openxmlformats.org/officeDocument/2006/relationships/hyperlink" Target="https://mks-aban.krn.muzkult.ru/" TargetMode="External"/><Relationship Id="rId12" Type="http://schemas.openxmlformats.org/officeDocument/2006/relationships/hyperlink" Target="https://vk.com/public194484809" TargetMode="External"/><Relationship Id="rId13" Type="http://schemas.openxmlformats.org/officeDocument/2006/relationships/hyperlink" Target="https://vk.com/public194484809" TargetMode="External"/><Relationship Id="rId14" Type="http://schemas.openxmlformats.org/officeDocument/2006/relationships/hyperlink" Target="https://vk.com/public194484809" TargetMode="External"/><Relationship Id="rId15" Type="http://schemas.openxmlformats.org/officeDocument/2006/relationships/hyperlink" Target="https://mks-aban.krn.muzkult.ru/" TargetMode="External"/><Relationship Id="rId16" Type="http://schemas.openxmlformats.org/officeDocument/2006/relationships/hyperlink" Target="https://vk.com/public194484809" TargetMode="External"/><Relationship Id="rId17" Type="http://schemas.openxmlformats.org/officeDocument/2006/relationships/hyperlink" Target="https://vk.com/public194484809" TargetMode="External"/><Relationship Id="rId18" Type="http://schemas.openxmlformats.org/officeDocument/2006/relationships/hyperlink" Target="https://vk.com/public194484809" TargetMode="External"/><Relationship Id="rId19" Type="http://schemas.openxmlformats.org/officeDocument/2006/relationships/hyperlink" Target="https://mks-aban.krn.muzkult.ru/" TargetMode="External"/><Relationship Id="rId20" Type="http://schemas.openxmlformats.org/officeDocument/2006/relationships/hyperlink" Target="https://mks-aban.krn.muzkult.ru/" TargetMode="External"/><Relationship Id="rId21" Type="http://schemas.openxmlformats.org/officeDocument/2006/relationships/hyperlink" Target="https://mks-aban.krn.muzkult.ru/" TargetMode="External"/><Relationship Id="rId22" Type="http://schemas.openxmlformats.org/officeDocument/2006/relationships/hyperlink" Target="https://mks-aban.krn.muzkult.ru/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2:36:00Z</dcterms:created>
  <dc:creator>Admin</dc:creator>
  <dc:description/>
  <cp:keywords/>
  <dc:language>en-US</dc:language>
  <cp:lastModifiedBy>user</cp:lastModifiedBy>
  <cp:lastPrinted>2018-01-22T09:41:00Z</cp:lastPrinted>
  <dcterms:modified xsi:type="dcterms:W3CDTF">2020-07-29T02:07:00Z</dcterms:modified>
  <cp:revision>6</cp:revision>
  <dc:subject/>
  <dc:title/>
</cp:coreProperties>
</file>