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  <w:sz w:val="24"/>
          <w:szCs w:val="24"/>
        </w:rPr>
        <w:t xml:space="preserve">ноябрь  </w:t>
      </w:r>
      <w:r>
        <w:rPr>
          <w:rFonts w:cs="Times New Roman" w:ascii="Times New Roman" w:hAnsi="Times New Roman"/>
          <w:sz w:val="24"/>
          <w:szCs w:val="24"/>
        </w:rPr>
        <w:t>2020 г.</w:t>
      </w:r>
    </w:p>
    <w:p>
      <w:pPr>
        <w:pStyle w:val="Style18"/>
        <w:rPr/>
      </w:pPr>
      <w:r>
        <w:rPr/>
        <w:t xml:space="preserve">           </w:t>
      </w:r>
    </w:p>
    <w:tbl>
      <w:tblPr>
        <w:tblW w:w="113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693"/>
        <w:gridCol w:w="1417"/>
        <w:gridCol w:w="19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9.10-04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нкурс рисунков ко Дню народного единства «Мы один народ, у нас одна страна!» онла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Группа в ВК </w:t>
            </w:r>
            <w:hyperlink r:id="rId2">
              <w:r>
                <w:rPr>
                  <w:rStyle w:val="InternetLink"/>
                </w:rPr>
                <w:t>https://vk.com/rdsh.aban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.10. -03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алейдоскоп по советским кинофильмам ко Дню Народного Единства «Единым духом мы сильны»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тивно-информационная выставка «Мост дружб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ная вы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е соревнования по волейболу среди мужских команд «Осенний ку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 СШ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кович Р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01-04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инопрограмма ко Дню Народного Един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рический экскурс «Герои смутного времен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www.abanlibrary.ru/ru/</w:t>
              </w:r>
            </w:hyperlink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дведение итогов конкурса рисунков «Вместе мы –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очь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http://www.abanlibrary.ru/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-2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чь искусст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ыставка «Перезвон талантов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татья «Мастер своего дел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eastAsia="en-US"/>
              </w:rPr>
              <w:t>- Мастер-класс «Кукла хоровод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s://museum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ставка одной фотографии «Из истории школ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s://museum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01-04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Викторина «Единство наша сила»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Акция «Мы едины»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нцерт, посвященный Дню народного единства "В семье един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Вместе МЫ - сил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тернет-серфинг «Наше достояние» онла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в ВК </w:t>
            </w:r>
            <w:hyperlink r:id="rId14">
              <w:r>
                <w:rPr>
                  <w:rStyle w:val="InternetLink"/>
                </w:rPr>
                <w:t>https://vk.com/abanmmc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9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Видео- рифма «С праздником!» онла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в ВК </w:t>
            </w:r>
            <w:hyperlink r:id="rId15">
              <w:r>
                <w:rPr>
                  <w:rStyle w:val="InternetLink"/>
                </w:rPr>
                <w:t>https://vk.com/abanmmc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 течение д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</w:t>
            </w:r>
          </w:p>
          <w:p>
            <w:pPr>
              <w:pStyle w:val="Normal"/>
              <w:rPr/>
            </w:pPr>
            <w:r>
              <w:rPr/>
              <w:t>Выставка «Легендарный парад 1941» посвященная проведению парада на Красной площади 7 ноября 1941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оекте «Перекресток  культур». День татар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ная выставка «7 ноября – День октябрьской революции (1917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мпионат по чтению вслух «Страница 2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ка </w:t>
            </w:r>
            <w:r>
              <w:rPr>
                <w:lang w:val="en-US"/>
              </w:rPr>
              <w:t>ZO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очняе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йонные соревнования по волейболу среди женских команд «Осенний ку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 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вич П.П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артакиада ШСЛ «Настольный тенн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СО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евич П.П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ревнования по бильярду в зачет Спартакиады «Спорт и труд рядом иду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Ц «Авангард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 Ю.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Викторина  «День благодарения Сибири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https://museum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фарва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л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очняе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ическая встреча «Зажжем свечу…», посвященная памятным событиям В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ККНУ: «Вклад воинов-труженников Красноярского края в ВОВ»  народный универс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стиваль ВГИК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йонные соревнования по волейболу среди мужских команд «Кубок ДИНАМ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  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Г.О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артакиада «Малышок» -  «Весёлые старт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евич П.П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й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нлай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, Печенкина М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мпионат «Лига дебатов РД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книги. Тематический</w:t>
              <w:br/>
              <w:t>вечер «Их имена в истории</w:t>
              <w:br/>
              <w:t>стра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деокруиз «Вкусные истор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рофилактическая программа «Движение – это жизнь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День приветств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ревнования по настольному теннису в зачет Спартакиады «Спорт и труд рядом иду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зал СО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анов С.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раевой  проект «Национальных культур» День татарской куль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Ц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идеокруиз «Хорошее настроение», посвящённый Дню Мат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Мастер класс по изготовлению подарков для ма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брофорум -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инопрограмма ко Дню Мат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8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Акция, посвященная дню матери «Почему я тебя люблю?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9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ыставка детских рисунков, посвященная Дню матери «Ты – лучшая на свет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чер-посвящение «Все о тебе, родной», посвященный  Дню Матери (народный университ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Сюрприз для  ма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ая конкурсно-развлекательная программа  «Дочки-матер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Сюрприз для ма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аздничный концерт, посвященный Дню матери «Весь мир в глазах твои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mks-aban.krn.muzkult.ru/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ревнования по шашкам, дартсу в зачет Спартакиады «Спорт и труд рядом идут» Закрытие Спартакиа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Ц «Авангард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шкина Т.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</w:t>
            </w:r>
          </w:p>
        </w:tc>
      </w:tr>
      <w:tr>
        <w:trPr/>
        <w:tc>
          <w:tcPr>
            <w:tcW w:w="1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меся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сеан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hyperlink r:id="rId30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рослые сеан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hyperlink r:id="rId31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йонный проект ДПИ «Сохранение, возрождение и развитие народного творчества. Изготовление  текстильной куклы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янский СДК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ДК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ский СДК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пенский СДК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пьевский СДК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етропавлов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кружков ДП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5">
    <w:name w:val="s5"/>
    <w:qFormat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Calibri"/>
    </w:rPr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rdsh.aban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://www.abanlibrary.ru/ru/" TargetMode="External"/><Relationship Id="rId6" Type="http://schemas.openxmlformats.org/officeDocument/2006/relationships/hyperlink" Target="https://vk.com/public194484809" TargetMode="External"/><Relationship Id="rId7" Type="http://schemas.openxmlformats.org/officeDocument/2006/relationships/hyperlink" Target="http://www.abanlibrary.ru/ru/" TargetMode="External"/><Relationship Id="rId8" Type="http://schemas.openxmlformats.org/officeDocument/2006/relationships/hyperlink" Target="https://museum-aban.krn.muzkult.ru/" TargetMode="External"/><Relationship Id="rId9" Type="http://schemas.openxmlformats.org/officeDocument/2006/relationships/hyperlink" Target="https://museum-aban.krn.muzkult.ru/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public194484809" TargetMode="External"/><Relationship Id="rId12" Type="http://schemas.openxmlformats.org/officeDocument/2006/relationships/hyperlink" Target="https://mks-aban.krn.muzkult.ru/" TargetMode="External"/><Relationship Id="rId13" Type="http://schemas.openxmlformats.org/officeDocument/2006/relationships/hyperlink" Target="https://mks-aban.krn.muzkult.ru/" TargetMode="External"/><Relationship Id="rId14" Type="http://schemas.openxmlformats.org/officeDocument/2006/relationships/hyperlink" Target="https://vk.com/abanmmc" TargetMode="External"/><Relationship Id="rId15" Type="http://schemas.openxmlformats.org/officeDocument/2006/relationships/hyperlink" Target="https://vk.com/abanmmc" TargetMode="External"/><Relationship Id="rId16" Type="http://schemas.openxmlformats.org/officeDocument/2006/relationships/hyperlink" Target="https://museum-aban.krn.muzkult.ru/" TargetMode="External"/><Relationship Id="rId17" Type="http://schemas.openxmlformats.org/officeDocument/2006/relationships/hyperlink" Target="https://vk.com/public194484809" TargetMode="External"/><Relationship Id="rId18" Type="http://schemas.openxmlformats.org/officeDocument/2006/relationships/hyperlink" Target="https://vk.com/public194484809" TargetMode="External"/><Relationship Id="rId19" Type="http://schemas.openxmlformats.org/officeDocument/2006/relationships/hyperlink" Target="https://vk.com/public194484809" TargetMode="External"/><Relationship Id="rId20" Type="http://schemas.openxmlformats.org/officeDocument/2006/relationships/hyperlink" Target="https://mks-aban.krn.muzkult.ru/" TargetMode="External"/><Relationship Id="rId21" Type="http://schemas.openxmlformats.org/officeDocument/2006/relationships/hyperlink" Target="https://vk.com/public194484809" TargetMode="External"/><Relationship Id="rId22" Type="http://schemas.openxmlformats.org/officeDocument/2006/relationships/hyperlink" Target="https://vk.com/public194484809" TargetMode="External"/><Relationship Id="rId23" Type="http://schemas.openxmlformats.org/officeDocument/2006/relationships/hyperlink" Target="https://vk.com/public194484809" TargetMode="External"/><Relationship Id="rId24" Type="http://schemas.openxmlformats.org/officeDocument/2006/relationships/hyperlink" Target="https://mks-aban.krn.muzkult.ru/" TargetMode="External"/><Relationship Id="rId25" Type="http://schemas.openxmlformats.org/officeDocument/2006/relationships/hyperlink" Target="https://mks-aban.krn.muzkult.ru/" TargetMode="External"/><Relationship Id="rId26" Type="http://schemas.openxmlformats.org/officeDocument/2006/relationships/hyperlink" Target="https://mks-aban.krn.muzkult.ru/" TargetMode="External"/><Relationship Id="rId27" Type="http://schemas.openxmlformats.org/officeDocument/2006/relationships/hyperlink" Target="https://mks-aban.krn.muzkult.ru/" TargetMode="External"/><Relationship Id="rId28" Type="http://schemas.openxmlformats.org/officeDocument/2006/relationships/hyperlink" Target="https://mks-aban.krn.muzkult.ru/" TargetMode="External"/><Relationship Id="rId29" Type="http://schemas.openxmlformats.org/officeDocument/2006/relationships/hyperlink" Target="https://mks-aban.krn.muzkult.ru/" TargetMode="External"/><Relationship Id="rId30" Type="http://schemas.openxmlformats.org/officeDocument/2006/relationships/hyperlink" Target="https://vk.com/public194484809" TargetMode="External"/><Relationship Id="rId31" Type="http://schemas.openxmlformats.org/officeDocument/2006/relationships/hyperlink" Target="https://vk.com/public194484809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03:00Z</dcterms:created>
  <dc:creator>Admin</dc:creator>
  <dc:description/>
  <cp:keywords/>
  <dc:language>en-US</dc:language>
  <cp:lastModifiedBy>user</cp:lastModifiedBy>
  <cp:lastPrinted>2018-01-22T09:41:00Z</cp:lastPrinted>
  <dcterms:modified xsi:type="dcterms:W3CDTF">2020-10-27T03:41:00Z</dcterms:modified>
  <cp:revision>3</cp:revision>
  <dc:subject/>
  <dc:title/>
</cp:coreProperties>
</file>