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УО на ноябрь   2019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10"/>
        <w:gridCol w:w="1276"/>
        <w:gridCol w:w="992"/>
        <w:gridCol w:w="1962"/>
      </w:tblGrid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4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е осенние каник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white"/>
              </w:rPr>
              <w:t xml:space="preserve">ПГ «Обновление содержания и технологий дополнительного образования» </w:t>
            </w:r>
            <w:r>
              <w:rPr>
                <w:highlight w:val="white"/>
              </w:rPr>
              <w:t>“Инструменты индивидуализации образован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Е.А. Бабкова.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1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ы за 1-ую четв. 2019-2020 у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илаг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Соревнования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о шашкам</w:t>
            </w:r>
            <w:r>
              <w:rPr>
                <w:b/>
              </w:rPr>
              <w:t xml:space="preserve"> </w:t>
            </w:r>
            <w:r>
              <w:rPr/>
              <w:t>(ШС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Тарасевич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Соревнования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о настольному теннису</w:t>
            </w:r>
            <w:r>
              <w:rPr>
                <w:b/>
              </w:rPr>
              <w:t xml:space="preserve"> </w:t>
            </w:r>
            <w:r>
              <w:rPr/>
              <w:t>(ШС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Тарасевич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highlight w:val="lightGray"/>
              </w:rPr>
              <w:t>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Днём народного единства!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5.11-5.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мплексная оценка качества дошкольного образования по шкалам ECERS-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.В. Сироткина 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ая интенсивная школа </w:t>
            </w:r>
            <w:r>
              <w:rPr>
                <w:b/>
              </w:rPr>
              <w:t>«Твой шан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Районная спартакиада дошкольников</w:t>
            </w:r>
            <w:r>
              <w:rPr/>
              <w:t xml:space="preserve"> </w:t>
            </w:r>
            <w:r>
              <w:rPr>
                <w:b/>
              </w:rPr>
              <w:t>«Малышок».</w:t>
            </w:r>
            <w:r>
              <w:rPr/>
              <w:t xml:space="preserve"> </w:t>
            </w:r>
            <w:r>
              <w:rPr>
                <w:b/>
                <w:bCs/>
                <w:i/>
              </w:rPr>
              <w:t>«Веселые стар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Тарасевич</w:t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2.Олимпиада начальных классов</w:t>
            </w:r>
            <w:r>
              <w:rPr/>
              <w:t xml:space="preserve"> </w:t>
            </w:r>
            <w:r>
              <w:rPr>
                <w:b/>
                <w:i/>
              </w:rPr>
              <w:t>по математике, русскому языку и окружающему ми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Б. Кувеко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1-17.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Муниципальный этап Всероссийской олимпиады школьников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Б. Кувеко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 xml:space="preserve">1.Краевая выездная проверка </w:t>
            </w:r>
            <w:r>
              <w:rPr>
                <w:b/>
                <w:i/>
              </w:rPr>
              <w:t>«Соблюдение законодательства в области образования»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Мост.,</w:t>
            </w:r>
          </w:p>
          <w:p>
            <w:pPr>
              <w:pStyle w:val="Normal"/>
              <w:rPr/>
            </w:pPr>
            <w:r>
              <w:rPr/>
              <w:t>Усть. ш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>2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Неделя качества образования в Абан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ейн-ринг (Абанские школы) 5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Л. Чекрышов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ейн-ринг (школы района) 5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Л. Чекрышов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инар </w:t>
            </w:r>
            <w:r>
              <w:rPr/>
              <w:t>«Деятельность консультационных пунктов по раннему сопровождению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День качества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Семинар-практикум</w:t>
            </w:r>
            <w:r>
              <w:rPr/>
              <w:t xml:space="preserve"> по ЛЕГО-конструированию (для воспитателей ДОО - участников районного конкурса «Учитель года-2020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/с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ПГ «Физкультурно-оздоровительная деятельность в ДОУ «</w:t>
            </w:r>
            <w:r>
              <w:rPr/>
              <w:t>Преемственность в работе инструкторов ДОУ и учителей по физической культуре СОШ в физическом воспитани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ан. №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Районная  спартакиада учащихся начальных классов </w:t>
            </w:r>
            <w:r>
              <w:rPr>
                <w:b/>
                <w:bCs/>
              </w:rPr>
              <w:t>«В будущее со спортом»:</w:t>
            </w:r>
            <w:r>
              <w:rPr>
                <w:bCs/>
              </w:rPr>
              <w:t xml:space="preserve">  </w:t>
            </w:r>
            <w:r>
              <w:rPr>
                <w:b/>
                <w:i/>
              </w:rPr>
              <w:t>«Знаю и уме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Тарасевич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МО учителей нач. классов и ОРКСЭ </w:t>
            </w:r>
            <w:r>
              <w:rPr/>
              <w:t>«Читательская грамотность как основа успешности учащего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ан.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ещание руководителей </w:t>
            </w:r>
            <w:r>
              <w:rPr>
                <w:b/>
                <w:i/>
              </w:rPr>
              <w:t>«Итоги краевого контроля и недели качества образования в Абан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1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Семинар-практикум для молодых педагогов </w:t>
            </w:r>
            <w:r>
              <w:rPr/>
              <w:t xml:space="preserve">«Классный руководитель в современной образовательной организац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1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КДР8  по естествозна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 ур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Петров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ИЗО, МХК, музыки </w:t>
            </w:r>
            <w:r>
              <w:rPr/>
              <w:t xml:space="preserve">«Реализация концепции  предметной области «Искусств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.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ейбол </w:t>
            </w:r>
            <w:r>
              <w:rPr/>
              <w:t>(юноши, мужчины) среди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Ф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Тарасевич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технологии </w:t>
            </w:r>
            <w:r>
              <w:rPr/>
              <w:t>«Использование цифровых образовательных ресурсов на уроках технологии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МО учителей физической культуры и преподавателей-организаторов ОБЖ «</w:t>
            </w:r>
            <w:r>
              <w:rPr/>
              <w:t>Способы и приёмы формирования читательской грамот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ь. ш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А. Кил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МО учителей русского языка и литературы</w:t>
            </w:r>
            <w:r>
              <w:rPr/>
              <w:t xml:space="preserve"> «Читательская грамотность школьника: направления, значение, методы и приемы формирова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усп. ш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 Кравцова 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седание территориальной ПМ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овещание с председателями П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1.БП “Проектная деятельность детей дошкольного возраста </w:t>
            </w:r>
            <w:r>
              <w:rPr/>
              <w:t xml:space="preserve">“Проектная задача как инструмент реализации мероприятия во II этапе детского проекта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бан.д/с №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.В. Сироткина 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 xml:space="preserve">РМО учителей иностранного языка </w:t>
            </w:r>
            <w:r>
              <w:rPr/>
              <w:t>«Практические аспекты обучения английскому язы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бан.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педагогов-библиотекарей </w:t>
            </w:r>
            <w:r>
              <w:rPr/>
              <w:t>«Формирование развивающего библиотечного пространства в соответствии с современными требова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. ш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ейбол</w:t>
            </w:r>
            <w:r>
              <w:rPr/>
              <w:t xml:space="preserve"> (девушки, женщины)  среди </w:t>
            </w:r>
            <w:r>
              <w:rPr>
                <w:b/>
                <w:i/>
              </w:rPr>
              <w:t>Ф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«Лид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Тарасевич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До 22.11.2019г. </w:t>
            </w:r>
            <w:r>
              <w:rPr>
                <w:sz w:val="18"/>
                <w:szCs w:val="18"/>
              </w:rPr>
              <w:t>согласование и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иём документов на аттестующихся </w:t>
            </w:r>
            <w:r>
              <w:rPr>
                <w:b/>
                <w:sz w:val="18"/>
                <w:szCs w:val="18"/>
              </w:rPr>
              <w:t>в декабр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 Шукайл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До 25.11.2019г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ем работ на конкурс декоративно-прикладного творче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Страна Фантаз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А. Бабков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До 25.11.2019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ём работ на конкурс рисунк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лшебный мир крас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ДО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А. Бабков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.Краевая  документарная проверка «Соблюдение законодательства в области образова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. д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Мост.д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-Усп. 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Н. Шукай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В. Сирот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ОО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ониторинг занятости детей во второй половине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и О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.А. Бабкова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MS Mincho;ＭＳ 明朝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06:00Z</dcterms:created>
  <dc:creator>XTreme</dc:creator>
  <dc:description/>
  <cp:keywords/>
  <dc:language>en-US</dc:language>
  <cp:lastModifiedBy>User</cp:lastModifiedBy>
  <cp:lastPrinted>2011-09-21T15:34:00Z</cp:lastPrinted>
  <dcterms:modified xsi:type="dcterms:W3CDTF">2019-10-25T04:33:00Z</dcterms:modified>
  <cp:revision>150</cp:revision>
  <dc:subject/>
  <dc:title>                                                        План </dc:title>
</cp:coreProperties>
</file>