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февраль  2018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929"/>
        <w:gridCol w:w="1260"/>
        <w:gridCol w:w="1260"/>
        <w:gridCol w:w="2160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РМО учителей истории и обществознания «</w:t>
            </w:r>
            <w:r>
              <w:rPr/>
              <w:t>Использование  системно-деятельностного  подхода в обуч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. ш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неплановая выездная проверка МО Кк </w:t>
            </w:r>
            <w:r>
              <w:rPr>
                <w:b/>
                <w:i/>
              </w:rPr>
              <w:t>«Лицензирование образовательной деятель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т. ш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Лыжные гонки. </w:t>
            </w:r>
            <w:r>
              <w:rPr>
                <w:b/>
                <w:bCs/>
                <w:i/>
              </w:rPr>
              <w:t xml:space="preserve">ШСЛ </w:t>
            </w:r>
            <w:r>
              <w:rPr>
                <w:bCs/>
              </w:rPr>
              <w:t>(2002-2004; 2005-2007; дистанции 3км, 2 к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 Спартакиада «Малышок»: </w:t>
            </w:r>
            <w:r>
              <w:rPr>
                <w:b/>
                <w:bCs/>
                <w:i/>
              </w:rPr>
              <w:t>Веселые ста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овая выездная проверка МО Кк </w:t>
            </w:r>
            <w:r>
              <w:rPr>
                <w:b/>
                <w:i/>
              </w:rPr>
              <w:t>«Федеральный  государственный  надзор за соблюдением обязательных требований законодательства РФ 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4 «Ум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Иванова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учителей русского языка и литературы </w:t>
            </w:r>
            <w:r>
              <w:rPr/>
              <w:t>«Инструменты оценивания УУД на урок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ш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е комиссии по аттестации руководителей ОО </w:t>
            </w:r>
            <w:r>
              <w:rPr/>
              <w:t>(Приказ УО №65 от 22.12.2017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Шукайло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1.Семинар </w:t>
            </w:r>
            <w:r>
              <w:rPr>
                <w:b/>
                <w:i/>
              </w:rPr>
              <w:t>«Проведение итогового собеседования по русскому языку для обучающихся 9-х классов»</w:t>
            </w:r>
          </w:p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/>
              <w:t>(ответственные за проведение ОГЭ, специалисты, привлекаемые в качестве  экзаменаторов-собесед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РМО педагогов дополнительного образования </w:t>
            </w:r>
            <w:r>
              <w:rPr>
                <w:b/>
                <w:i/>
              </w:rPr>
              <w:t>«Использование технологий и техник в дополнительном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3.День российской на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Волейбол. </w:t>
            </w:r>
            <w:r>
              <w:rPr>
                <w:b/>
                <w:i/>
              </w:rPr>
              <w:t>ШСЛ</w:t>
            </w:r>
            <w:r>
              <w:rPr>
                <w:b/>
              </w:rPr>
              <w:t xml:space="preserve"> </w:t>
            </w:r>
            <w:r>
              <w:rPr/>
              <w:t>(Юноши 2003-20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партакиада ФСК. </w:t>
            </w:r>
            <w:r>
              <w:rPr>
                <w:b/>
                <w:i/>
              </w:rPr>
              <w:t>Ринк-бенди</w:t>
            </w:r>
            <w:r>
              <w:rPr/>
              <w:t xml:space="preserve"> (1 к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2-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ое собеседование </w:t>
            </w:r>
            <w:r>
              <w:rPr>
                <w:b/>
                <w:i/>
              </w:rPr>
              <w:t>по русскому языку</w:t>
            </w:r>
            <w:r>
              <w:rPr>
                <w:b/>
              </w:rPr>
              <w:t xml:space="preserve"> с обучающимися 9-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О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Ю. Ильина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МО узких специалистов </w:t>
            </w:r>
            <w:r>
              <w:rPr>
                <w:bCs/>
                <w:iCs/>
              </w:rPr>
              <w:t>«Реализация индивидуального образовательного маршрута детей с умеренной степенью У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Потапова</w:t>
            </w:r>
          </w:p>
        </w:tc>
      </w:tr>
      <w:tr>
        <w:trPr>
          <w:trHeight w:val="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йонный конкурс чтецов</w:t>
            </w:r>
            <w:r>
              <w:rPr/>
              <w:t xml:space="preserve"> </w:t>
            </w:r>
            <w:r>
              <w:rPr>
                <w:b/>
                <w:i/>
              </w:rPr>
              <w:t>«Живое слово»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 xml:space="preserve">1.РМО воспитателей </w:t>
            </w:r>
            <w:r>
              <w:rPr>
                <w:bCs/>
                <w:iCs/>
              </w:rPr>
              <w:t>«Речевое развитие дошкольников в соответствии с ФГОС Д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бан. д/с №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И.В. Сироткина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День памяти о россиянах, </w:t>
            </w:r>
            <w:r>
              <w:rPr>
                <w:b/>
                <w:bCs/>
                <w:i/>
                <w:iCs/>
              </w:rPr>
              <w:t>исполнявших служебный долг за пределами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МО учителей физической культуры </w:t>
            </w:r>
            <w:r>
              <w:rPr/>
              <w:t>«Развитие учебно-познавательной деятельности учащихся»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 ш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2.</w:t>
            </w:r>
            <w:r>
              <w:rPr/>
              <w:t xml:space="preserve">Финал муниципального этапа краевого конкурса социальных инициатив </w:t>
            </w:r>
            <w:r>
              <w:rPr>
                <w:b/>
              </w:rPr>
              <w:t>«Мой край – мое де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Волейбол. ШСЛ </w:t>
            </w:r>
            <w:r>
              <w:rPr/>
              <w:t>(девушки 2003-2004 г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,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ШСЛ. Конькобежный спорт (</w:t>
            </w:r>
            <w:r>
              <w:rPr/>
              <w:t>2004-2006 г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п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МО учителей английского языка </w:t>
            </w:r>
            <w:r>
              <w:rPr/>
              <w:t>«</w:t>
            </w:r>
            <w:r>
              <w:rPr>
                <w:bCs/>
              </w:rPr>
              <w:t>Использование технологии Геймификации в развитии лексико -грамматических навы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В. Коршунова 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-23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, посвященные </w:t>
            </w:r>
            <w:r>
              <w:rPr>
                <w:b/>
                <w:i/>
              </w:rPr>
              <w:t xml:space="preserve">Дню защитника Отечества, </w:t>
            </w:r>
            <w:r>
              <w:rPr>
                <w:b/>
              </w:rPr>
              <w:t>в рамках муниципальной программы «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.РМО учителей нач. классов </w:t>
            </w:r>
            <w:r>
              <w:rPr/>
              <w:t>«Организация контрольно-оценочной деятельности в условиях реализации ФГОС Н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.В. Сиротк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Зональное совещание</w:t>
            </w:r>
            <w:r>
              <w:rPr>
                <w:b/>
                <w:bCs/>
                <w:i/>
                <w:iCs/>
              </w:rPr>
              <w:t xml:space="preserve"> «Новая образовательная среда для достижения новых образовательных результато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Международный день род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2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защитника Отечеств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Футбол. ШС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евушки 2002-20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Мишкин</w:t>
            </w:r>
          </w:p>
        </w:tc>
      </w:tr>
      <w:tr>
        <w:trPr>
          <w:trHeight w:val="17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партакиада ФСК. </w:t>
            </w:r>
            <w:r>
              <w:rPr>
                <w:b/>
                <w:i/>
              </w:rPr>
              <w:t>Ринк-бенди</w:t>
            </w:r>
            <w:r>
              <w:rPr>
                <w:b/>
              </w:rPr>
              <w:t xml:space="preserve"> </w:t>
            </w:r>
            <w:r>
              <w:rPr/>
              <w:t>(2 к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2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физики </w:t>
            </w:r>
            <w:r>
              <w:rPr/>
              <w:t>«Формирование метапредметных результатов на урок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. ш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БП «Познавательно-речевое развитие дошкольника» </w:t>
            </w:r>
            <w:r>
              <w:rPr/>
              <w:t xml:space="preserve"> «Методика организации детского проекта. Взаимодействие с родителям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</w:rPr>
              <w:t>2.Районная научно-практическая конференция</w:t>
            </w:r>
            <w:r>
              <w:rPr/>
              <w:t xml:space="preserve"> </w:t>
            </w:r>
            <w:r>
              <w:rPr>
                <w:b/>
              </w:rPr>
              <w:t>школьников</w:t>
            </w:r>
            <w:r>
              <w:rPr/>
              <w:t xml:space="preserve"> </w:t>
            </w:r>
            <w:r>
              <w:rPr>
                <w:b/>
                <w:i/>
              </w:rPr>
              <w:t>«Первые шаги в науку»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 Фильберт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седание районно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Муниципальный этап</w:t>
            </w:r>
            <w:r>
              <w:rPr>
                <w:b/>
                <w:bCs/>
                <w:i/>
                <w:iCs/>
              </w:rPr>
              <w:t xml:space="preserve"> краевого фестиваля школьных музеев и клубов патриотической направленности                 </w:t>
            </w: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ДОи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Пленум РК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До 06.02.2018г. </w:t>
            </w:r>
            <w:r>
              <w:rPr>
                <w:sz w:val="18"/>
                <w:szCs w:val="18"/>
              </w:rPr>
              <w:t>школьный этап районного конкурса чтецов</w:t>
            </w:r>
            <w:r>
              <w:rPr>
                <w:b/>
                <w:sz w:val="18"/>
                <w:szCs w:val="18"/>
              </w:rPr>
              <w:t xml:space="preserve"> «Живое сл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О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До 15.02.2018г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март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.До 16.02.2018г. дистанционный этап районной НПК «Первые шаги в нау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.В. Фильберт 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4.Контроль: </w:t>
            </w:r>
            <w:r>
              <w:rPr>
                <w:sz w:val="18"/>
                <w:szCs w:val="18"/>
              </w:rPr>
              <w:t>соблюдение законодательства по охране труда и  обеспечение  работников условиями на здоровый и безопасный труд</w:t>
            </w:r>
            <w:r>
              <w:rPr>
                <w:b/>
                <w:sz w:val="18"/>
                <w:szCs w:val="18"/>
              </w:rPr>
              <w:tab/>
              <w:tab/>
              <w:tab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А. Литу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8-01-23T06:15:00Z</dcterms:modified>
  <cp:revision>181</cp:revision>
  <dc:subject/>
  <dc:title>                                                        План </dc:title>
</cp:coreProperties>
</file>