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18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овым  2018-2019 учебным годо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усть Ваши мечты и желания обретут силу, а идеи воплотятся в жизнь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Желаем Вам  благополучия, здоровья и счастья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3-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хема и график были направлены 17.08.2018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-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состояния охраны тру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«Малышок»: </w:t>
            </w:r>
            <w:r>
              <w:rPr>
                <w:b/>
                <w:i/>
              </w:rPr>
              <w:t>кросс «Золотая осень» для дошкольников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Г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еминар для зам. по ВР и спортивно-массовой работы, педагогов ДО</w:t>
            </w:r>
            <w:r>
              <w:rPr/>
              <w:t xml:space="preserve">  «Организация деятельности ФСК в рамках реализации дополнительных общеобразовательных програм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.</w:t>
            </w:r>
          </w:p>
        </w:tc>
      </w:tr>
      <w:tr>
        <w:trPr>
          <w:trHeight w:val="2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«Горячая линия»</w:t>
            </w:r>
            <w:r>
              <w:rPr/>
              <w:t xml:space="preserve"> для молодых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РМО преподавателей-организаторов ОБЖ </w:t>
            </w:r>
            <w:r>
              <w:rPr/>
              <w:t>«Система работы по безопасности как условие развития современного образовательного простран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Мишкин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по </w:t>
            </w:r>
            <w:r>
              <w:rPr>
                <w:b/>
              </w:rPr>
              <w:t>футболу</w:t>
            </w:r>
            <w:r>
              <w:rPr/>
              <w:t xml:space="preserve"> (ФСК)- 1 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-Усп. ш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МО учителей информатики</w:t>
            </w:r>
            <w:r>
              <w:rPr/>
              <w:t xml:space="preserve"> «Развитие профессиональной компетентности педагога как условие повышения качества образования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методический совет </w:t>
            </w:r>
            <w:r>
              <w:rPr/>
              <w:t>«Эффективность системы выявления, поддержки и развития способностей у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доровья, счастья, удачи и процветания Вам и Вашим близким!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педагогов-организаторов </w:t>
            </w:r>
            <w:r>
              <w:rPr/>
              <w:t>«Повышение качества воспитательных результатов через систему работы с оценочными процедурам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зидиум РК Профсоюз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ШСЛ: районный кросс «Золотая осе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Сдача  краевого осеннего от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Ив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О. Горболы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Яковле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Районный профсоюзный конкурс эссе </w:t>
            </w:r>
            <w:r>
              <w:rPr>
                <w:b/>
                <w:sz w:val="20"/>
                <w:szCs w:val="20"/>
              </w:rPr>
              <w:t>«Храню я в сердце благодарность…»</w:t>
            </w:r>
            <w:r>
              <w:rPr>
                <w:sz w:val="20"/>
                <w:szCs w:val="20"/>
              </w:rPr>
              <w:t xml:space="preserve">  для  молодых педагогов 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А. Рябц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 Шишулин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Иван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Акция "Досуг":</w:t>
            </w:r>
            <w:r>
              <w:rPr/>
              <w:t xml:space="preserve"> к</w:t>
            </w:r>
            <w:r>
              <w:rPr>
                <w:sz w:val="20"/>
                <w:szCs w:val="20"/>
              </w:rPr>
              <w:t xml:space="preserve">омплектование групп по дополнительным общеобразовательным программ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admin</cp:lastModifiedBy>
  <cp:lastPrinted>2011-09-21T15:34:00Z</cp:lastPrinted>
  <dcterms:modified xsi:type="dcterms:W3CDTF">2018-08-24T06:04:00Z</dcterms:modified>
  <cp:revision>180</cp:revision>
  <dc:subject/>
  <dc:title>                                                        План </dc:title>
</cp:coreProperties>
</file>