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 </w:t>
      </w:r>
    </w:p>
    <w:p>
      <w:pPr>
        <w:pStyle w:val="Normal"/>
        <w:ind w:firstLine="2268"/>
        <w:rPr/>
      </w:pPr>
      <w:r>
        <w:rPr>
          <w:b/>
        </w:rPr>
        <w:t>работы УО на январь  2018</w:t>
      </w:r>
      <w:r>
        <w:rPr/>
        <w:t xml:space="preserve"> г.</w:t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39"/>
        <w:gridCol w:w="1404"/>
        <w:gridCol w:w="1134"/>
        <w:gridCol w:w="1803"/>
      </w:tblGrid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08</w:t>
            </w:r>
          </w:p>
        </w:tc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  Новым годом!  Здоровья, удачи и благополучия Вам и Вашим близким!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союзный выходной (</w:t>
            </w:r>
            <w:r>
              <w:rPr>
                <w:b/>
                <w:i/>
              </w:rPr>
              <w:t>лыжная прогулка</w:t>
            </w:r>
            <w:r>
              <w:rPr>
                <w:b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й ста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  <w:p>
            <w:pPr>
              <w:pStyle w:val="Normal"/>
              <w:jc w:val="both"/>
              <w:rPr/>
            </w:pPr>
            <w:r>
              <w:rPr/>
              <w:t>А.А. Рябцев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дача отчётов за 1-е полугодие 2017-2018 уч.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b/>
                <w:i/>
              </w:rPr>
              <w:t>ценка эффективности деятельности ОО за 2017 го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дистан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сты </w:t>
            </w:r>
          </w:p>
        </w:tc>
      </w:tr>
      <w:tr>
        <w:trPr>
          <w:trHeight w:val="20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МО учителей математики  </w:t>
            </w:r>
            <w:r>
              <w:rPr/>
              <w:t>«Приёмы и методы решения геометрических задач ЕГЭ и ОГЭ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0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Заседание районной ПМП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Теория и технология КУЗ» </w:t>
            </w:r>
            <w:r>
              <w:rPr/>
              <w:t>«День без классов и урок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д. ш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ртакиада ФСК. Соревнования по мини-футболу (второй круг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МО учителей информатики </w:t>
            </w:r>
            <w:r>
              <w:rPr/>
              <w:t>«Компьютерное моделирование и программирова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й этап конкурса исследовательских раб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ё Красноярье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-совещание управленческих команд ОО </w:t>
            </w:r>
            <w:r>
              <w:rPr>
                <w:b/>
                <w:i/>
              </w:rPr>
              <w:t xml:space="preserve">«Школьная система оценки качества образования в деятельности руководителя ОУ» 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нач. классов </w:t>
            </w:r>
            <w:r>
              <w:rPr/>
              <w:t xml:space="preserve">«Организация контрольно-оценочной деятельности в условиях реализации ФГОС НОО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ироткина</w:t>
            </w:r>
          </w:p>
        </w:tc>
      </w:tr>
      <w:tr>
        <w:trPr>
          <w:trHeight w:val="2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преподавателей – организаторов ОБЖ </w:t>
            </w:r>
            <w:r>
              <w:rPr/>
              <w:t>«Формирование универсальных учебных действий на каждом этапе уро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Спартакиада среди ДОУ «Малышок»: </w:t>
            </w:r>
            <w:r>
              <w:rPr>
                <w:b/>
                <w:i/>
              </w:rPr>
              <w:t xml:space="preserve">«Весёлые старты»  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чный этап конкурса профессионального мастерства «Учитель года 2018»: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«Индивидуальное компетентностное задание»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Совет лидеров РДОО </w:t>
            </w:r>
            <w:r>
              <w:rPr>
                <w:rFonts w:cs="Times New Roman" w:ascii="Times New Roman" w:hAnsi="Times New Roman"/>
                <w:b/>
              </w:rPr>
              <w:t>«Перекрёсток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Глеб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ень российского студенче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ОО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л районного конкурса профессионального мастерства «Учитель года 2018»: </w:t>
            </w:r>
            <w:r>
              <w:rPr>
                <w:b/>
                <w:i/>
              </w:rPr>
              <w:t xml:space="preserve">коммуникативные бои + церемония награждения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2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ШСЛ. Хоккей. </w:t>
            </w:r>
            <w:r>
              <w:rPr>
                <w:b/>
                <w:i/>
              </w:rPr>
              <w:t>Юноши 2004-2006г.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партакиада ФСК. </w:t>
            </w:r>
            <w:r>
              <w:rPr>
                <w:b/>
                <w:i/>
              </w:rPr>
              <w:t>Соревнования по волейболу среди девушек, женщи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3. День полного освобождения Ленинграда от фашистской блока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ОО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1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b/>
                <w:lang w:eastAsia="en-US"/>
              </w:rPr>
              <w:t>БП «Введение ФГОС ООО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lang w:eastAsia="en-US"/>
              </w:rPr>
              <w:t>«Инструментарий   оценки метапредметных результатов проектно-исследовательской деятельности  с учётом преемственно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1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b/>
                <w:lang w:eastAsia="en-US"/>
              </w:rPr>
              <w:t>1.ПГ «Организация школьной образовательной среды на основе сотрудничества детей и взрослых»</w:t>
            </w:r>
            <w:r>
              <w:rPr>
                <w:rFonts w:eastAsia="Arial Unicode MS"/>
                <w:lang w:eastAsia="en-US"/>
              </w:rPr>
              <w:t xml:space="preserve"> «Образовательная сессия по смысловому чтению (4-6 классы)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1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Г Создание современной модели инклюзивного образования </w:t>
            </w:r>
            <w:r>
              <w:rPr/>
              <w:t>«Организация процесса обучения в образовательной организации с учетом специфики освоения АОП обучающимися с ОВЗ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ш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Выездная организационно-методическая консультация </w:t>
            </w:r>
            <w:r>
              <w:rPr>
                <w:b/>
                <w:i/>
              </w:rPr>
              <w:t>«Соблюдение лицензионных требований ОО»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 ш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45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учающий семинар</w:t>
            </w:r>
            <w:r>
              <w:rPr/>
              <w:t xml:space="preserve"> для уполномоченных по охране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19.01.2018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февра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До 24.01.2018г. </w:t>
            </w:r>
            <w:r>
              <w:rPr>
                <w:sz w:val="20"/>
                <w:szCs w:val="20"/>
                <w:u w:val="single"/>
              </w:rPr>
              <w:t>школьный этап</w:t>
            </w:r>
            <w:r>
              <w:rPr>
                <w:sz w:val="20"/>
                <w:szCs w:val="20"/>
              </w:rPr>
              <w:t xml:space="preserve"> районной НПК «Первые шаги в науку» муниципального этапа краевого молодежного форума «Научно-технический потенциал Сибири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С 25.01.2018 по 08.02.2018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заочный эта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йонной НПК «Первые шаги в науку» муниципального этапа краевого молодежного форума «Научно-технический потенциал Сибир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Фильберт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До 26.01.2018г. заочный этап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йонного конкурса профессионального мастерства  «Учитель года 2018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илин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Мониторинг </w:t>
            </w:r>
            <w:r>
              <w:rPr>
                <w:bCs/>
                <w:sz w:val="20"/>
                <w:szCs w:val="20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Контроль: </w:t>
            </w:r>
            <w:r>
              <w:rPr>
                <w:bCs/>
                <w:sz w:val="20"/>
                <w:szCs w:val="20"/>
              </w:rPr>
              <w:t>соблюдение законодательства по охране труда и  обеспечение  работников условиями на здоровый и безопасный тру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. ш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Районная интенсивная школа </w:t>
            </w:r>
            <w:r>
              <w:rPr>
                <w:b/>
                <w:bCs/>
                <w:i/>
                <w:sz w:val="20"/>
                <w:szCs w:val="20"/>
              </w:rPr>
              <w:t>«Твой шан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. п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Глеб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48:00Z</dcterms:created>
  <dc:creator>XTreme</dc:creator>
  <dc:description/>
  <cp:keywords/>
  <dc:language>en-US</dc:language>
  <cp:lastModifiedBy>Надежда</cp:lastModifiedBy>
  <cp:lastPrinted>2015-12-25T07:54:00Z</cp:lastPrinted>
  <dcterms:modified xsi:type="dcterms:W3CDTF">2017-12-22T02:08:00Z</dcterms:modified>
  <cp:revision>170</cp:revision>
  <dc:subject/>
  <dc:title>                                                        План </dc:title>
</cp:coreProperties>
</file>