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План работы УО на декабрь  2016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366"/>
        <w:gridCol w:w="974"/>
        <w:gridCol w:w="1980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ниторинг качества обученности школьников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за 1- полугодие </w:t>
            </w:r>
            <w:r>
              <w:rPr>
                <w:sz w:val="20"/>
                <w:szCs w:val="20"/>
              </w:rPr>
              <w:t>(Приказ УО от 22.11.2016г. № 9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еминар-практикум </w:t>
            </w:r>
            <w:r>
              <w:rPr/>
              <w:t>«Решение олимпиадных задач по математике (1-6 класс)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бор лидеров </w:t>
            </w:r>
            <w:r>
              <w:rPr/>
              <w:t>районной детской общественной организации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"Перекрёсток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.Громо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партакиада ФСК. </w:t>
            </w:r>
            <w:r>
              <w:rPr/>
              <w:t>Волейбол (юноши, мужчин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3, Абан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175" w:hanging="0"/>
              <w:jc w:val="both"/>
              <w:rPr/>
            </w:pPr>
            <w:r>
              <w:rPr>
                <w:b/>
                <w:i/>
              </w:rPr>
              <w:t>2. Международный день инвали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175" w:hanging="0"/>
              <w:jc w:val="both"/>
              <w:rPr/>
            </w:pPr>
            <w:r>
              <w:rPr>
                <w:b/>
                <w:i/>
              </w:rPr>
              <w:t>3. День Неизвестного Солда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1.День начала контрнаступления советских войск против немецко-фашистских войск в битве под Москвой (1941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учителей технологии (мальч.) </w:t>
            </w:r>
            <w:r>
              <w:rPr/>
              <w:t>«Задачи и содержание лаборатор. и практич.  работы по технологи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Всероссийская акция</w:t>
            </w:r>
            <w:r>
              <w:rPr>
                <w:rFonts w:eastAsia="MS Mincho;ＭＳ 明朝"/>
                <w:b/>
                <w:i/>
                <w:lang w:eastAsia="ja-JP"/>
              </w:rPr>
              <w:t xml:space="preserve"> «Час кода». Тематический урок информати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РМО учителей физической культуры</w:t>
            </w:r>
            <w:r>
              <w:rPr/>
              <w:t xml:space="preserve"> «Современные требования к уроку физической культур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Кл. шк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седание районной ПМП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Итоговое  </w:t>
            </w:r>
            <w:r>
              <w:rPr>
                <w:b/>
                <w:i/>
              </w:rPr>
              <w:t>сочинение (изложение)</w:t>
            </w:r>
            <w:r>
              <w:rPr>
                <w:b/>
              </w:rPr>
              <w:t xml:space="preserve"> в 11-х класс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 Кирилова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узких специалистов </w:t>
            </w:r>
            <w:r>
              <w:rPr/>
              <w:t>«Опыт взаимодействия педагогов и узких спец.  по развитию мотивации дете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д/с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1.День Героя Отеч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КР по физике в 8 к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лина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айонная педагогическая конференция </w:t>
            </w:r>
            <w:r>
              <w:rPr/>
              <w:t>«</w:t>
            </w:r>
            <w:r>
              <w:rPr>
                <w:bCs/>
              </w:rPr>
              <w:t>Качественное образование через эффективные управленческие и педагогические практи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адм., 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ШСЛ. Волейбол (девушки 2002-2003г.р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3, Абан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ШСЛ. Конькобежный спорт. 2003-2005г.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пру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  <w:lang w:eastAsia="ja-JP"/>
              </w:rPr>
              <w:t xml:space="preserve">4. </w:t>
            </w:r>
            <w:r>
              <w:rPr>
                <w:rFonts w:eastAsia="MS Mincho;ＭＳ 明朝"/>
                <w:b/>
                <w:i/>
                <w:lang w:eastAsia="ja-JP"/>
              </w:rPr>
              <w:t>195 лет со дня рождения Н.А. Некрасова (1821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175" w:hanging="0"/>
              <w:jc w:val="both"/>
              <w:rPr/>
            </w:pPr>
            <w:r>
              <w:rPr>
                <w:b/>
                <w:i/>
              </w:rPr>
              <w:t>1.День Конституции Росс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175" w:hanging="0"/>
              <w:jc w:val="both"/>
              <w:rPr/>
            </w:pPr>
            <w:r>
              <w:rPr>
                <w:b/>
                <w:i/>
              </w:rPr>
              <w:t>2. 250 лет со дня рождения Н.М. Карамзина (1766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highlight w:val="lightGray"/>
              </w:rPr>
            </w:pPr>
            <w:r>
              <w:rPr>
                <w:b/>
              </w:rPr>
              <w:t xml:space="preserve">3.РМО преподавателей-орг. ОБЖ </w:t>
            </w:r>
            <w:r>
              <w:rPr/>
              <w:t>«Повышение эффективности урока ОБЖ через использование ЦОРов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-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йонная интернет-викторина «</w:t>
            </w:r>
            <w:r>
              <w:rPr>
                <w:b/>
              </w:rPr>
              <w:t>Армейский экспресс»</w:t>
            </w:r>
            <w:r>
              <w:rPr/>
              <w:t xml:space="preserve"> в рамках муниципальной программы «Патриот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,</w:t>
            </w:r>
          </w:p>
          <w:p>
            <w:pPr>
              <w:pStyle w:val="Normal"/>
              <w:rPr/>
            </w:pPr>
            <w:r>
              <w:rPr/>
              <w:t>Рук. ОО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</w:rPr>
              <w:t xml:space="preserve">РМО учителей английского языка </w:t>
            </w:r>
            <w:r>
              <w:rPr/>
              <w:t xml:space="preserve">«Формирование УУД при обучении иностранному языку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Районный методический совет</w:t>
            </w:r>
            <w:r>
              <w:rPr/>
              <w:t xml:space="preserve"> «Единые подходы к анализу урока, занятия, мероприятия в соответствии с требованиями ФГОС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ленум РК Профсоюз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Литус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БП «Теория и технология КУЗ» </w:t>
            </w:r>
            <w:r>
              <w:rPr/>
              <w:t>«Технология РВГ в условиях реализации ФГОС»</w:t>
            </w:r>
            <w:r>
              <w:rPr>
                <w:b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. шк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оревнования по ГТО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ступени (2 тур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3, Абан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ШСЛ Баскетбол Юноши 1999-20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3, Абан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БП «Формирование самостоятельности и инициативности дошкольников» </w:t>
            </w:r>
            <w:r>
              <w:rPr/>
              <w:t>«Игра как условие становления инициативности дошкольников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д/с «Светлячок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СЛ Баскетбол Девушки 1999-2002г.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3, Абан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4-08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ие школьные  канику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 лет со дня образования </w:t>
            </w:r>
            <w:r>
              <w:rPr>
                <w:b/>
                <w:i/>
              </w:rPr>
              <w:t>Содружества независимых государст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-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ача отчётов за 1-е полугодие 2016-2017 у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i/>
                <w:sz w:val="22"/>
                <w:szCs w:val="22"/>
              </w:rPr>
              <w:t>ценка эффективности деятельности ОО за 2016 го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сты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Международный день ки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ступающим Новым 2017 годом!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До 03.12.2016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ый этап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российской олимпиа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-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Ю.Ильин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До 07.12.2016г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ем работ на конкурс декоративно-прикладного творче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"Страна Фантазия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И. Глеб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До 07.12.2016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ём работ на конкурс рисунк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лшебный мир красо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И. Глеб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До 20.12.2016 года краевой конкурс видеороликов </w:t>
            </w:r>
            <w:r>
              <w:rPr>
                <w:b/>
                <w:i/>
                <w:sz w:val="18"/>
                <w:szCs w:val="18"/>
              </w:rPr>
              <w:t>«Портрет молодого педагога»</w:t>
            </w:r>
            <w:r>
              <w:rPr>
                <w:b/>
                <w:sz w:val="18"/>
                <w:szCs w:val="18"/>
              </w:rPr>
              <w:t xml:space="preserve">               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молодых педагог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. Рябце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. До 20.12.2016 года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татистический отчёт, отчёт по охране тру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и ППО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До 28.12.2016г. прием работ муниципального этапа конкурса "Моё Красноярье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. Рябце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 Публичный отчёт </w:t>
            </w:r>
            <w:r>
              <w:rPr>
                <w:b/>
                <w:i/>
                <w:sz w:val="18"/>
                <w:szCs w:val="18"/>
              </w:rPr>
              <w:t>первичной профсоюзной организации за 201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и ППО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Заполнение РБД ГИА-9, ГИА-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С. Кирило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 Тематическая проверка</w:t>
            </w:r>
            <w:r>
              <w:rPr>
                <w:sz w:val="18"/>
                <w:szCs w:val="18"/>
              </w:rPr>
              <w:t xml:space="preserve"> «Предоставление образовательной услуги во второй половине дн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 Баб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– </w:t>
      </w:r>
      <w:r>
        <w:rPr>
          <w:sz w:val="18"/>
          <w:szCs w:val="18"/>
        </w:rPr>
        <w:t xml:space="preserve">телевидение </w:t>
      </w:r>
    </w:p>
    <w:p>
      <w:pPr>
        <w:pStyle w:val="Normal"/>
        <w:rPr/>
      </w:pPr>
      <w:r>
        <w:rPr>
          <w:b/>
        </w:rPr>
        <w:t xml:space="preserve">Руководитель управления образования                          В.Ф. Арискин 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Надежда</cp:lastModifiedBy>
  <cp:lastPrinted>2011-09-21T15:34:00Z</cp:lastPrinted>
  <dcterms:modified xsi:type="dcterms:W3CDTF">2016-11-24T02:05:00Z</dcterms:modified>
  <cp:revision>158</cp:revision>
  <dc:subject/>
  <dc:title>                                                        План </dc:title>
</cp:coreProperties>
</file>