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февраль  2016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929"/>
        <w:gridCol w:w="1260"/>
        <w:gridCol w:w="1260"/>
        <w:gridCol w:w="2160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ик военно-патриотического вос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рсы профессиональной переподготовки </w:t>
            </w:r>
            <w:r>
              <w:rPr>
                <w:b/>
                <w:i/>
              </w:rPr>
              <w:t>«Государственное и муниципальное управл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bCs/>
                <w:iCs/>
              </w:rPr>
              <w:t>1.Аттестация руководителей ОО</w:t>
            </w:r>
          </w:p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sz w:val="20"/>
                <w:szCs w:val="20"/>
              </w:rPr>
              <w:t>(Приказ УО № 148 от 25.12.2015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Аппаратное совещание </w:t>
            </w:r>
            <w:r>
              <w:rPr>
                <w:b/>
                <w:bCs/>
                <w:i/>
                <w:iCs/>
              </w:rPr>
              <w:t xml:space="preserve">с административными командами ОО </w:t>
            </w:r>
            <w:r>
              <w:rPr/>
              <w:t>(Абан.д/с №1,3, Вознес. д/с и Возн. шк., А-Кл., Д-Мост.шк)</w:t>
            </w:r>
            <w:r>
              <w:rPr>
                <w:b/>
                <w:bCs/>
                <w:i/>
                <w:iCs/>
              </w:rPr>
              <w:t xml:space="preserve"> по подготовке к краевой провер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Овсяникова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3.</w:t>
            </w:r>
            <w:r>
              <w:rPr/>
              <w:t xml:space="preserve"> Заседание </w:t>
            </w:r>
            <w:r>
              <w:rPr>
                <w:b/>
              </w:rPr>
              <w:t>Президиума</w:t>
            </w:r>
            <w:r>
              <w:rPr/>
              <w:t xml:space="preserve"> 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Литус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РМО узких специалистов «</w:t>
            </w:r>
            <w:r>
              <w:rPr/>
              <w:t>Развитие мотивации обучающих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Ревизия</w:t>
            </w:r>
            <w:r>
              <w:rPr/>
              <w:t xml:space="preserve"> финансово-хозяйственной деятельности </w:t>
            </w:r>
            <w:r>
              <w:rPr>
                <w:b/>
              </w:rPr>
              <w:t>Абанского 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уков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Соревнования </w:t>
            </w:r>
            <w:r>
              <w:rPr>
                <w:b/>
                <w:i/>
              </w:rPr>
              <w:t>по хоккею (ринк-бенди)</w:t>
            </w:r>
            <w:r>
              <w:rPr/>
              <w:t xml:space="preserve"> среди мужских команд (Ф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Мишкин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оревнования </w:t>
            </w:r>
            <w:r>
              <w:rPr>
                <w:b/>
                <w:i/>
              </w:rPr>
              <w:t>по баскетболу</w:t>
            </w:r>
            <w:r>
              <w:rPr/>
              <w:t xml:space="preserve"> (юноши ШС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, №1,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Мишкин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МО учителей начальных классов </w:t>
            </w:r>
            <w:r>
              <w:rPr/>
              <w:t xml:space="preserve">«Современные образовательные технологии как средство повышения качества обра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Усп.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Семинар-совещание руководителей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ратегии развития ОО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Шукайло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оординационный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профильного обучения на базе Абанских СОШ №3 и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Кирилова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ревнование по баскетболу </w:t>
            </w:r>
            <w:r>
              <w:rPr/>
              <w:t>(девушки ШСЛ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, №1,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4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йонная научно-практическая конференция</w:t>
            </w:r>
            <w:r>
              <w:rPr/>
              <w:t xml:space="preserve"> </w:t>
            </w:r>
            <w:r>
              <w:rPr>
                <w:b/>
              </w:rPr>
              <w:t>школьников</w:t>
            </w:r>
            <w:r>
              <w:rPr/>
              <w:t xml:space="preserve"> </w:t>
            </w:r>
            <w:r>
              <w:rPr>
                <w:b/>
                <w:i/>
              </w:rPr>
              <w:t>«Первые шаги в науку»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Николаева </w:t>
            </w:r>
          </w:p>
        </w:tc>
      </w:tr>
      <w:tr>
        <w:trPr>
          <w:trHeight w:val="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-1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 МО Красноярского края </w:t>
            </w:r>
            <w:r>
              <w:rPr>
                <w:b/>
                <w:i/>
              </w:rPr>
              <w:t>«Соблюдение обязательных требований законодательства Российской Федерации об образовании»</w:t>
            </w:r>
            <w:r>
              <w:rPr/>
              <w:t xml:space="preserve"> (Абан.д/с №1,3, Вознес. д/с и Возн. шк., А-Кл., Д-Мост.ш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О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Овсяникова</w:t>
            </w:r>
          </w:p>
        </w:tc>
      </w:tr>
      <w:tr>
        <w:trPr>
          <w:trHeight w:val="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Муниципальный этап краевого фестиваля </w:t>
            </w:r>
            <w:r>
              <w:rPr>
                <w:b/>
                <w:i/>
              </w:rPr>
              <w:t>школьных музеев и клубов патриотическ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воспитателей ДОУ и ГПО </w:t>
            </w:r>
            <w:r>
              <w:rPr/>
              <w:t xml:space="preserve">«Развитие психических процессов у детей дошкольного возраста через организацию НОД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 д/с «Терем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РМО преподавателей ОБ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временные подходы в преподавании ОБ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Усп.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лен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К Профсоюза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МО социальных педагогов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социальных педагогов в воспитательном процессе школ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емь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Николаева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йонный конкурс чтецов</w:t>
            </w:r>
            <w:r>
              <w:rPr/>
              <w:t xml:space="preserve"> </w:t>
            </w:r>
            <w:r>
              <w:rPr>
                <w:b/>
                <w:i/>
              </w:rPr>
              <w:t>«Живое слово»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Бабкова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защитника Отечеств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РМО учителей физической культуры </w:t>
            </w:r>
            <w:r>
              <w:rPr/>
              <w:t>«Урок физической культуры в коррекционном клас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ООШ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ОРКСЭ</w:t>
            </w:r>
            <w:r>
              <w:rPr/>
              <w:t xml:space="preserve"> «Использование активных методов и приемов в курсе  ОРКСЭ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</w:t>
            </w:r>
          </w:p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ревнования по лыжным гонкам в зачет спартакиады Ф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2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БП «Формирование самостоятельности и инициативы дошкольников» </w:t>
            </w:r>
            <w:r>
              <w:rPr>
                <w:sz w:val="22"/>
                <w:szCs w:val="22"/>
              </w:rPr>
              <w:t xml:space="preserve">«Формирование навыков </w:t>
            </w:r>
            <w:r>
              <w:rPr/>
              <w:t xml:space="preserve"> самостоятельной творческой деятельности через технологию проблемного обуч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 д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ветляч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.В. Сиротк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учителей русского языка и литературы </w:t>
            </w:r>
            <w:r>
              <w:rPr/>
              <w:t xml:space="preserve">«Формирование ключевых компетенций на уроках русского языка и литератур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Залип. О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До 03.02.2016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дать списки и деньги по страховке «Антиклещ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Литус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До 10.02.2016г.</w:t>
            </w:r>
            <w:r>
              <w:rPr>
                <w:sz w:val="18"/>
                <w:szCs w:val="18"/>
              </w:rPr>
              <w:t xml:space="preserve"> сдать или выставить на сайт публичный отчет первичной профсоюз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и ППО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До 15.02.2016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март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. Диагностика уровня развития детей 3-6 лет специалистами 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А. Потапова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Муниципальный этап краевого конкурса социальных инициатив</w:t>
            </w:r>
            <w:r>
              <w:rPr>
                <w:b/>
                <w:sz w:val="18"/>
                <w:szCs w:val="18"/>
              </w:rPr>
              <w:t xml:space="preserve"> «Мой край – мое д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Фаткул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6-01-25T02:06:00Z</dcterms:modified>
  <cp:revision>106</cp:revision>
  <dc:subject/>
  <dc:title>                                                        План </dc:title>
</cp:coreProperties>
</file>