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ноябрь  2016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1260"/>
        <w:gridCol w:w="1980"/>
      </w:tblGrid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е осенние каник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/>
              <w:t>Районная предметная</w:t>
            </w:r>
            <w:r>
              <w:rPr>
                <w:b/>
              </w:rPr>
              <w:t xml:space="preserve"> олимпиада </w:t>
            </w:r>
            <w:r>
              <w:rPr/>
              <w:t>младших школьников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 английскому язы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1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 xml:space="preserve">2.Межмуниципальная проектная школа </w:t>
            </w:r>
            <w:r>
              <w:rPr>
                <w:color w:val="000000"/>
              </w:rPr>
              <w:t xml:space="preserve">для молодых педагогов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«Взгляд в будущее». </w:t>
            </w:r>
            <w:r>
              <w:rPr>
                <w:b/>
                <w:color w:val="000000"/>
              </w:rPr>
              <w:t xml:space="preserve">Модуль </w:t>
            </w:r>
            <w:r>
              <w:rPr>
                <w:b/>
                <w:i/>
                <w:color w:val="000000"/>
              </w:rPr>
              <w:t>«Педагог и закон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Районная предметная </w:t>
            </w:r>
            <w:r>
              <w:rPr>
                <w:b/>
              </w:rPr>
              <w:t>олимпиада</w:t>
            </w:r>
            <w:r>
              <w:rPr/>
              <w:t xml:space="preserve"> для младших школьников </w:t>
            </w:r>
            <w:r>
              <w:rPr>
                <w:b/>
                <w:i/>
              </w:rPr>
              <w:t>по русскому языку, математике, окружающему ми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Районное мероприятие военно-патриотической направленности </w:t>
            </w:r>
            <w:r>
              <w:rPr>
                <w:b/>
              </w:rPr>
              <w:t>«Курс молодого бойца»</w:t>
            </w:r>
            <w:r>
              <w:rPr/>
              <w:t xml:space="preserve"> в рамках муниципальной программы «Патриот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Бабкова </w:t>
            </w:r>
          </w:p>
          <w:p>
            <w:pPr>
              <w:pStyle w:val="Normal"/>
              <w:rPr/>
            </w:pPr>
            <w:r>
              <w:rPr/>
              <w:t xml:space="preserve">Л.Ю. Артёменко 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, 3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интенсивная школа</w:t>
            </w:r>
            <w:r>
              <w:rPr/>
              <w:t xml:space="preserve"> </w:t>
            </w:r>
            <w:r>
              <w:rPr>
                <w:b/>
                <w:i/>
              </w:rPr>
              <w:t>"Твой шан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 ш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тчёты за 1-ю четв. 2016-2017 уч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 </w:t>
            </w:r>
            <w:r>
              <w:rPr/>
              <w:t>учителей истории,  математики, фи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РМО социальных педагогов: </w:t>
            </w:r>
            <w:r>
              <w:rPr>
                <w:b/>
                <w:i/>
              </w:rPr>
              <w:t>«Социально – педагогическая деятельность по профилактике асоциального поведения»</w:t>
            </w: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емьи «Абан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Николаев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МО учителей русского языка и литературы</w:t>
            </w:r>
            <w:r>
              <w:rPr/>
              <w:t xml:space="preserve"> «Формирование УУД обучающихся через использование техник формирующего оцени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. ш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народного единства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День проведения военного парада на Красной Площади в Москве в ознаменование 24-й годовщины Великой Октябрьской социалистической революции (194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щание руководителей </w:t>
            </w:r>
            <w:r>
              <w:rPr>
                <w:b/>
                <w:bCs/>
                <w:i/>
              </w:rPr>
              <w:t>«Совершенствование оплаты труда работников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 Арискин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1-3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/>
              <w:t>Первое организационное собрание</w:t>
            </w:r>
            <w:r>
              <w:rPr>
                <w:b/>
              </w:rPr>
              <w:t xml:space="preserve"> Совета молодых педагогов </w:t>
            </w:r>
            <w:r>
              <w:rPr/>
              <w:t>Аб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Рябцева</w:t>
            </w:r>
          </w:p>
          <w:p>
            <w:pPr>
              <w:pStyle w:val="Normal"/>
              <w:rPr/>
            </w:pPr>
            <w:r>
              <w:rPr/>
              <w:t>Л.А.Литус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lang w:eastAsia="ja-JP"/>
              </w:rPr>
              <w:t>1.</w:t>
            </w:r>
            <w:r>
              <w:rPr>
                <w:rFonts w:eastAsia="MS Mincho;ＭＳ 明朝"/>
                <w:b/>
                <w:i/>
                <w:lang w:eastAsia="ja-JP"/>
              </w:rPr>
              <w:t>195 лет со дня рождения Ф.М. Достоевского (18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Семинар-практикум для узких специалистов</w:t>
            </w:r>
            <w:r>
              <w:rPr/>
              <w:t xml:space="preserve"> «Развитие положительной мотивации детей к обучен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, акт.з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ДООП, реализуемая в сетевой форме</w:t>
            </w:r>
            <w:r>
              <w:rPr>
                <w:rFonts w:eastAsia="MS Mincho;ＭＳ 明朝"/>
                <w:b/>
                <w:i/>
                <w:lang w:eastAsia="ja-JP"/>
              </w:rPr>
              <w:t xml:space="preserve"> "Армейский экспресс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-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Курсы повышения квалификации  </w:t>
            </w:r>
            <w:r>
              <w:rPr/>
              <w:t>«Образовательный проект как средство изменения содержания дополнительного образования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Всемирная неделя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rFonts w:eastAsia="MS Mincho;ＭＳ 明朝"/>
                <w:b/>
                <w:lang w:eastAsia="ja-JP"/>
              </w:rPr>
              <w:t>1.</w:t>
            </w:r>
            <w:r>
              <w:rPr>
                <w:rFonts w:eastAsia="MS Mincho;ＭＳ 明朝"/>
                <w:b/>
                <w:i/>
                <w:lang w:eastAsia="ja-JP"/>
              </w:rPr>
              <w:t>Международный день толера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Письменные тестовые испытания аттестуемых руководителей </w:t>
            </w:r>
            <w:r>
              <w:rPr>
                <w:sz w:val="20"/>
                <w:szCs w:val="20"/>
              </w:rPr>
              <w:t>(Приказ УО № 91  от 20.10.2016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Шукайло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аседание Президиума РК Профсою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"Специальное образование" </w:t>
            </w:r>
            <w:r>
              <w:rPr/>
              <w:t>«Проектирование урока в соответствии с требованиями ФГОС ОВ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ь открытых дверей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«Школа личностного роста». </w:t>
            </w:r>
            <w:r>
              <w:rPr>
                <w:b/>
              </w:rPr>
              <w:t>Проектная группа</w:t>
            </w:r>
            <w:r>
              <w:rPr/>
              <w:t xml:space="preserve"> «Языковая компетентность и коммуникативные умения учащихся в условиях реализации ФГ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Соревнования </w:t>
            </w:r>
            <w:r>
              <w:rPr>
                <w:b/>
              </w:rPr>
              <w:t>по шахматам</w:t>
            </w:r>
            <w:r>
              <w:rPr/>
              <w:t xml:space="preserve"> (ШСЛ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 №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Соревнования по </w:t>
            </w:r>
            <w:r>
              <w:rPr>
                <w:b/>
              </w:rPr>
              <w:t>настольному теннису</w:t>
            </w:r>
            <w:r>
              <w:rPr/>
              <w:t xml:space="preserve"> (ШСЛ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-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Неделя энергосбере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1.2015 лет со дня рождения В.И. Даля (18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День матери в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-02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рсы повышения квалификации </w:t>
            </w:r>
            <w:r>
              <w:rPr/>
              <w:t>"Реализация требований ФГОС НО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БП «Введение ФГОС» </w:t>
            </w:r>
            <w:r>
              <w:rPr/>
              <w:t>«Оценивание предметных и метапредметных результатов в рамках ФГОС ОО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 ш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МО воспитателей </w:t>
            </w:r>
            <w:r>
              <w:rPr/>
              <w:t xml:space="preserve">«Современные подходы к планированию образовательной деятельно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.д/с №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Аттестация руководителей О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(Приказ УО № 91 от 20.10.2016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РМО учителей биологии и химии </w:t>
            </w:r>
            <w:r>
              <w:rPr/>
              <w:t>«Организация внеурочной деятельности в рамках дисциплин естественно - научного цикла в условиях введения ФГ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Коршуно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 14- 18.11.2016г. </w:t>
            </w:r>
            <w:r>
              <w:rPr>
                <w:sz w:val="18"/>
                <w:szCs w:val="18"/>
              </w:rPr>
              <w:t>согласование и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иём документов на аттестующихся </w:t>
            </w:r>
            <w:r>
              <w:rPr>
                <w:b/>
                <w:sz w:val="18"/>
                <w:szCs w:val="18"/>
              </w:rPr>
              <w:t>в декабр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Индивидуальное консультирование по вопросам организации деятельности по  обновлению содержания дополнительных общеобразовательных програ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-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.А. Бабкова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 xml:space="preserve">3.Тематическая проверка </w:t>
            </w:r>
            <w:r>
              <w:rPr>
                <w:bCs/>
                <w:sz w:val="18"/>
                <w:szCs w:val="18"/>
                <w:highlight w:val="yellow"/>
              </w:rPr>
              <w:t>«Предоставление образовательной услуги во второй половине дн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MS Mincho;ＭＳ 明朝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06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6-10-24T04:38:00Z</dcterms:modified>
  <cp:revision>99</cp:revision>
  <dc:subject/>
  <dc:title>                                                        План </dc:title>
</cp:coreProperties>
</file>