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апрель  2014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440"/>
        <w:gridCol w:w="1080"/>
        <w:gridCol w:w="1980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 открытых двере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Профессиональное обучение  как фактор адаптации школьников к современным социально-экономическим условиям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М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Жумарин</w:t>
            </w:r>
          </w:p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рсы профессиональной переподготовки  преподавателей-организаторов ОБЖ 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.В. Коршунова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МО школьных библиотекарей</w:t>
            </w:r>
            <w:r>
              <w:rPr/>
              <w:t xml:space="preserve"> </w:t>
            </w:r>
            <w:r>
              <w:rPr>
                <w:b/>
                <w:i/>
              </w:rPr>
              <w:t>"Порядок учебного обеспечения в Красноярском крае на 2015-2016 учебный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Николаева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 по футболу</w:t>
            </w:r>
            <w:r>
              <w:rPr/>
              <w:t xml:space="preserve"> (Ю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Бернацка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 РМО воспитателей </w:t>
            </w:r>
            <w:r>
              <w:rPr>
                <w:bCs/>
              </w:rPr>
              <w:t xml:space="preserve">«Формирование инициативы и самостоятельности дошкольников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д/с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седание районной ПМ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отапова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МО учителей физики </w:t>
            </w:r>
            <w:r>
              <w:rPr/>
              <w:t>«Подготовка к ГИА. Выполнение лабораторных раб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ан.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А.Килин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начальных классов </w:t>
            </w:r>
            <w:r>
              <w:rPr>
                <w:bCs/>
              </w:rPr>
              <w:t>«Оценивание  планируемых результа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ан. №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1. РМО учителей технологии (девочки) «</w:t>
            </w:r>
            <w:r>
              <w:rPr>
                <w:bCs/>
              </w:rPr>
              <w:t>Духовно-нравственное воспитание школьников в рамках предмета Техноло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ан. №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Коршунова</w:t>
            </w:r>
          </w:p>
        </w:tc>
      </w:tr>
      <w:tr>
        <w:trPr>
          <w:trHeight w:val="2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П.Люто</w:t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ШСЛ. Соревнования по регби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Бернацка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МО учителей английского языка </w:t>
            </w:r>
            <w:r>
              <w:rPr>
                <w:bCs/>
              </w:rPr>
              <w:t>«Продуктивные задания как средства формирования УУ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ан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Коршунова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Межрайонный фестиваль педагогических идей </w:t>
            </w:r>
          </w:p>
          <w:p>
            <w:pPr>
              <w:pStyle w:val="Normal"/>
              <w:rPr/>
            </w:pPr>
            <w:r>
              <w:rPr/>
              <w:t>«Инновации. Мастерство. Творчество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-Мост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Килина 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седание </w:t>
            </w:r>
            <w:r>
              <w:rPr/>
              <w:t xml:space="preserve">районного совета лидеров </w:t>
            </w:r>
            <w:r>
              <w:rPr>
                <w:b/>
              </w:rPr>
              <w:t>РДОО</w:t>
            </w:r>
            <w:r>
              <w:rPr/>
              <w:t xml:space="preserve"> </w:t>
            </w:r>
            <w:r>
              <w:rPr>
                <w:b/>
              </w:rPr>
              <w:t>«Перекрест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Д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Б.Фаткулина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д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Леванович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1. ИКР </w:t>
            </w:r>
            <w:r>
              <w:rPr>
                <w:b/>
                <w:i/>
              </w:rPr>
              <w:t>по читательской грамотности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3 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Кирилова</w:t>
            </w:r>
          </w:p>
        </w:tc>
      </w:tr>
      <w:tr>
        <w:trPr>
          <w:trHeight w:val="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резидиум РК Профсою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Литус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П «Резервы качества» </w:t>
            </w:r>
            <w:r>
              <w:rPr>
                <w:bCs/>
              </w:rPr>
              <w:t xml:space="preserve">«Формирование готовности педагогов к введению ФГОС ОО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Килина 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П «Инклюзивное образование»: </w:t>
            </w:r>
            <w:r>
              <w:rPr/>
              <w:t>Составление индивидуальных образовательных планов в работе с детьми с ОВЗ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А. Потапова 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highlight w:val="lightGray"/>
              </w:rPr>
              <w:t>19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униципальный этап соревнований </w:t>
            </w:r>
            <w:r>
              <w:rPr>
                <w:b/>
              </w:rPr>
              <w:t xml:space="preserve">«Президентские состязания» </w:t>
            </w:r>
            <w:r>
              <w:rPr/>
              <w:t>(основная школа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Бернацкая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 качества обученности школьников за 2014-2015 учебный год (</w:t>
            </w:r>
            <w:r>
              <w:rPr>
                <w:sz w:val="20"/>
                <w:szCs w:val="20"/>
              </w:rPr>
              <w:t>Приказ  УО №43 от 23.03.2015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Шукайло</w:t>
            </w:r>
          </w:p>
          <w:p>
            <w:pPr>
              <w:pStyle w:val="Normal"/>
              <w:rPr/>
            </w:pPr>
            <w:r>
              <w:rPr/>
              <w:t xml:space="preserve">О.С.Кирилова 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1. День открытых дверей  </w:t>
            </w:r>
            <w:r>
              <w:rPr>
                <w:b/>
                <w:bCs/>
                <w:i/>
              </w:rPr>
              <w:t>«Формирование УУД через системно - деятельностный подх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ь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С.Ермоленко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Гражданкин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-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профессиональный конкурс </w:t>
            </w:r>
            <w:r>
              <w:rPr>
                <w:bCs/>
              </w:rPr>
              <w:t>«Речевое развитие детей дошкольного возраста»</w:t>
            </w:r>
            <w:r>
              <w:rPr>
                <w:b/>
              </w:rPr>
              <w:t xml:space="preserve">  (в рамках БП «Познавательно- речевое развитие  дошкольников»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. д/с №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1. ИКР </w:t>
            </w:r>
            <w:r>
              <w:rPr>
                <w:b/>
                <w:i/>
              </w:rPr>
              <w:t>по русскому язы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3 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Кирилова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 Конкурс рисунков детей работников ОО </w:t>
            </w:r>
            <w:r>
              <w:rPr>
                <w:bCs/>
                <w:i/>
              </w:rPr>
              <w:t xml:space="preserve">(членов профсоюза) </w:t>
            </w:r>
            <w:r>
              <w:rPr>
                <w:b/>
                <w:bCs/>
              </w:rPr>
              <w:t>на тему «Безопасность тру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Литус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Защита районных летних образовате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Глебова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4. 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т. ш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.Кармышова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/>
              </w:rPr>
              <w:t>1. РМО учителей русского языка и литературы</w:t>
            </w:r>
            <w:r>
              <w:rPr>
                <w:bCs/>
              </w:rPr>
              <w:t xml:space="preserve"> «Фестиваль литературных героев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.А. Бабкова 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Публичный отчёт </w:t>
            </w:r>
            <w:r>
              <w:rPr>
                <w:b/>
                <w:i/>
              </w:rPr>
              <w:t>Абанской СОШ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П.Путинцева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ревнования «Шиповка юных»: лёгкая атле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Бернацкая</w:t>
            </w:r>
          </w:p>
        </w:tc>
      </w:tr>
      <w:tr>
        <w:trPr>
          <w:trHeight w:val="1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РМО педагогов-психологов </w:t>
            </w:r>
            <w:r>
              <w:rPr/>
              <w:t>«Сопровождение одаренных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-Усп. ш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отапова</w:t>
            </w:r>
          </w:p>
        </w:tc>
      </w:tr>
      <w:tr>
        <w:trPr>
          <w:trHeight w:val="2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Семинар с организаторами ППЭ (ОГ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Кирилова</w:t>
            </w:r>
          </w:p>
        </w:tc>
      </w:tr>
      <w:tr>
        <w:trPr>
          <w:trHeight w:val="2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. 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Усп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Пусенкова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. ИКР </w:t>
            </w:r>
            <w:r>
              <w:rPr>
                <w:b/>
                <w:i/>
              </w:rPr>
              <w:t>по матема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3 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Кирилова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седание районной ПМ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отапова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. Публичный отчёт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.С.Ермоленко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.И.Колесень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. 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ип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.П.Пипчук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1. РМО учителей географии </w:t>
            </w:r>
            <w:r>
              <w:rPr>
                <w:bCs/>
              </w:rPr>
              <w:t>«Использование современного учебного оборудования на уроках географии»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т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Коршунов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Семинар с организаторами ППЭ (ОГЭ и ЕГ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Кирилов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Публичный отчёт </w:t>
            </w:r>
            <w:r>
              <w:rPr>
                <w:b/>
                <w:bCs/>
                <w:i/>
              </w:rPr>
              <w:t>Самойловской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Гражданкин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убличный отчёт </w:t>
            </w:r>
            <w:r>
              <w:rPr>
                <w:b/>
                <w:bCs/>
                <w:i/>
              </w:rPr>
              <w:t>Абанской СОШ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Люто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Семинар с организаторами ППЭ (ЕГ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Кирилова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Шамрай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Публичный отчёт </w:t>
            </w:r>
            <w:r>
              <w:rPr>
                <w:b/>
                <w:bCs/>
                <w:i/>
              </w:rPr>
              <w:t>Абанской ООШ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Колесень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Муниципальный этап краевого конкурса исследовательских работ  младших шк-ков</w:t>
            </w:r>
            <w:r>
              <w:rPr>
                <w:b/>
                <w:sz w:val="20"/>
                <w:szCs w:val="20"/>
              </w:rPr>
              <w:t xml:space="preserve"> «Страна чудес – страна исследова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 Рябцева 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Муниципальный (очный) этап краевого конкурса </w:t>
            </w:r>
            <w:r>
              <w:rPr>
                <w:b/>
                <w:sz w:val="20"/>
                <w:szCs w:val="20"/>
              </w:rPr>
              <w:t>«Здоровье молодежи – богатство кра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Фаткулин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Муниципальный  этап краевой акции </w:t>
            </w:r>
            <w:r>
              <w:rPr>
                <w:b/>
                <w:sz w:val="20"/>
                <w:szCs w:val="20"/>
              </w:rPr>
              <w:t>«Великие люди Великой Побе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Фаткулин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Муниципальный  этап краевой акции </w:t>
            </w:r>
            <w:r>
              <w:rPr>
                <w:b/>
                <w:sz w:val="20"/>
                <w:szCs w:val="20"/>
              </w:rPr>
              <w:t>«Обели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Фаткулин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Районная  акция </w:t>
            </w:r>
            <w:r>
              <w:rPr>
                <w:b/>
                <w:sz w:val="20"/>
                <w:szCs w:val="20"/>
              </w:rPr>
              <w:t>«Мы с вами, ветераны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Фаткулин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Консульт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алистов Центра психолого-педагогического сопровождения (в том числе выездные) по запросу и согласованию с 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оглас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А. Потап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Согласование новой редакции Устава О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Прон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16:00Z</dcterms:created>
  <dc:creator>XTreme</dc:creator>
  <dc:description/>
  <dc:language>en-US</dc:language>
  <cp:lastModifiedBy>XTreme</cp:lastModifiedBy>
  <cp:lastPrinted>2011-09-21T15:34:00Z</cp:lastPrinted>
  <dcterms:modified xsi:type="dcterms:W3CDTF">2015-03-25T00:48:00Z</dcterms:modified>
  <cp:revision>94</cp:revision>
  <dc:subject/>
  <dc:title>                                                        План </dc:title>
</cp:coreProperties>
</file>