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ноябрь  2015</w:t>
      </w:r>
      <w:r>
        <w:rPr/>
        <w:t xml:space="preserve">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800"/>
        <w:gridCol w:w="1260"/>
        <w:gridCol w:w="1980"/>
      </w:tblGrid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1</w:t>
            </w:r>
            <w:r>
              <w:rPr>
                <w:b/>
              </w:rPr>
              <w:t>-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е осенние канику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педагогов - библиотекарей </w:t>
            </w:r>
            <w:r>
              <w:rPr>
                <w:b/>
                <w:i/>
              </w:rPr>
              <w:t>"Книгообеспеченность на 2015-2016 уч. год.</w:t>
            </w:r>
            <w:r>
              <w:rPr/>
              <w:t xml:space="preserve"> </w:t>
            </w:r>
            <w:r>
              <w:rPr>
                <w:b/>
                <w:i/>
              </w:rPr>
              <w:t>Проблемы и пути реше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Николаева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ы за 1-ю четв. 2015-2016 уч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, методисты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Разработческий семинар упр. команд №3 </w:t>
            </w:r>
            <w:r>
              <w:rPr/>
              <w:t>«Основная образовательная программа начального общего образования»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 Сироткина 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Совещание </w:t>
            </w:r>
            <w:r>
              <w:rPr>
                <w:b/>
                <w:i/>
              </w:rPr>
              <w:t>с председателями 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Днём народного единства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Открытие-презентация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ассоциации туристов, краеведов, историков. 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йонная интенсивная школа </w:t>
            </w:r>
            <w:r>
              <w:rPr/>
              <w:t xml:space="preserve">«Твой шанс»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Б. Фаткулина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</w:t>
            </w:r>
            <w:r>
              <w:rPr/>
              <w:t xml:space="preserve"> узких специалистов, социальных педагогов,  учителей истории, русского языка и литературы, математики, информатики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бан. 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Районная предметная олимпиада младших школьников.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Ю. Ильина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Соревнования по настольному теннису, шахматам  (ШСЛ)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1,3,4</w:t>
            </w:r>
          </w:p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С. Мишкин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ереподготовка</w:t>
            </w:r>
            <w:r>
              <w:rPr>
                <w:bCs/>
              </w:rPr>
              <w:t xml:space="preserve"> «Государственное и муниципальное управление (менеджеры)»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 Коршунова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1-8.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Муниципальный этап Всероссийской олимпиады школьников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раф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Ю. Ильина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седание районной ПМПК</w:t>
              <w:tab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П «Познавательно-речевое развитие дошкольников» «</w:t>
            </w:r>
            <w:r>
              <w:rPr/>
              <w:t>Познавательно-речевое развитие детей дошкольного возраста  через режимные моменты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н. д/с «Теремок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 Сироткина 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6-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.Курсы повышения квалификации педагогов дошкольного образования «</w:t>
            </w:r>
            <w:r>
              <w:rPr/>
              <w:t>Организация образовательной деятельности в условиях ФГОС  ДОО»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2. Переподготовка</w:t>
            </w:r>
            <w:r>
              <w:rPr/>
              <w:t xml:space="preserve">  «Педагогика и психология детей дошкольного возраст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-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Мониторинг предоставления качественно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т. СОШ, Чигашт. О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Н. Шукайло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1.РМО учителей технологии (мальчики) «</w:t>
            </w:r>
            <w:r>
              <w:rPr/>
              <w:t xml:space="preserve">Организация образовательного процесса детей с ОВЗ на уроках технологи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бан.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 Сироткина  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Семинар-практикум </w:t>
            </w:r>
            <w:r>
              <w:rPr/>
              <w:t>для воспитателей ГПО и д/с, узких специалистов д/с «Психолого-педагогическое сопровождение детей с расстройствами аутистического спектра и синдромом Дау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работческий семинар упр. команд №4 </w:t>
            </w:r>
            <w:r>
              <w:rPr/>
              <w:t>«Основная образовательная программа начального общего образования»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 Сироткина 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П «Специальное образование»  «</w:t>
            </w:r>
            <w:r>
              <w:rPr/>
              <w:t>Управление развитием ребенка средствами  ИОП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ан.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П «Введение ФГОС ООО»</w:t>
            </w:r>
            <w:r>
              <w:rPr/>
              <w:t xml:space="preserve">  «Технология оценивания учебных успехов: методики, задания, инструментарий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ан.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илина</w:t>
            </w:r>
          </w:p>
        </w:tc>
      </w:tr>
      <w:tr>
        <w:trPr>
          <w:trHeight w:val="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ставка </w:t>
            </w:r>
            <w:r>
              <w:rPr>
                <w:b/>
                <w:i/>
              </w:rPr>
              <w:t>технического твор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  <w:p>
            <w:pPr>
              <w:pStyle w:val="Normal"/>
              <w:rPr/>
            </w:pPr>
            <w:r>
              <w:rPr/>
              <w:t>А.А. Рябцев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аседание районной ПМ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Потапова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РМО воспитателей д/с и ГПО </w:t>
            </w:r>
            <w:r>
              <w:rPr/>
              <w:t>«Создание развивающей предметно-пространственной среды в ДО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Мост. д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 Сироткина 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БП «Адаптивная школа»</w:t>
            </w:r>
            <w:r>
              <w:rPr/>
              <w:t xml:space="preserve"> «Мониторинг качества образования как составляющая управленческой деятельности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П «ОС Школа 2100»  </w:t>
            </w:r>
            <w:r>
              <w:rPr/>
              <w:t>«Урок рефлексии в  рамках образовательной системы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Мо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 Сироткина 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преподавателей-организаторов ОБЖ </w:t>
            </w:r>
            <w:r>
              <w:rPr/>
              <w:t>«Культура здоровья и безопасные условия жизнедеятельности школьник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МО учителей географии</w:t>
            </w:r>
            <w:r>
              <w:rPr/>
              <w:t xml:space="preserve"> "Развитие профессиональных компетентностей педагога в условиях введения ФГОС ООО как ресурс повышения качества географического  образ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.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 Коршунова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 До 18.11.2015г. </w:t>
            </w:r>
            <w:r>
              <w:rPr>
                <w:sz w:val="18"/>
                <w:szCs w:val="18"/>
              </w:rPr>
              <w:t xml:space="preserve">сдать аттестационные материалы на аттестующихся </w:t>
            </w:r>
            <w:r>
              <w:rPr>
                <w:b/>
                <w:sz w:val="18"/>
                <w:szCs w:val="18"/>
              </w:rPr>
              <w:t>в декабре</w:t>
            </w:r>
            <w:r>
              <w:rPr>
                <w:sz w:val="18"/>
                <w:szCs w:val="18"/>
              </w:rPr>
              <w:t xml:space="preserve"> на кв. категории (первую, высшу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Н. Шукайло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До 19.11.2015г. </w:t>
            </w:r>
            <w:r>
              <w:rPr>
                <w:bCs/>
                <w:sz w:val="18"/>
                <w:szCs w:val="18"/>
              </w:rPr>
              <w:t>предоставить отчет о проведении в общеобразовательных организациях краевого родительского собрания на тему</w:t>
            </w:r>
            <w:r>
              <w:rPr>
                <w:b/>
                <w:bCs/>
                <w:sz w:val="18"/>
                <w:szCs w:val="18"/>
              </w:rPr>
              <w:t xml:space="preserve"> «Выбор профессии – выбор будуще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М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А. Николаева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. Диагностика уровня развития детей 3-х, 6-ти лет специалистами ЦПП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Потапова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Индивидуальная консультация.  «</w:t>
            </w:r>
            <w:r>
              <w:rPr>
                <w:sz w:val="20"/>
                <w:szCs w:val="20"/>
              </w:rPr>
              <w:t>Корректировка основной образовательной программы дошкольного образования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В. Сироткина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Тематическая проверка </w:t>
            </w:r>
            <w:r>
              <w:rPr>
                <w:sz w:val="20"/>
                <w:szCs w:val="20"/>
              </w:rPr>
              <w:t>«Осуществление мониторинга развития детей дошкольного возрас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 Сироткина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 Тематическая проверка </w:t>
            </w:r>
            <w:r>
              <w:rPr>
                <w:bCs/>
                <w:sz w:val="18"/>
                <w:szCs w:val="18"/>
              </w:rPr>
              <w:t>«Предоставление образовательной услуги во второй половине дн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гл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А. Бабкова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Корректировка дополнительных общеобразовательных программ в соответствии с требованиями ФГО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ОО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ых консультац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Корректировка основной образовательной программы дошкольного образован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66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зовательная организац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теевский д/с,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банский д/с №1,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анский д/с №5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гомостовский д/с,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3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успенский д/с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анский д/с №3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гомостовская СОШ,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3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павловский д/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овский д/с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мниковский д/с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3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несенский д/с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ьянский д/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ект образовательной программы необходимо отправить по электронной почте за день до консультации И.В.  Сироткиной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2:06:00Z</dcterms:created>
  <dc:creator>XTreme</dc:creator>
  <dc:description/>
  <cp:keywords/>
  <dc:language>en-US</dc:language>
  <cp:lastModifiedBy>Надежда</cp:lastModifiedBy>
  <cp:lastPrinted>2011-09-21T15:34:00Z</cp:lastPrinted>
  <dcterms:modified xsi:type="dcterms:W3CDTF">2015-10-23T08:05:00Z</dcterms:modified>
  <cp:revision>64</cp:revision>
  <dc:subject/>
  <dc:title>                                                        План </dc:title>
</cp:coreProperties>
</file>