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нкета</w:t>
      </w:r>
      <w:r>
        <w:rPr>
          <w:b/>
          <w:sz w:val="28"/>
          <w:szCs w:val="28"/>
        </w:rPr>
        <w:t xml:space="preserve"> социологического опроса населения п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й взрослой библиотеки п. Аба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сего – 27 человек </w:t>
      </w:r>
      <w:r>
        <w:rPr>
          <w:b/>
          <w:i/>
          <w:sz w:val="28"/>
          <w:szCs w:val="28"/>
        </w:rPr>
        <w:t>(декабрь 2016 г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качество предоставления услуг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 – 17                                                                        </w:t>
      </w:r>
    </w:p>
    <w:p>
      <w:pPr>
        <w:pStyle w:val="Normal"/>
        <w:tabs>
          <w:tab w:val="clear" w:pos="708"/>
          <w:tab w:val="left" w:pos="77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т – 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–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к Вы оцениваете работу специалист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а) отлично – 6</w:t>
        <w:tab/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хорошо – 10</w:t>
        <w:tab/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>в) удовлетворительно – 1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удовлетворительно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не знаю – 1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часто Вы посещаете  мероприятия учреждения: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ежемесячно – 3</w:t>
        <w:tab/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о знаменательным датам – 12</w:t>
        <w:tab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sz w:val="28"/>
          <w:szCs w:val="28"/>
        </w:rPr>
        <w:t>не посещаю – 12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имаете ли Вы участие в мероприятиях Библиотек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 –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фортность условий оказания услуг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еудовлетворительные – 1,                                                                                        </w:t>
      </w:r>
    </w:p>
    <w:p>
      <w:pPr>
        <w:pStyle w:val="Normal"/>
        <w:tabs>
          <w:tab w:val="clear" w:pos="708"/>
          <w:tab w:val="left" w:pos="8370" w:leader="none"/>
        </w:tabs>
        <w:rPr>
          <w:sz w:val="28"/>
          <w:szCs w:val="28"/>
        </w:rPr>
      </w:pPr>
      <w:r>
        <w:rPr>
          <w:sz w:val="28"/>
          <w:szCs w:val="28"/>
        </w:rPr>
        <w:t>б) удовлетворительные – 19</w:t>
        <w:tab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>
          <w:sz w:val="28"/>
          <w:szCs w:val="28"/>
        </w:rPr>
        <w:t>в) отвечают требованиям комфорта – 7</w:t>
      </w:r>
    </w:p>
    <w:p>
      <w:pPr>
        <w:pStyle w:val="Normal"/>
        <w:tabs>
          <w:tab w:val="clear" w:pos="708"/>
          <w:tab w:val="left" w:pos="83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етентность работников учреж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низкий уровень – 0</w:t>
      </w:r>
    </w:p>
    <w:p>
      <w:pPr>
        <w:pStyle w:val="Normal"/>
        <w:rPr/>
      </w:pPr>
      <w:r>
        <w:rPr>
          <w:sz w:val="28"/>
          <w:szCs w:val="28"/>
        </w:rPr>
        <w:t>б) средний уровень –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сокий уровень –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овлетворённость качеством проводимых мероприяти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испытываю неудовлетворённость – 1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) удовлетворённость – 1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) рекомендую знакомым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  пользуюсь – 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аш взгляд, открыта, прозрачна деятельность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 –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–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Что необходимо сделать, чтобы повысить качество предоставления услуг: </w:t>
      </w:r>
      <w:r>
        <w:rPr>
          <w:sz w:val="28"/>
          <w:szCs w:val="28"/>
        </w:rPr>
        <w:t>необходимо новое здание, более тёплое и  уютное; чаще делать обзоры новых поступлений, писать о читателях и их  интересах, а не только о мероприятиях;  повысить заработную плату работникам учреждения; ориентировать работников библиотеки на современные формы работы с молодёжью; увеличить книжный фонд, недостаточно информации о деятельности библиотек; достаточно того, что есть; местной власти обратить внимание на состояние здания и оказать поддержку; побольше новых книг; обновление книжного фонда; высокоскоростной доступ в интернет, НКТ технолог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1:24:00Z</dcterms:created>
  <dc:creator>Райсовет</dc:creator>
  <dc:description/>
  <cp:keywords/>
  <dc:language>en-US</dc:language>
  <cp:lastModifiedBy>user</cp:lastModifiedBy>
  <dcterms:modified xsi:type="dcterms:W3CDTF">2017-01-19T01:40:00Z</dcterms:modified>
  <cp:revision>9</cp:revision>
  <dc:subject/>
  <dc:title/>
</cp:coreProperties>
</file>