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Абанский районный краеведческий музей» п. Аб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– 25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1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ет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знаю –  14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учреждения: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6</w:t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нет –  5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знаю – 14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 мероприятия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жемесячно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наменательным датам – 17              </w:t>
      </w:r>
    </w:p>
    <w:p>
      <w:pPr>
        <w:pStyle w:val="Normal"/>
        <w:rPr/>
      </w:pPr>
      <w:r>
        <w:rPr>
          <w:sz w:val="28"/>
          <w:szCs w:val="28"/>
        </w:rPr>
        <w:t xml:space="preserve">не посещаю – 5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еудовлетворительные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ительные – 10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вечают требованиям комфорта –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изкий уровень –   0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средний уровень –  10                          </w:t>
        <w:tab/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высокий уровень – 15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спытываю неудовлетворённость –  0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ённость – 15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рекомендую знакомым – 5</w:t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не  пользуюсь – 5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: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4</w:t>
        <w:tab/>
        <w:t xml:space="preserve">      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 8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>не знаю – 3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то, по – Вашему  мнению, необходимо сделать, чтобы повысить качество предоставления услуг: </w:t>
      </w:r>
      <w:r>
        <w:rPr>
          <w:sz w:val="28"/>
          <w:szCs w:val="28"/>
        </w:rPr>
        <w:t>расширить выставочные площадки; поискать новые формы с населением; организовывать мобильные передвижные выставки, в том числе из других фондов, необходимо увеличить заработную плату специалистам и добавить ставки; желательно, чтобы здание музея находилось в центре поселка.</w:t>
        <w:tab/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 Ваш взгляд, для чего нужен музей для жителей района: </w:t>
      </w:r>
      <w:r>
        <w:rPr>
          <w:sz w:val="28"/>
          <w:szCs w:val="28"/>
        </w:rPr>
        <w:t xml:space="preserve">для того, чтобы не стать манкуртами (не помнящими родства); сохранять историю района для подрастающего поколения, создание интересного имиджа района; сохранять традиции, исторические экспонаты, познавательные мероприятия для детей; экскурсии для туристов; знать историю своей малой родины;  воспитывать гражданственность у молодого поколе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(предложения по дальнейшему развитию учреждения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режим работы (определить рабочий день в выходны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детских и молодёжных объединений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платных услу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рограмму развития учреж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овременных форм работы (виртуальные экскурсии, интерактивные выставки и т. д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летописи района, систематизация материала по отрасл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раивание системы работы со взрослым населением (предприятия, учреждения, сельсоветы райо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грантовых конкурсах, привлечение внебюджетных источ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раивание межведомственного взаимодействия с другими отраслями, учреждениями независимо от формы собствен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провождение музейной деятельности в учреждениях культуры района, архивом, сотрудничество с образовательными организациями (школы, детские сад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положительного имиджа учреждения через формирование информационного поля для разных категорий населения (власть, СМИ, школьники и молодежь, работающее население,  старшее поколение и т. д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Общественного совета учреждения с привлечением общественности, власти, предпринимателей и т. д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9:00Z</dcterms:created>
  <dc:creator>Райсовет</dc:creator>
  <dc:description/>
  <cp:keywords/>
  <dc:language>en-US</dc:language>
  <cp:lastModifiedBy>user</cp:lastModifiedBy>
  <dcterms:modified xsi:type="dcterms:W3CDTF">2017-01-19T01:41:00Z</dcterms:modified>
  <cp:revision>9</cp:revision>
  <dc:subject/>
  <dc:title/>
</cp:coreProperties>
</file>